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tterite Fert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uthor: A.G. Stei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Conducted by: A.G. Steinberg, Western Reserv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ata Prepared by: Office of Population Research, Princ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urce of Data: Data collected from historical recor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bles and followup inter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Date of Data Collection: 1953 through 19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ample Size: 722 families with live birth records; 52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gnancy histories based on followup inter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Record Weights: N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Access: Pub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are of great historical interest. They represent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ty population with a very high level of marital fertility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tandard in the European Fertility Study agains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ty levels of other populations wer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G. Steinberg collected the data as part of a genetic study in 1953 (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) and 1958-1961 (685 families). An attempt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from written records and family Bibles the dates of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everyone who had ever lived in the communities stu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 interviews were conducted with 562 families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egnancy histories. The dataset we have has only 722 fa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52 pregnancy histories. This is 14 families and 10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fewer than Mindel Shep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we can ascertain, Mindel Sheps obtained the data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nched cards from A.G. Steinberg in the early 1960's. (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at OPR is dated July, 1963.) In the late 1970's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cards to magnetic tape at the Office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Copies of the data exist at other universities;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they are copies of the data we have, as they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 that were found in our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begun by A.G. Steinberg still continues under the aeg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hicago, with periodic reinterviews of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tterite communities. For further information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Carol 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. of Obstetrics and Gyn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41 S. Mary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12) 702-1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Ober is particularly interested in receiving copies of an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Hutterite data; as she maintains an ongoing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pondents and their descendents, it is a professional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ward to her the results of any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hierarchical, and is an image of the original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Each case begins with a family record containing the bir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riage date of the parents, the status of the marri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egnancies and live births. The family card is fo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 variable number of ``live birth'' cards, which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nement number, rather than birth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Code Description for the live birth card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ents are numbered for the couple, rather than the mother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finement is the first for the couple jointly,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the mother. These birth records contain a duplication o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amily card as well as a duplica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live birth record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omen who were personally interviewed, the live bir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are followed by a pregnancy record, containing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man's pregnancies, so that miscarriages and stillbirt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ir proper birth intervals. These records ha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ether they pertain to the first or second marriag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amilies that have ``second marriage'' coded her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 card for the first marriage, so the record is again comp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ple, but not for the wo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ook describes other cards that follow the pregnancy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card types 50, 51, 61, 62 and 60, but these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 However, they appear to be variables that we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earlier cards, so their absence is of little con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has been included in its entirety because it might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ucidating earlier research that used thi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f the data reveals a compulsion to get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into each column of the records, with a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waste space by repeating data on successive recor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 are typical of the state of data processing at the tim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llected. While real estate on cards was extremely valu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was even more so. Thus, data read on the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carded and read again so that they didn't hav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number of obvious data errors in the data.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inted out to us by other users of the data. Thos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 reading the data or that could be cor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formation in the data were fixed. These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a separate document, which you can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bvious inconsistencies in some variables. Tabul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while we were attempting to clarify discrepa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codebook are included here along with notes that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ates were arrived at by guesswork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ocumented in the data. There is no indication wh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e have differs from what Mindel Sheps reports in her research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documentation are available in DOS format in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containing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tter.dat       Hutte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tter.doc       Codebook and o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heps, Mindel. ``An Analysis of Reproductive Patter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erican Isolate.'' In Population Studies 19, pp. 65-8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greatly appreciate additional information about these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information or if you have questions o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a Vaug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vaughan@opr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for Hutte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rd types are identified by a code in columns 1-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ve birth cards for a woman is variable.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pregnancy card for each woman. Those women who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ed personally have no pregnancy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1-2          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Famil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5                   Live birth card, b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                     Pregnancy card for the xth marriage for this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, 51                  (Card A, B)Live birth and exposure to risk for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riage, by year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, 62                  (Card C) Intervals between successive live bir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(Card D) Ope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rd types A, B, C and D are not in the Hutterite data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odebook was included because it may help to eluc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D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       Fami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4      Fath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21     Moth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8     Date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Reasons for end of marriag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6     Date of end of marriag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-43     Date of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45     Total number of LB con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Pregnancy at the time of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Number of times multiple bir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49     Total number of live bir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Marital status at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Other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-58     Date of last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-61     Year of last pregnancy if not live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-68     Date of fathe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-75     Date of mothe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e detailed code,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for Liv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Rank order of confinement (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5      Copy from famil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-52    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59     Dat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Sex and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62     Rank order of pregnancy from beginning coun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gna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Rank order fro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Number of miscarriages and stillbirth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 and last preceding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71     Same information as in columns 45-51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Information about mortality of previous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 Special column for problem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e detailed code,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 Record Card for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all Pregnancies up to Date of Surv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Deck numb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Order of this marriage for the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6      Duplicate from famil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Number of marriages for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-44     Total number of pregnancies (counting pregnanc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of survey, if known.  If exac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arriages or stillbirths is unknow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lumns are to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Outcome of 1st pregnancy*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Outcome of 2nd pregnanc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if 0 in column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70     Outcome of 3rd-25th pregnancy*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72     Total number of LB confinements (count twins a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utco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rder of pregnancie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ingle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ultiple LB (both 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ingl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ultiple SB (both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One LB on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is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Pregnancy not terminated on la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riplets (all 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Miscarriage (tw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Deck number.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       Colony and family number.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Completeness of information about fath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Day, month, yea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Month, year known (no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Year known (not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Approximate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Conflict in dates on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4      Fath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ifferent dates appear on two records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amily record where he is a chil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-11  Father's birth year Last 3 digits of year. 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 in column 8)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14  Father's birth day and month. See special d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ay and month unknown, (3, 4 or 5in column 8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. If month known but not day, (2 in colum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-day of month (see special dat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Completeness of mother's birth date. As colum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1     Mother's birth date.  As columns 9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Completeness of date of marriage.  As colum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28     Date of marriage.  As columns 9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Reasons for end of marriag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mplete family (married life recorded until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50 years).  For columns 30-36 if eithe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d, code date of death; if both dead cod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ier death.  If both alive, code date of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ath of father, before mother aged 50 yea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30-36, code 9 months after fathe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ath of mother before aged 50.  For columns 30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ate of survey, before mother aged 50.  F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-36 cod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xact age of mother unknown but probab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ither spouse died, code earliest date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lumns 30-36.  If both alive, cod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End of marriag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Completeness of date in 31-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ay, month,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Month, year known (no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Approximate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6        Date of end of marriage record. As columns 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code for #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Completeness of date of survey.  As colum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-43     Date of survey.  As columns 9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45     Total number of confinements (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(Twins count a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Pregnancy at the time of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If none mentioned and do not fit item 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f pregnanc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If not applicable (mother dead, widowed or ove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cannot be preg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Number of time multiple births. Direct (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twins or tripl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49     Total number of live births. Direct (count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ren--i.e. twins count as 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Marital status at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her   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S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W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S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W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Other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Neither (1 in column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ather only (2 in column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Mother 0 pregnancy (3 in column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Mother 0 LB but pregnancy (3 in column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other 1 or more LB (3 in column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Both parents 0 LB either (4 in column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Both parents &gt; 1 LB (4 in column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Both parents 0 LB mother (4 in column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Both parents 0 LB father (4 in column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Completeness of date of last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ay, month,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Month, year known (no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Year known (not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Approximate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Conflict 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Impossible interval but assumption made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date (year changed or month and day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Impossible interval coded unknown (approximat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but month and day coded as 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58     Date of last live birth. As columns 9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-61     Year of last pregnancy if not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--include a miscarriage or a pregnancy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urvey (If LB or no pregnancies code 000, i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, code 999, if no pregnancy record, code 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Completeness of date of father'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Alive at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Day, month,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Month,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Approximate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Known dead but yea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Unknown whether alive or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-68     Date of father's death.  As columns 9-14.  If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of survey (i.e. if punch '0' in column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ch zeros in thes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Completeness of date of mother's death. As column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75     Date of mother's death.  As columns 63-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for Live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Deck number. Direct rank order of confineme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ve births -in that marriage.  Twins ar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for each child, but they will hav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k order.  For the family as a whole, th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ne confinement, but as 2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5      Duplicate from famil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Completeness of date of this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ay, month,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Month, year known (no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Year known (not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approximate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conflict i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Impossible interval but assumption made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date (year changed or month and day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Impossible interval coded unknown (approximat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but month and day coded as 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-52     Date of birth. As othe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Completeness of dat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live at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ay month,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Month,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Approximate year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Known dead but yea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Unknown whether alive or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-59     Date of death.  As othe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Sex and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Male, single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emale, single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Male, identical t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Female, identical t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Male, fraternal t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Female, fraternal t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Male twin, zygosit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Female twin, zygosit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Sex unknown, 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Sex unknown, t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62     Rank order of the pregnancy from beginning coun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gnancies. Direct (punch '99' if order 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unknown) i.e. no pregnanc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Rank order of confinement from end (live birth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--last 3 only in complete unions, i.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1 in column 29.  9 otherwise (not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Number of miscarriages and stillbirth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 and last preceding LB or marriage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rst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If none of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misc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2 misc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3 misc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&gt; 4 misc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1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2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&gt; 3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1 miscarriage and 1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Combination of &gt; 1 miscarriage and &gt; 1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71     Copy 46-52 from preceding LB. For 1st birth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Information about mortality of previous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Known to have lived beyond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Known to be alive at time of survey and &lt;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ed at &lt;1 year--calculate number of days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te of death minus date of birth) and co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If &lt; 28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28-9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92-18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183-36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Died probably less than 1 year (check when do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Died ag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Unknown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Previous birth is t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died at &lt; 1 year and 1 lived &gt;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if card is for first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No dates, but age at death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tillbirth for which we make LB car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ards A, B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ime measurements (except for duration of marriage)-- All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vals refer to completed units. (midpoint x + .5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rriage--number of completed years plus one. (midpoint 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) If an interval between births is &gt; 999 weeks, it should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rity Code-- Refers to completeness of knowled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--poorest quality in completeness code in origina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from best to poorest is 1, 6, 2, 7, 3, 4, 5,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Incomplete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d A incomplete (punched 9 in column 80) if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rthdate unknown or if date of marriage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d B incomplete (punched 9 in column 80) if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riage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d A and B incomplete (punched 8 in column 80) i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end of marriage un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rd A and B punched x if both end of marriag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's birthdate and /or date of marriage ar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olumn 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ard C--field for duration of intervals (3 column field)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urity is 5 for either end of an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A--Live Birth and Exposure Record fo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ach Year of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Card identification--"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       Famil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4      Date of marriage (from columns 22-28 of family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Purity code referring to mother's age at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oorest number in completeness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7     Mother's age (in years) at marriage--99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Purity code referring to father's age at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oorest number in completeness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-24     Duration of marriage (in years)--99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Purity code referring to mother's age at end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orest number in completeness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7     Mother's age (in years) at end of marriage--9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Purity code referring to father's age at end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oorest number on completeness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-30     Father's age (in years) at end of marriage--9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2     Total number of confinements (LB) (from columns 44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amily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65     Years of age beginning with age 18 through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not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LB during 1st year of age in marr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LB during last year of age in marr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Pregnancy during last year of age in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(see column 46 of family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LB but date unknown due to a 5 in completen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LB. If rank order of this LB is know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between the preceding LB and the following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unched 5 (since it is impossi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Only year of LB known (3 or 4 completeness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No LB during 1st year of age in marr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No LB or pregnancy during last year of age in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Married but no LB (used also for last year o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arried state rather than an 8 i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ue to survey--4 in column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--if duration of marriage is known,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1st blank; if duration of marriag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9 in columns 23-24), marriage is unknow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overpunch in combination with either a 1, 2, 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-two live births during one year of 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67     Number of weeks exposure during 1st year of 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ed state.  "99" indicates dates im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69     Number of weeks exposure during last year of 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ed state.  "99" indicates dates im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"1" indicates one or more multiple birth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indicates no multiple bir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Purity code referring to mother's age at birth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d (poorest number in completeness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73     Mother's age (in years) at birth of last child--99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79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"8" indicates end of marriag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 indicates birthdate of mother and/or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riag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indicates end of marriage plus birthdate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date of marriag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formation which is obtainable will be punched into such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B--LB and Exposure Record for 1st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uration of M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Card identification--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2      Same as C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65     Year of duration of marriage.  Use same code as C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67   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69     Number of weeks exposure during last year of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73     Same as C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79   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"8" indicates end of marriag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" indicates date of marriag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 indicates end of marriage plus date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formation which is obtainable will be punched into such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C--Intervals Between Successive LB'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Card identification--"61" for intervals 1 to 10; "6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tervals 11-20 (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       Famil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Reason for termination of marriage (column 29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0      Age of mother (in years) at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2     Total number of confinements (LB) (columns 44-4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Purity code referring to all interva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ive live births (poorest number in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Pregnanc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n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--information available from columns 59-6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" indicates one or more multiple birth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indicates no multiple births i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21   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6     1s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--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--Preceding miscarriages (column 64 of LB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bi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-26--Weeks in interval (xxx if LB precedes marri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-32     2n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-- Mortality (column 72 of LB card for 2nd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--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--Preceding miscarriages (column 64 of LB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nd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-32--Weeks in interval.                                                               Card C--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-38     3r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--Mortality (column 72 if LB card for 3rd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--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--Preceding miscarriages (column 64 of LB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-38--Weeks i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-44     4t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--Mortality (column 72 of LB card for 4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--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--Preceding miscarriages (column 64 of LB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-44--Weeks i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50     5t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--Mortality (column 72 of LB card for 5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--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--Preceding miscarriages (column 64 of LB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-50--Weeks i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-56     6t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--Mortality (column 72 of LB card for 6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--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--Preceding miscarriages (column 64 of LB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-56--Weeks i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-62     7t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--Mortality (column 72 of LB card for 7th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--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--Preceding miscarriages (column 64 of LB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-62--Weeks of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-68     8t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--Mortality (column 72 of LB card for 8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--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--Preceding miscarriages (column 64 of LB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6-68--Weeks i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-74     9t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9--Mortality (column 72 of Lb card for 9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--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--Preceding miscarriages (column 64 of LB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-74--Weeks i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-80     10th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--Mortality (column 72 of LB card for 10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--P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--Preceding miscarriages (column 64 of LB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th bi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-80--Weeks i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62--same as card 61 but for intervals 11-20 if needed (colum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here for mortality in 11th live birth ca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D--Length of Uncomplet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ast Live Birth Conf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Card identification--"6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7       Famil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       Mother's age at marriage (in years)--99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Purity code referring to moth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Purity code referring to date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Reason for termination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4   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6     Order of last live birth con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8     Order of last live birth confinement # 1--un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3     Weeks in uncompleted interval after last liv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Purity code referring to date of last liv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Purity code referring to date of end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Pregnancy after last live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indicates there was no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indicates there was a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indicates there was a preg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dicate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formation was taken from Family Card (00). Cards with a 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9--reason for termination of marriage unknown, 5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-date of end of marriage unknown, 5 in column 52--date of las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 unknown were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Made to the Hutte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ta errors have been brought to our attention by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se have been corrected, as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5021 (family number 58101) had nonnumeric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59-61 of the family record (card type 00)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year of the last pregnancy if the last pregnancy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birth. This case has no other information about pregnanc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alue could be imputed, so we changed the value to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5931 through 5959 (family number 08305) had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scii 026) in column 45 (card types 01-09). This colum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duplicated from the preceding card (card type 00) for al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We changed the code to "9", which is the valu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6272 through 6287 (the last 16 records in the file) wer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hich were actually duplicates of records earlier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ccurrences were in the proper places, with the rest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pective family. We deleted these 16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s of Hutte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ar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contains 6271 records of the following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 Type                  Code  Frequency 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l 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y card                00       722     11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st confinement, live b.   01       680     10.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nd confinement, live b.   02       633     10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rd confinement, live b.   03       583      9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th confinement, live b.   04       537      8.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th confinement, live b.   05       483      7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th confinement, live b.   06       433      6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th confinement, live b.   07       378      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th confinement, live b.   08       329      5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th confinement, live b.   09       277      4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th confinement, live b.  10       229      3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th confinement, live b.  11       169      2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th confinement, live b.  12       119      1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th confinement, live b.  13        82      1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th confinement, live b.  14        39       .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th confinement, live b.  15        19       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th confinement, live b.  16         5       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th confinement, live b.  17         2       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gnancy card, 1st marr.  41       547      8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gnancy card, 2nd marr.  42         5       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-------  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TAL      6271    100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inements and Live Births Reported on Famil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nements            Live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   Frequency Cumulative   Frequency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49     722              49     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42     673              41    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53     631              54     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45     578              41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52     533              54     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50     481              46  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55     431              58    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48     376              51    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 55     328              54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 49     273              50 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 57     224              57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    50     167              47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35     117              35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 43      82              41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        20      39              22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        14      19              14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        3       5               5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         2       2               1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                             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                      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      722                     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should not necessarily agree with the number of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nement, as a family would have more than one ca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onfinement if the confinement resulted in multiple bir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in Marit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ulation shows a discrepancy between two vari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card: the prior marital status of each partner versu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ether the earlier marriage(s) produced any childr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cases where the code for OTHMAR is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; the meaning of the codes for OTHMAR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lation:     MSTAT  (Marital status at marri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OTHMAR (Details of earlier marri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m married before  Both married b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MAR-&gt;  Count  |no prior dad prior 0 preg    1+ LB    &gt;1 LB  mom 0 LB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0 |      1 |      2 |      4 |      6 |      7 |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T    --------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code 0  |     1  |        |        |        |        |        |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 1  |   644  |    34 *|     2 *|     4 *|        |        |  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widow 2  |        |    26  |        |        |        |     1 *|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widow 3  |        |        |        |     5  |        |        |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widow   4  |        |        |        |        |     5  |        |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   645       60        2        9        5        1     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   89.2      8.4       .3      1.2       .7       .1    1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alid cod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