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SÃO PAULO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633,3910                                    -0,482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965,1557                                    -0,459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353,2325                                    -0,261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3 031,0373                                    -0,490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2 520,5008                                    -0,475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741,1689                                    -0,3237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93,7             82,3             58,1             102,5             94,3             79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67,1             59,9             48,5              73,0             67,8             63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55,1             49,7             43,6              59,8             55,9             55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48,0             43,6             40,4              52,0             48,8             50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43,1             39,3             38,2              46,6             43,9             47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30,8             28,6             31,8              33,2             31,6             37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22,1             20,8             26,6              23,6             22,7             30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8,1             17,3             23,9              19,4             18,7             26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5,8             15,1             22,2              16,8             16,3             24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4,2             13,7             20,9              15,1             14,7             22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10,1              9,9             17,4              10,7             10,6             17,8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7,3              7,2             14,6               7,6              7,6             14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6,0              6,0             13,1               6,3              6,3             12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5,2              5,3             12,1               5,4              5,5             11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7              4,7             11,5               4,9              4,9             10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3,3              3,5              9,6               3,5              3,5              8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4              2,5              8,0               2,5              2,5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2,0              2,1              7,2               2,0              2,1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7              1,8              (1)               1,8              1,8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5              1,6              (1)               1,6              1,6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1              1,2              (1)               1,1              1,2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20 000 000..................         0,8              0,9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30 000 000..................         0,6              0,7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40 000 000..................         0,6              0,6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8:06:00Z</dcterms:created>
  <dc:creator>M S S</dc:creator>
  <dc:description/>
  <dc:language>en-US</dc:language>
  <cp:lastModifiedBy>M S S</cp:lastModifiedBy>
  <dcterms:modified xsi:type="dcterms:W3CDTF">1996-11-29T08:06:00Z</dcterms:modified>
  <cp:revision>2</cp:revision>
  <dc:subject/>
  <dc:title>                                        PESQUISA NACIONAL POR AMOSTRA DE DOMIC�LIOS  -  1995                                        </dc:title>
</cp:coreProperties>
</file>