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RORAIMA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COEFICIENTES DE REGRESSÃO, SEGUNDO O TIPO DE ESTIMATIVA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TIPO DE ESTIMATIVA     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ESSOAS..........................                2 124,1554                                    -0,5214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FAMÍLIAS E DOMICÍLIOS............                2 348,3829                                    -0,5340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COEFICIENTES DE VARIAÇÃO, POR TIPO DE ESTIMATIVA, SEGUNDO O TAMANHO DA ESTIMATIVA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TAMANHO DA ESTIMATIVA    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PESSOAS                      *             FAMÍLIAS E DOMICÍLIOS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                 57,9                                               58,7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                 40,4                                               40,5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                 32,7                                               32,6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                 28,1                                               28,0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                 25,0                                               24,9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                 17,4                                               17,2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                 12,1                                               11,9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                  9,8                                                9,5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                  8,5                                                8,2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                  7,5                                                7,3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                 5,2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                 3,7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07:57:00Z</dcterms:created>
  <dc:creator>M S S</dc:creator>
  <dc:description/>
  <dc:language>en-US</dc:language>
  <cp:lastModifiedBy>M S S</cp:lastModifiedBy>
  <dcterms:modified xsi:type="dcterms:W3CDTF">1996-11-29T07:57:00Z</dcterms:modified>
  <cp:revision>2</cp:revision>
  <dc:subject/>
  <dc:title>                                        PESQUISA NACIONAL POR AMOSTRA DE DOMIC�LIOS  -  1995                                        </dc:title>
</cp:coreProperties>
</file>