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PARANÁ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486,2036                                    -0,448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45,6434                                    -0,396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471,1972                                    -0,296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684,5596                                    -0,455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011,9989                                    -0,406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78,8977                                    -0,314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7,1             54,7             60,7              72,4             61,3             66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9,2             41,5             49,4              52,8             46,2             53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1,0             35,4             43,8              43,9             39,2             46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6,0             31,6             40,2              38,5             34,9             42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2,6             28,9             37,6              34,7             31,9             39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3,9             21,9             30,6              25,3             24,1             32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5             16,7             25,0              18,5             18,2             25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6             14,2             22,1              15,4             15,4             22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8             12,7             20,3              13,5             13,7             20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6             11,6             19,0              12,2             12,5             19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5              8,8             15,5               8,9              9,4             15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2              6,7             12,6               6,5              7,1             12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2              5,7             11,2               5,4              6,0             11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6              5,1             10,3               4,7              5,4             10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1              4,7              9,6               4,3              4,9              9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0              3,5              7,8               3,1              3,7              7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2,7              6,4               2,3              2,8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8              2,3              5,6               1,9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6              2,0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5              1,9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1              1,4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3:00Z</dcterms:created>
  <dc:creator>M S S</dc:creator>
  <dc:description/>
  <dc:language>en-US</dc:language>
  <cp:lastModifiedBy>M S S</cp:lastModifiedBy>
  <dcterms:modified xsi:type="dcterms:W3CDTF">1996-11-29T07:53:00Z</dcterms:modified>
  <cp:revision>2</cp:revision>
  <dc:subject/>
  <dc:title>                                        PESQUISA NACIONAL POR AMOSTRA DE DOMIC�LIOS  -  1995                                        </dc:title>
</cp:coreProperties>
</file>