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</w:t>
      </w:r>
      <w:r>
        <w:rPr/>
        <w:t xml:space="preserve">PESQUISA NACIONAL POR AMOSTRA DE DOMICÍLIOS  -  1995                  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 xml:space="preserve">PERNAMBUCO                                       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/>
        <w:t xml:space="preserve">TABELA 1                                        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</w:t>
      </w:r>
      <w:r>
        <w:rPr/>
        <w:t xml:space="preserve">COEFICIENTES DE REGRESSÃO, SEGUNDO O TIPO DE ESTIMATIVA E SITUAÇÃO           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************************************************************************************************************************************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 xml:space="preserve">*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 xml:space="preserve">*                              COEFICIENTES DE REGRESSÃO                                 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 xml:space="preserve">*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</w:t>
      </w:r>
      <w:r>
        <w:rPr/>
        <w:t>TIPO DE ESTIMATIVA E SITUAÇÃO      *****************************************************************************************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 xml:space="preserve">*                                           *                                            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 xml:space="preserve">*                      A                    *                     B                      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 xml:space="preserve">*                                           *                                            </w:t>
      </w:r>
    </w:p>
    <w:p>
      <w:pPr>
        <w:pStyle w:val="Normal"/>
        <w:rPr/>
      </w:pPr>
      <w:r>
        <w:rPr/>
        <w:t>************************************************************************************************************************************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ESSOAS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TOTAL.....................                 1 257,1405                                    -0,4449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URBANA....................                   873,9796                                    -0,4152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RURAL.....................                   698,8526                                    -0,3596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FAMÍLIAS E DOMICÍLIOS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TOTAL.....................                 1 580,7971                                    -0,4580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URBANA....................                 1 135,8588                                    -0,4307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RURAL.....................                   812,1625                                    -0,3606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************************************************************************************************************************************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/>
        <w:t xml:space="preserve">TABELA 2                                                               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 xml:space="preserve">COEFICIENTES DE VARIAÇÃO, POR TIPO DE ESTIMATIVA E SITUAÇÃO,                                   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 xml:space="preserve">SEGUNDO O TAMANHO DA ESTIMATIVA                                                  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</w:t>
      </w:r>
    </w:p>
    <w:p>
      <w:pPr>
        <w:pStyle w:val="Normal"/>
        <w:rPr/>
      </w:pPr>
      <w:r>
        <w:rPr/>
        <w:t>************************************************************************************************************************************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*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*                                    COEFICIENTES DE VARIAÇÃO (%)                                     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*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</w:t>
      </w:r>
      <w:r>
        <w:rPr/>
        <w:t>******************************************************************************************************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*                                                  *                                                  </w:t>
      </w:r>
    </w:p>
    <w:p>
      <w:pPr>
        <w:pStyle w:val="Normal"/>
        <w:rPr/>
      </w:pPr>
      <w:r>
        <w:rPr/>
        <w:t xml:space="preserve">    </w:t>
      </w:r>
      <w:r>
        <w:rPr/>
        <w:t xml:space="preserve">TAMANHO DA ESTIMATIVA     *                     PESSOAS                      *              FAMÍLIAS E DOMICÍLIOS               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*                                                  *                                                  </w:t>
      </w:r>
    </w:p>
    <w:p>
      <w:pPr>
        <w:pStyle w:val="Normal"/>
        <w:rPr/>
      </w:pPr>
      <w:r>
        <w:rPr/>
        <w:t xml:space="preserve">                              </w:t>
      </w:r>
      <w:r>
        <w:rPr/>
        <w:t>******************************************************************************************************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*                *                *                *                *                *                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*     TOTAL      *     URBANA     *     RURAL      *     TOTAL      *     URBANA     *     RURAL      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*                *                *                *                *                *                </w:t>
      </w:r>
    </w:p>
    <w:p>
      <w:pPr>
        <w:pStyle w:val="Normal"/>
        <w:rPr/>
      </w:pPr>
      <w:r>
        <w:rPr/>
        <w:t>****************************************************************************************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 xml:space="preserve">1 000..................        58,2             49,7             58,3              66,8             58,0             67,3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 xml:space="preserve">2 000..................        42,7             37,2             45,4              48,6             43,0             52,4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 xml:space="preserve">3 000..................        35,7             31,5             39,3              40,4             36,1             45,3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 xml:space="preserve">4 000..................        31,4             27,9             35,4              35,4             31,9             40,8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 xml:space="preserve">5 000..................        28,4             25,5             32,7              32,0             29,0             37,6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10 000..................        20,9             19,1             25,5              23,3             21,5             29,3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20 000..................        15,3             14,3             19,9              16,9             15,9             22,8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30 000..................        12,8             12,1             17,2              14,1             13,4             19,7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40 000..................        11,3             10,7             15,5              12,3             11,8             17,8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50 000..................        10,2              9,8             14,3              11,1             10,7             16,4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 xml:space="preserve">100 000..................         7,5              7,3             11,1               8,1              8,0             12,8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 xml:space="preserve">200 000..................         5,5              5,5              8,7               5,9              5,9             10,0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 xml:space="preserve">300 000..................         4,6              4,7              7,5               4,9              5,0              8,6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 xml:space="preserve">400 000..................         4,0              4,1              6,8               4,3              4,4              7,8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 xml:space="preserve">500 000..................         3,7              3,8              6,2               3,9              4,0              7,2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 xml:space="preserve">1 000 000..................         2,7              2,8              4,9               2,8              3,0              (1)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 xml:space="preserve">2 000 000..................         2,0              2,1              3,8               2,1              2,2              (1)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 xml:space="preserve">3 000 000..................         1,6              1,8              3,3               (1)              (1)              (1)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 xml:space="preserve">4 000 000..................         1,5              1,6              (1)               (1)              (1)              (1)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 xml:space="preserve">5 000 000..................         1,3              1,4              (1)               (1)              (1)              (1)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</w:t>
      </w:r>
      <w:r>
        <w:rPr/>
        <w:t xml:space="preserve">10 000 000..................         1,0              1,1              (1)               (1)              (1)              (1)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************************************************************************************************************************************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(1) NÃO EXISTE ESTIMATIVA COM DIMENSÃO MAIOR QUE A ANTERIOR                                                                         </w:t>
      </w:r>
    </w:p>
    <w:sectPr>
      <w:type w:val="nextPage"/>
      <w:pgSz w:w="11906" w:h="16838"/>
      <w:pgMar w:left="1418" w:right="851" w:gutter="0" w:header="0" w:top="1134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Courier New" w:cs="Courier New"/>
      <w:color w:val="auto"/>
      <w:sz w:val="12"/>
      <w:szCs w:val="12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29T07:50:00Z</dcterms:created>
  <dc:creator>M S S</dc:creator>
  <dc:description/>
  <dc:language>en-US</dc:language>
  <cp:lastModifiedBy>M S S</cp:lastModifiedBy>
  <dcterms:modified xsi:type="dcterms:W3CDTF">1996-11-29T07:50:00Z</dcterms:modified>
  <cp:revision>2</cp:revision>
  <dc:subject/>
  <dc:title>                                        PESQUISA NACIONAL POR AMOSTRA DE DOMIC�LIOS  -  1995                                        </dc:title>
</cp:coreProperties>
</file>