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REGIÃO METROPOLITANA DE BELO HORIZONTE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545,3343                                    -0,489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464,1973                                    -0,476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2,6                                               54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7,5                                               39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0,7                                               32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6,7                                               28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3,9                                               25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7,1                                               18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2,2                                               13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0,0                                               10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7                                                9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8                                                8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5                                                6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9                                                4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2                                                3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8                                                3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5                                                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8                                                2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3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                 0,9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1:02:00Z</dcterms:created>
  <dc:creator>M S S</dc:creator>
  <dc:description/>
  <dc:language>en-US</dc:language>
  <cp:lastModifiedBy>M S S</cp:lastModifiedBy>
  <dcterms:modified xsi:type="dcterms:W3CDTF">1996-11-26T11:02:00Z</dcterms:modified>
  <cp:revision>2</cp:revision>
  <dc:subject/>
  <dc:title>                                        PESQUISA NACIONAL POR AMOSTRA DE DOMIC�LIOS  -  1995                                        </dc:title>
</cp:coreProperties>
</file>