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DISTRITO FEDERAL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COEFICIENTES DE REGRESSÃO, SEGUNDO O TIPO DE ESTIMATIVA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TIPO DE ESTIMATIVA     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ESSOAS..........................                1 493,4287                                    -0,4899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FAMÍLIAS E DOMICÍLIOS............                1 400,0588                                    -0,4733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COEFICIENTES DE VARIAÇÃO, POR TIPO DE ESTIMATIVA, SEGUNDO O TAMANHO DA ESTIMATIVA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TAMANHO DA ESTIMATIVA    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PESSOAS                      *             FAMÍLIAS E DOMICÍLIOS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                 50,6                                               53,2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                 36,1                                               38,4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                 29,6                                               31,7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                 25,7                                               27,6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                 23,0                                               24,9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                 16,4                                               17,9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                 11,7                                               12,9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                  9,6                                               10,6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                  8,3                                                9,3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                  7,5                                                8,4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                 5,3                                                6,0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                 3,8                                                4,3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                 3,1                                                3,6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                 2,7                                                3,1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                 2,4                                                2,8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                 1,7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                 1,2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0:52:00Z</dcterms:created>
  <dc:creator>M S S</dc:creator>
  <dc:description/>
  <dc:language>en-US</dc:language>
  <cp:lastModifiedBy>M S S</cp:lastModifiedBy>
  <dcterms:modified xsi:type="dcterms:W3CDTF">1996-11-26T10:52:00Z</dcterms:modified>
  <cp:revision>2</cp:revision>
  <dc:subject/>
  <dc:title>                                        PESQUISA NACIONAL POR AMOSTRA DE DOMIC�LIOS  -  1995                                        </dc:title>
</cp:coreProperties>
</file>