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CEARÁ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389,3166                                    -0,456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784,9138                                    -0,403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760,9019                                    -0,375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549,6422                                    -0,458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054,2633                                    -0,421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904,6903                                    -0,384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59,4             48,3             57,1              65,1             57,4             63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3,3             36,5             44,0              47,4             42,8             48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6,0             31,0             37,8              39,3             36,1             41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1,5             27,6             33,9              34,5             32,0             37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28,5             25,2             31,2              31,1             29,1             34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0,8             19,1             24,1              22,6             21,7             26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5,1             14,4             18,6              16,5             16,2             20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2,6             12,2             15,9              13,7             13,7             17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1,0             10,9             14,3              12,0             12,1             15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0,0             10,0             13,2              10,8             11,0             14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3              7,5             10,2               7,9              8,2             10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3              5,7              7,8               5,7              6,2              8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4              4,8              6,7               4,8              5,2              7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3,9              4,3              6,0               4,2              4,6              6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5              3,9              5,6               3,8              4,2              5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5              3,0              4,3               2,7              3,1              4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8              2,2              3,3               2,0              2,3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5              1,9              2,8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3              1,7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2              1,6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0,9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0:45:00Z</dcterms:created>
  <dc:creator>M S S</dc:creator>
  <dc:description/>
  <dc:language>en-US</dc:language>
  <cp:lastModifiedBy>M S S</cp:lastModifiedBy>
  <dcterms:modified xsi:type="dcterms:W3CDTF">1996-11-26T10:45:00Z</dcterms:modified>
  <cp:revision>2</cp:revision>
  <dc:subject/>
  <dc:title>                                        PESQUISA NACIONAL POR AMOSTRA DE DOMIC�LIOS  -  1995                                        </dc:title>
</cp:coreProperties>
</file>