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TOCANTINS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233,5529                                    -0,448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519,5966                                    -0,340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260,9048                                    -0,252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562,7722                                    -0,469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815,8518                                    -0,394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431,6290                                    -0,291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55,9             49,4             45,7              60,9             53,5             57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1,0             39,0             38,4              44,0             40,7             46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4,2             34,0             34,7              36,4             34,7             41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0,0             30,8             32,2              31,8             31,0             38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27,2             28,5             30,5              28,6             28,4             35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19,9             22,5             25,6              20,7             21,6             29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4,6             17,8             21,5              14,9             16,4             24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2,2             15,5             19,4              12,3             14,0             21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0,7             14,1             18,0              10,8             12,5             19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9,7             13,0             17,1               9,7             11,4             18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1             10,3             14,3               7,0              8,7             15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2              8,1             12,0               5,1              6,6             12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3              7,1             10,9               4,2              5,6             10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3,8              6,4             10,1               3,7              5,0             10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5              5,9              9,5               3,3              4,6              9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5              4,7              8,0               2,4              3,5              7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9              3,7              6,7               1,7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5              3,2              6,1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4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2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0,9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9:26:00Z</dcterms:created>
  <dc:creator>M S S</dc:creator>
  <dc:description/>
  <dc:language>en-US</dc:language>
  <cp:lastModifiedBy>M S S</cp:lastModifiedBy>
  <dcterms:modified xsi:type="dcterms:W3CDTF">1996-11-29T09:28:00Z</dcterms:modified>
  <cp:revision>3</cp:revision>
  <dc:subject/>
  <dc:title>                                        PESQUISA NACIONAL POR AMOSTRA DE DOMIC�LIOS  -  1995                                        </dc:title>
</cp:coreProperties>
</file>