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REGIÃO SUDESTE                     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2 251,2040                                    -0,4792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583,9775                                    -0,4523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541,5111                                    -0,3327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2 521,2957                                    -0,4840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862,6029                                    -0,4601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745,5425                                    -0,3560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82,2             69,6             54,4              89,0             77,6             63,7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59,0             50,9             43,2              63,7             56,4             49,8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48,6             42,4             37,8              52,3             46,8             43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42,3             37,2             34,3              45,5             41,0             38,9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38,0             33,6             31,9              40,9             37,0             35,9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7,3             24,6             25,3              29,2             26,9             28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9,6             18,0             20,1              20,9             19,6             21,9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6,1             15,0             17,5              17,2             16,2             19,0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4,0             13,1             15,9              14,9             14,2             17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2,6             11,9             14,8              13,4             12,8             15,8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9,0              8,7             11,8               9,6              9,3             12,4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6,5              6,3              9,3               6,9              6,8              9,7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5,3              5,3              8,2               5,6              5,6              8,4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4,7              4,6              7,4               4,9              4,9              7,6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4,2              4,2              6,9               4,4              4,4              7,0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3,0              3,1              5,5               3,1              3,2              5,4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2,2              2,2              4,3               2,2              2,3              4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8              1,9              3,8               1,8              1,9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1,5              1,6              3,4               1,6              1,7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1,4              1,5              3,2               1,4              1,5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1,0              1,1              2,5               1,0              1,1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20 000 000..................         0,7              0,8              (1)               0,7              0,8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30 000 000..................         0,6              0,7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40 000 000..................         0,5              0,6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50 000 000..................         0,5              0,5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100 000 000..................         0,3              0,4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8:34:00Z</dcterms:created>
  <dc:creator>M S S</dc:creator>
  <dc:description/>
  <dc:language>en-US</dc:language>
  <cp:lastModifiedBy>M S S</cp:lastModifiedBy>
  <dcterms:modified xsi:type="dcterms:W3CDTF">1996-11-29T08:34:00Z</dcterms:modified>
  <cp:revision>2</cp:revision>
  <dc:subject/>
  <dc:title>                                        PESQUISA NACIONAL POR AMOSTRA DE DOMIC�LIOS  -  1995                                        </dc:title>
</cp:coreProperties>
</file>