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REGIÃO METROPOLITANA DE SÃO PAULO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COEFICIENTES DE REGRESSÃO, SEGUNDO O TIPO DE ESTIMATIVA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TIPO DE ESTIMATIVA     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ESSOAS..........................                3 084,0010                                    -0,4982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FAMÍLIAS E DOMICÍLIOS............                3 242,2668                                    -0,4970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COEFICIENTES DE VARIAÇÃO, POR TIPO DE ESTIMATIVA, SEGUNDO O TAMANHO DA ESTIMATIVA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TAMANHO DA ESTIMATIVA    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PESSOAS                      *             FAMÍLIAS E DOMICÍLIOS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                 98,7                                              104,7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                 69,9                                               74,2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                 57,1                                               60,6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                 49,5                                               52,6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                 44,3                                               47,0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                 31,3                                               33,3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                 22,2                                               23,6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                 18,1                                               19,3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                 15,7                                               16,7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                 14,1                                               15,0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                10,0                                               10,6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                 7,0                                                7,5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                 5,8                                                6,1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                 5,0                                                5,3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                 4,5                                                4,8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                 3,2                                                3,4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                 2,2                                                2,4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3 000 000..................                          1,8                                                2,0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4 000 000..................                          1,6                                                1,7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5 000 000..................                          1,4                                                1,5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10 000 000..................                          1,0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20 000 000..................                          0,7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08:01:00Z</dcterms:created>
  <dc:creator>M S S</dc:creator>
  <dc:description/>
  <dc:language>en-US</dc:language>
  <cp:lastModifiedBy>M S S</cp:lastModifiedBy>
  <dcterms:modified xsi:type="dcterms:W3CDTF">1996-11-29T08:01:00Z</dcterms:modified>
  <cp:revision>2</cp:revision>
  <dc:subject/>
  <dc:title>                                        PESQUISA NACIONAL POR AMOSTRA DE DOMIC�LIOS  -  1995                                        </dc:title>
</cp:coreProperties>
</file>