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SERGIPE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268,3059                                    -0,447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636,7348                                    -0,368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390,8479                                    -0,2909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244,8876                                    -0,4389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862,2314                                    -0,392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610,0483                                    -0,3342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57,7             50,0             52,4              60,0             57,2             60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42,3             38,7             42,8              44,3             43,6             48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35,3             33,4             38,1              37,1             37,2             42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1,1             30,0             35,0              32,7             33,2             38,2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28,1             27,6             32,8              29,6             30,4             35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0,6             21,4             26,8              21,8             23,2             28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5,1             16,6             21,9              16,1             17,7             22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2,6             14,3             19,5              13,5             15,1             19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1,1             12,8             17,9              11,9             13,4             17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0,0             11,8             16,8              10,8             12,3             16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7,4              9,2             13,7               8,0              9,4             13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5,4              7,1             11,2               5,9              7,1             10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4,5              6,1             10,0               4,9              6,1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0              5,5              9,2               4,3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3,6              5,1              8,6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2,6              3,9              7,0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1,9              3,0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8:06:00Z</dcterms:created>
  <dc:creator>M S S</dc:creator>
  <dc:description/>
  <dc:language>en-US</dc:language>
  <cp:lastModifiedBy>M S S</cp:lastModifiedBy>
  <dcterms:modified xsi:type="dcterms:W3CDTF">1996-11-29T08:06:00Z</dcterms:modified>
  <cp:revision>2</cp:revision>
  <dc:subject/>
  <dc:title>                                        PESQUISA NACIONAL POR AMOSTRA DE DOMIC�LIOS  -  1995                                        </dc:title>
</cp:coreProperties>
</file>