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SANTA CATARINA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934,0029                                    -0,465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098,9264                                    -0,403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635,5913                                    -0,328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280,5390                                    -0,483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382,4408                                    -0,425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640,3311                                    -0,332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7,5             67,9             65,9              80,7             73,2             64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6,1             51,4             52,5              57,7             54,5             51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6,5             43,6             46,0              47,4             45,9             44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40,6             38,9             41,8              41,3             40,6             40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6,6             35,5             38,9              37,0             36,9             37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6,5             26,9             31,0              26,5             27,5             30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9,2             20,3             24,7              18,9             20,5             23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5,9             17,3             21,6              15,6             17,2             20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3,9             15,4             19,7              13,5             15,2             19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2,5             14,0             18,3              12,2             13,9             17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9,1             10,6             14,6               8,7             10,3             14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6              8,0             11,6               6,2              7,7             11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4              6,8             10,1               5,1              6,5              9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8              6,1              9,2               4,4              5,7              8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3              5,6              8,6               4,0              5,2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1              4,2              6,8               2,9              3,9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2              3,2              5,4               2,0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9              2,7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6              2,4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5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8:07:00Z</dcterms:created>
  <dc:creator>M S S</dc:creator>
  <dc:description/>
  <dc:language>en-US</dc:language>
  <cp:lastModifiedBy>M S S</cp:lastModifiedBy>
  <dcterms:modified xsi:type="dcterms:W3CDTF">1996-11-29T08:07:00Z</dcterms:modified>
  <cp:revision>2</cp:revision>
  <dc:subject/>
  <dc:title>                                        PESQUISA NACIONAL POR AMOSTRA DE DOMIC�LIOS  -  1995                                        </dc:title>
</cp:coreProperties>
</file>