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  <w:r>
        <w:rPr/>
        <w:t xml:space="preserve">PESQUISA NACIONAL POR AMOSTRA DE DOMICÍLIOS  -  1995       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REGIÃO SUL                            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TABELA 1                             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COEFICIENTES DE REGRESSÃO, SEGUNDO O TIPO DE ESTIMATIVA E SITUAÇÃO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COEFICIENTES DE REGRESSÃO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TIPO DE ESTIMATIVA E SITUAÇÃO      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A                    *                     B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SSOAS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OTAL.....................                 1 637,6261                                    -0,4601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URBANA....................                   839,2228                                    -0,4031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RURAL.....................                   519,8562                                    -0,3243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MÍLIAS E DOMICÍLIOS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OTAL.....................                 1 955,9153                                    -0,4731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URBANA....................                 1 175,9914                                    -0,4257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RURAL.....................                   639,1136                                    -0,3442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TABELA 2                               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COEFICIENTES DE VARIAÇÃO, POR TIPO DE ESTIMATIVA E SITUAÇÃO,   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SEGUNDO O TAMANHO DA ESTIMATIVA                  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COEFICIENTES DE VARIAÇÃO (%)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TAMANHO DA ESTIMATIVA     *                     PESSOAS                      *              FAMÍLIAS E DOMICÍLIOS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*                *                *                *                *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TOTAL      *     URBANA     *     RURAL      *     TOTAL      *     URBANA     *     RURAL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*                *                *                *                *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1 000..................        68,2             51,8             55,3              74,5             62,1             59,3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2 000..................        49,6             39,2             44,2              53,6             46,2             46,7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3 000..................        41,2             33,3             38,7              44,3             38,9             40,6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4 000..................        36,0             29,7             35,3              38,6             34,4             36,8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5 000..................        32,5             27,1             32,8              34,8             31,3             34,1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10 000..................        23,6             20,5             26,2              25,1             23,3             26,8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20 000..................        17,2             15,5             20,9              18,0             17,4             21,1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30 000..................        14,3             13,2             18,4              14,9             14,6             18,4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40 000..................        12,5             11,7             16,7              13,0             12,9             16,7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50 000..................        11,3             10,7             15,6              11,7             11,7             15,4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100 000..................         8,2              8,1             12,4               8,4              8,7             12,2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200 000..................         6,0              6,1              9,9               6,1              6,5              9,6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300 000..................         4,9              5,2              8,7               5,0              5,5              8,3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400 000..................         4,3              4,6              7,9               4,4              4,8              7,5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500 000..................         3,9              4,2              7,4               3,9              4,4              7,0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1 000 000..................         2,8              3,2              5,9               2,8              3,3              5,5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2 000 000..................         2,1              2,4              4,7               2,0              2,4              4,3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3 000 000..................         1,7              2,1              4,1               1,7              2,1              (1)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4 000 000..................         1,5              1,8              3,8               1,5              1,8              (1)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5 000 000..................         1,4              1,7              3,5               1,3              1,7              (1)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10 000 000..................         1,0              1,3              2,8               1,0              1,2              (1)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20 000 000..................         0,7              1,0              (1)               (1)              (1)              (1)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30 000 000..................         0,6              (1)              (1)               (1)              (1)              (1)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(1) NÃO EXISTE ESTIMATIVA COM DIMENSÃO MAIOR QUE A ANTERIOR       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12"/>
      <w:szCs w:val="12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9T08:10:00Z</dcterms:created>
  <dc:creator>M S S</dc:creator>
  <dc:description/>
  <dc:language>en-US</dc:language>
  <cp:lastModifiedBy>M S S</cp:lastModifiedBy>
  <dcterms:modified xsi:type="dcterms:W3CDTF">1996-11-29T08:10:00Z</dcterms:modified>
  <cp:revision>2</cp:revision>
  <dc:subject/>
  <dc:title>                                        PESQUISA NACIONAL POR AMOSTRA DE DOMIC�LIOS  -  1995                                        </dc:title>
</cp:coreProperties>
</file>