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REGIÃO METROPOLITANA DE PORTO ALEGRE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595,5552                                    -0,502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1 852,4397                                    -0,509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49,5                                               54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35,0                                               38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28,5                                               31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24,7                                               27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2,1                                               24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5,6                                               16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1,0                                               11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 9,0                                                9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 7,8                                                8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6,9                                                7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4,9                                                5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3,5                                                3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2,8                                                3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2,4                                                2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2,2                                                2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1,5                                                1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1,1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                 0,9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                 0,8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8:00:00Z</dcterms:created>
  <dc:creator>M S S</dc:creator>
  <dc:description/>
  <dc:language>en-US</dc:language>
  <cp:lastModifiedBy>M S S</cp:lastModifiedBy>
  <dcterms:modified xsi:type="dcterms:W3CDTF">1996-11-29T08:11:00Z</dcterms:modified>
  <cp:revision>3</cp:revision>
  <dc:subject/>
  <dc:title>                                        PESQUISA NACIONAL POR AMOSTRA DE DOMIC�LIOS  -  1995                                        </dc:title>
</cp:coreProperties>
</file>