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RIO GRANDE DO SUL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COEFICIENTES DE REGRESSÃO, SEGUNDO O TIPO DE ESTIMATIVA E SITUAÇÃO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TIPO DE ESTIMATIVA E SITUAÇÃO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SOAS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443,7076                                    -0,4527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  826,9808                                    -0,4021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558,8158                                    -0,3191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ÍLIAS E DOMICÍLIOS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2 045,8429                                    -0,4807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1 100,0204                                    -0,4201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622,8654                                    -0,3333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COEFICIENTES DE VARIAÇÃO, POR TIPO DE ESTIMATIVA E SITUAÇÃO,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SEGUNDO O TAMANHO DA ESTIMATIVA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AMANHO DA ESTIMATIVA     *                     PESSOAS                      *              FAMÍLIAS E DOMICÍLIOS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TOTAL      *     URBANA     *     RURAL      *     TOTAL      *     URBANA     *     RURAL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63,3             51,4             61,7              73,9             60,4             62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46,3             38,9             49,4              53,0             45,1             49,5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38,5             33,1             43,4              43,6             38,1             43,2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33,8             29,5             39,6              38,0             33,7             39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30,5             26,9             36,9              34,1             30,7             36,4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22,3             20,4             29,6              24,4             23,0             28,9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16,3             15,4             23,7              17,5             17,2             23,0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13,6             13,1             20,8              14,4             14,5             20,1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11,9             11,7             19,0              12,5             12,8             18,2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10,8             10,7             17,7              11,3             11,7             16,9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7,9              8,1             14,2               8,1              8,7             13,4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5,8              6,1             11,4               5,8              6,5             10,7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4,8              5,2             10,0               4,8              5,5              9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4,2              4,6              9,1               4,1              4,9              8,5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3,8              4,2              8,5               3,7              4,4              7,9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2,8              3,2              6,8               2,7              3,3              6,2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2,0              2,4              5,5               1,9              2,5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1,7              2,1              4,8               1,6              2,1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4 000 000..................         1,5              1,8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5 000 000..................         1,3              1,7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10 000 000..................         1,0              1,3              (1)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07:59:00Z</dcterms:created>
  <dc:creator>M S S</dc:creator>
  <dc:description/>
  <dc:language>en-US</dc:language>
  <cp:lastModifiedBy>M S S</cp:lastModifiedBy>
  <dcterms:modified xsi:type="dcterms:W3CDTF">1996-11-29T07:59:00Z</dcterms:modified>
  <cp:revision>2</cp:revision>
  <dc:subject/>
  <dc:title>                                        PESQUISA NACIONAL POR AMOSTRA DE DOMIC�LIOS  -  1995                                        </dc:title>
</cp:coreProperties>
</file>