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RONDÔNIA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COEFICIENTES DE REGRESSÃO, SEGUNDO O TIPO DE ESTIMATIVA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TIPO DE ESTIMATIVA     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SSOAS..........................                1 898,1027                                    -0,4939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AMÍLIAS E DOMICÍLIOS............                2 149,1552                                    -0,5015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OEFICIENTES DE VARIAÇÃO, POR TIPO DE ESTIMATIVA, SEGUNDO O TAMANHO DA ESTIMATIVA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TAMANHO DA ESTIMATIVA    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PESSOAS                      *             FAMÍLIAS E DOMICÍLIOS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                 62,6                                               67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                 44,4                                               47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                 36,4                                               38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                 31,6                                               33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                 28,3                                               30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                 20,1                                               21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                 14,3                                               15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                 11,7                                               12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                 10,1                                               10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                 9,1                                                9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                 6,4                                                6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                 4,6                                                4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                 3,7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                 3,2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                 2,9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                 2,1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7:57:00Z</dcterms:created>
  <dc:creator>M S S</dc:creator>
  <dc:description/>
  <dc:language>en-US</dc:language>
  <cp:lastModifiedBy>M S S</cp:lastModifiedBy>
  <dcterms:modified xsi:type="dcterms:W3CDTF">1996-11-29T07:57:00Z</dcterms:modified>
  <cp:revision>2</cp:revision>
  <dc:subject/>
  <dc:title>                                        PESQUISA NACIONAL POR AMOSTRA DE DOMIC�LIOS  -  1995                                        </dc:title>
</cp:coreProperties>
</file>