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RIO GRANDE DO NORTE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685,6303                                    -0,457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579,8649                                    -0,336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81,0195                                    -0,314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034,2793                                    -0,466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942,5306                                    -0,375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965,0395                                    -0,354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1,7             56,9             66,0              81,4             70,6             83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2,2             45,1             53,1              58,9             54,4             65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3,4             39,4             46,7              48,8             46,7             56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8,0             35,7             42,7              42,7             41,9             51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4,3             33,2             39,8              38,4             38,6             47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5,0             26,3             32,0              27,8             29,7             36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8,2             20,8             25,7              20,2             22,9             28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5,1             18,2             22,6              16,7             19,7             25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3,3             16,5             20,7              14,6             17,7             22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2,0             15,3             19,3              13,1             16,3             20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7             12,1             15,5               9,5             12,5             16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4              9,6             12,5               6,9              9,7             12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3              8,4             11,0               5,7              8,3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6              7,6             10,0               5,0              7,4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2              7,1              9,3               4,5              6,8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0              5,6              7,5               3,3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4,4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8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6:00Z</dcterms:created>
  <dc:creator>M S S</dc:creator>
  <dc:description/>
  <dc:language>en-US</dc:language>
  <cp:lastModifiedBy>M S S</cp:lastModifiedBy>
  <dcterms:modified xsi:type="dcterms:W3CDTF">1996-11-29T07:56:00Z</dcterms:modified>
  <cp:revision>2</cp:revision>
  <dc:subject/>
  <dc:title>                                        PESQUISA NACIONAL POR AMOSTRA DE DOMIC�LIOS  -  1995                                        </dc:title>
</cp:coreProperties>
</file>