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REGIÃO METROPOLITANA DO RIO DE JANEIRO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2 590,7089                                    -0,500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2 823,2723                                    -0,500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81,5                                               89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57,6                                               63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47,0                                               51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40,7                                               44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36,4                                               39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25,7                                               28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8,2                                               19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4,8                                               16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2,8                                               14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11,5                                               12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8,1                                                8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5,7                                                6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4,7                                                5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4,1                                                4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3,6                                                4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2,6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8                                                2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5                                                1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                 1,3                                                1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                 1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                 0,8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6:00Z</dcterms:created>
  <dc:creator>M S S</dc:creator>
  <dc:description/>
  <dc:language>en-US</dc:language>
  <cp:lastModifiedBy>M S S</cp:lastModifiedBy>
  <dcterms:modified xsi:type="dcterms:W3CDTF">1996-11-29T07:56:00Z</dcterms:modified>
  <cp:revision>2</cp:revision>
  <dc:subject/>
  <dc:title>                                        PESQUISA NACIONAL POR AMOSTRA DE DOMIC�LIOS  -  1995                                        </dc:title>
</cp:coreProperties>
</file>