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RIO DE JANEIRO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344,9066                                    -0,495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2 278,5663                                    -0,492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306,9678                                    -0,265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297,1079                                    -0,486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2 286,9396                                    -0,486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44,1354                                    -0,3137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6,7             75,9             49,0              79,8             79,1             62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4,4             54,0             40,8              57,0             56,5             50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4,5             44,2             36,6              46,8             46,4             44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8,6             38,3             33,9              40,7             40,3             40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4,6             34,4             32,0              36,5             36,1             37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4,5             24,4             26,6              26,0             25,8             30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4             17,4             22,1              18,6             18,4             24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2             14,2             19,9              15,3             15,1             21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2,4             12,3             18,4              13,3             13,1             19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1             11,1             17,3              11,9             11,8             18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9              7,9             14,4               8,5              8,4             14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6              5,6             12,0               6,1              6,0             11,8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6              4,6             10,8               5,0              4,9             10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0              4,0             10,0               4,3              4,3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5              3,6              9,4               3,9              3,8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5              2,5              7,8               2,8              2,7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8              1,8              6,5               2,0              2,0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5              1,5              (1)               1,6              1,6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3              1,3              (1)               1,4              1,4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1              1,1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0,8              0,8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6              0,6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0:55:00Z</dcterms:created>
  <dc:creator>M S S</dc:creator>
  <dc:description/>
  <dc:language>en-US</dc:language>
  <cp:lastModifiedBy>DEREN02</cp:lastModifiedBy>
  <dcterms:modified xsi:type="dcterms:W3CDTF">1997-05-07T18:50:00Z</dcterms:modified>
  <cp:revision>3</cp:revision>
  <dc:subject/>
  <dc:title>                                        PESQUISA NACIONAL POR AMOSTRA DE DOMICÍLIOS  -  1995                                        </dc:title>
</cp:coreProperties>
</file>