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REGIÃO METROPOLITANA DE CURITIBA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1 631,8029                                    -0,496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1 712,3119                                    -0,4985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52,7                                               54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37,4                                               38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30,6                                               31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26,5                                               27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23,7                                               24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16,8                                               17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11,9                                               12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 9,7                                               10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 8,4                                                8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 7,6                                                7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5,4                                                5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3,8                                                3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3,1                                                3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                 2,7                                                2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                 2,4                                                2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                 1,7                                                1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                 1,2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                 1,0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53:00Z</dcterms:created>
  <dc:creator>M S S</dc:creator>
  <dc:description/>
  <dc:language>en-US</dc:language>
  <cp:lastModifiedBy>M S S</cp:lastModifiedBy>
  <dcterms:modified xsi:type="dcterms:W3CDTF">1996-11-29T07:53:00Z</dcterms:modified>
  <cp:revision>2</cp:revision>
  <dc:subject/>
  <dc:title>                                        PESQUISA NACIONAL POR AMOSTRA DE DOMIC�LIOS  -  1995                                        </dc:title>
</cp:coreProperties>
</file>