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/>
        <w:t xml:space="preserve">PESQUISA NACIONAL POR AMOSTRA DE DOMICÍLIOS  -  1995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BAHIA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TABELA 1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COEFICIENTES DE REGRESSÃO, SEGUNDO O TIPO DE ESTIMATIVA E SITUAÇÃO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COEFICIENTES DE REGRESSÃO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TIPO DE ESTIMATIVA E SITUAÇÃO      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A                    *                     B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SSOAS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TAL.....................                 1 265,3910                                    -0,4307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URBANA....................                   478,2242                                    -0,3403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RURAL.....................                   522,6402                                    -0,3212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MÍLIAS E DOMICÍLIOS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TAL.....................                 1 593,1109                                    -0,4416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URBANA....................                   788,4521                                    -0,3755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RURAL.....................                   880,5657                                    -0,3581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TABELA 2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COEFICIENTES DE VARIAÇÃO, POR TIPO DE ESTIMATIVA E SITUAÇÃO,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SEGUNDO O TAMANHO DA ESTIMATIVA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COEFICIENTES DE VARIAÇÃO (%)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TAMANHO DA ESTIMATIVA     *                     PESSOAS                      *              FAMÍLIAS E DOMICÍLIOS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*                *                *                *                *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TOTAL      *     URBANA     *     RURAL      *     TOTAL      *     URBANA     *     RURAL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*                *                *                *                *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1 000..................        64,6             45,6             56,8              75,4             58,9             74,2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2 000..................        47,9             36,0             45,5              55,5             45,4             57,9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3 000..................        40,2             31,3             39,9              46,4             39,0             50,1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4 000..................        35,6             28,4             36,4              40,9             35,0             45,2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5 000..................        32,3             26,3             33,9              37,1             32,2             41,7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0 000..................        24,0             20,8             27,1              27,3             24,8             32,5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20 000..................        17,8             16,4             21,7              20,1             19,1             25,4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30 000..................        14,9             14,3             19,1              16,8             16,4             22,0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40 000..................        13,2             13,0             17,4              14,8             14,8             19,8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50 000..................        12,0             12,0             16,2              13,4             13,6             18,3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100 000..................         8,9              9,5             12,9               9,9             10,5             14,3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200 000..................         6,6              7,5             10,4               7,3              8,1             11,1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300 000..................         5,5              6,5              9,1               6,1              6,9              9,6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400 000..................         4,9              5,9              8,3               5,4              6,2              8,7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500 000..................         4,4              5,5              7,7               4,9              5,7              8,0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1 000 000..................         3,3              4,3              6,2               3,6              4,4              6,3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2 000 000..................         2,4              3,4              4,9               2,6              3,4              4,9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3 000 000..................         2,1              3,0              4,3               2,2              (1)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4 000 000..................         1,8              2,7              4,0               (1)              (1)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5 000 000..................         1,6              2,5              3,7               (1)              (1)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10 000 000..................         1,2              2,0              2,9               (1)              (1)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20 000 000..................         0,9              (1)              (1)               (1)              (1)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(1) NÃO EXISTE ESTIMATIVA COM DIMENSÃO MAIOR QUE A ANTERIOR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12"/>
      <w:szCs w:val="12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2T10:47:00Z</dcterms:created>
  <dc:creator>M S S</dc:creator>
  <dc:description/>
  <dc:language>en-US</dc:language>
  <cp:lastModifiedBy>M S S</cp:lastModifiedBy>
  <dcterms:modified xsi:type="dcterms:W3CDTF">1996-11-22T10:47:00Z</dcterms:modified>
  <cp:revision>2</cp:revision>
  <dc:subject/>
  <dc:title>                                        PESQUISA NACIONAL POR AMOSTRA DE DOMIC�LIOS  -  1995                                        </dc:title>
</cp:coreProperties>
</file>