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REGIÃO METROPOLITANA DE RECIFE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496,0071                                    -0,494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569,1440                                    -0,494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49,2                                               51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4,9                                               36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28,6                                               29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4,8                                               26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2,2                                               23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5,8                                               16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1,2                                               11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2                                                9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7,9                                                8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1                                                7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1                                                5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6                                                3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2,9                                                3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5                                                2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3                                                2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6                                                1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1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0,9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50:00Z</dcterms:created>
  <dc:creator>M S S</dc:creator>
  <dc:description/>
  <dc:language>en-US</dc:language>
  <cp:lastModifiedBy>M S S</cp:lastModifiedBy>
  <dcterms:modified xsi:type="dcterms:W3CDTF">1996-11-29T07:50:00Z</dcterms:modified>
  <cp:revision>2</cp:revision>
  <dc:subject/>
  <dc:title>                                        PESQUISA NACIONAL POR AMOSTRA DE DOMIC�LIOS  -  1995                                        </dc:title>
</cp:coreProperties>
</file>