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/>
        <w:t xml:space="preserve">PESQUISA NACIONAL POR AMOSTRA DE DOMICÍLIOS  -  1995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PARAÍBA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TABELA 1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COEFICIENTES DE REGRESSÃO, SEGUNDO O TIPO DE ESTIMATIVA E SITUAÇÃO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COEFICIENTES DE REGRESSÃO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TIPO DE ESTIMATIVA E SITUAÇÃO      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A                    *                     B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*                                           *                            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ESSOAS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2 029,9004                                    -0,4717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1 293,5074                                    -0,4285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  984,0351                                    -0,3904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AMÍLIAS E DOMICÍLIOS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OTAL.....................                 2 768,9375                                    -0,4985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URBANA....................                 2 070,7608                                    -0,4743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URAL.....................                 1 325,3761                                    -0,4132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TABELA 2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COEFICIENTES DE VARIAÇÃO, POR TIPO DE ESTIMATIVA E SITUAÇÃO,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SEGUNDO O TAMANHO DA ESTIMATIVA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COEFICIENTES DE VARIAÇÃO (%)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TAMANHO DA ESTIMATIVA     *                     PESSOAS                      *              FAMÍLIAS E DOMICÍLIOS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                                  *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TOTAL      *     URBANA     *     RURAL      *     TOTAL      *     URBANA     *     RURAL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*                *                *                *                *                *               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1 000..................        78,1             67,0             66,4              88,5             78,2             76,4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 000..................        56,3             49,8             50,6              62,6             56,3             57,3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3 000..................        46,5             41,9             43,2              51,2             46,5             48,5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4 000..................        40,6             37,0             38,6              44,3             40,5             43,1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5 000..................        36,5             33,6             35,4              39,7             36,5             39,3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0 000..................        26,3             25,0             27,0              28,1             26,2             29,5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20 000..................        19,0             18,6             20,6              19,9             18,9             22,1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30 000..................        15,7             15,6             17,6              16,2             15,6             18,7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40 000..................        13,7             13,8             15,7              14,1             13,6             16,6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50 000..................        12,3             12,5             14,4              12,6             12,2             15,2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00 000..................         8,9              9,3             11,0               8,9              8,8             11,4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200 000..................         6,4              6,9              8,4               6,3              6,3              8,6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300 000..................         5,3              5,8              7,2               5,2              5,2              7,2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400 000..................         4,6              5,1              6,4               4,5              4,6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500 000..................         4,2              4,7              5,9               4,0              4,1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1 000 000..................         3,0              3,5              4,5               2,8              3,0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2 000 000..................         2,2              2,6              3,4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3 000 000..................         1,8              2,2              (1)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4 000 000..................         1,6              (1)              (1)               (1)              (1)              (1)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(1) NÃO EXISTE ESTIMATIVA COM DIMENSÃO MAIOR QUE A ANTERIOR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2"/>
      <w:szCs w:val="12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07:49:00Z</dcterms:created>
  <dc:creator>M S S</dc:creator>
  <dc:description/>
  <dc:language>en-US</dc:language>
  <cp:lastModifiedBy>M S S</cp:lastModifiedBy>
  <dcterms:modified xsi:type="dcterms:W3CDTF">1996-11-29T07:49:00Z</dcterms:modified>
  <cp:revision>2</cp:revision>
  <dc:subject/>
  <dc:title>                                        PESQUISA NACIONAL POR AMOSTRA DE DOMIC�LIOS  -  1995                                        </dc:title>
</cp:coreProperties>
</file>