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REGIÃO METROPOLITANA DE BELÉM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232,3216                                    -0,490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238,6254                                    -0,483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41,5                                               43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29,5                                               31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24,2                                               25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1,0                                               22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18,8                                               20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3,4                                               14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 9,5                                               10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7,8                                                8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6,8                                                7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6,1                                                6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4,3                                                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1                                                3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2,5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4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8:00Z</dcterms:created>
  <dc:creator>M S S</dc:creator>
  <dc:description/>
  <dc:language>en-US</dc:language>
  <cp:lastModifiedBy>M S S</cp:lastModifiedBy>
  <dcterms:modified xsi:type="dcterms:W3CDTF">1996-11-29T07:48:00Z</dcterms:modified>
  <cp:revision>2</cp:revision>
  <dc:subject/>
  <dc:title>                                        PESQUISA NACIONAL POR AMOSTRA DE DOMIC�LIOS  -  1995                                        </dc:title>
</cp:coreProperties>
</file>