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PARÁ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COEFICIENTES DE REGRESSÃO, SEGUNDO O TIPO DE ESTIMATIVA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TIPO DE ESTIMATIVA     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ESSOAS..........................                1 242,7057                                    -0,4522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AMÍLIAS E DOMICÍLIOS............                1 570,3673                                    -0,4753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OEFICIENTES DE VARIAÇÃO, POR TIPO DE ESTIMATIVA, SEGUNDO O TAMANHO DA ESTIMATIVA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TAMANHO DA ESTIMATIVA    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PESSOAS                      *             FAMÍLIAS E DOMICÍLIOS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                 54,7                                               58,9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                 40,0                                               42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                 33,3                                               34,9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                 29,2                                               30,5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                 26,4                                               27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                 19,3                                               19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                 14,1                                               14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                 11,7                                               11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                 10,3                                               10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                  9,3                                                9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                 6,8                                                6,6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                 5,0                                                4,7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                 4,1                                                3,9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                 3,6                                                3,4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                 3,3                                                3,1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                 2,4                                                2,2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                 1,8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                 1,5                                                (1)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7:47:00Z</dcterms:created>
  <dc:creator>M S S</dc:creator>
  <dc:description/>
  <dc:language>en-US</dc:language>
  <cp:lastModifiedBy>M S S</cp:lastModifiedBy>
  <dcterms:modified xsi:type="dcterms:W3CDTF">1996-11-29T07:47:00Z</dcterms:modified>
  <cp:revision>2</cp:revision>
  <dc:subject/>
  <dc:title>                                        PESQUISA NACIONAL POR AMOSTRA DE DOMIC�LIOS  -  1995                                        </dc:title>
</cp:coreProperties>
</file>