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REGIÃO NORDESTE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430,9017                                    -0,4476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  617,9725                                    -0,3809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632,1968                                    -0,3615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130,5183                                    -0,4726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037,0184                                    -0,4158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528,0975                                    -0,4193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65,0             44,5             52,0              81,4             58,7             84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47,6             34,2             40,5              58,7             44,0             63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39,7             29,3             35,0              48,4             37,2             53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4,9             26,2             31,5              42,3             33,0             47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1,6             24,1             29,1              38,0             30,1             43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3,2             18,5             22,6              27,4             22,5             32,1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0             14,2             17,6              19,8             16,9             24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2             12,2             15,2              16,3             14,3             20,3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5             10,9             13,7              14,2             12,7             18,0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3             10,0             12,7              12,8             11,5             16,4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3              7,7              9,8               9,2              8,6             12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1              5,9              7,7               6,7              6,5              9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1              5,1              6,6               5,5              5,5              7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4              4,5              6,0               4,8              4,9              6,8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0              4,2              5,5               4,3              4,4              6,2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9              3,2              4,3               3,1              3,3              4,7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2,5              3,3               2,2              2,5              3,5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8              2,1              2,9               1,8              2,1              2,9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6              1,9              2,6               1,6              1,9              2,6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4              1,7              2,4               1,5              1,7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1              1,3              1,9               1,0              1,3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8              1,0              1,5               0,8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0 000 000..................         0,6              0,9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40 000 000..................         0,6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50 000 000..................         0,5              (1)              (1)               (1)              (1)              (1)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47:00Z</dcterms:created>
  <dc:creator>M S S</dc:creator>
  <dc:description/>
  <dc:language>en-US</dc:language>
  <cp:lastModifiedBy>M S S</cp:lastModifiedBy>
  <dcterms:modified xsi:type="dcterms:W3CDTF">1996-11-29T07:47:00Z</dcterms:modified>
  <cp:revision>2</cp:revision>
  <dc:subject/>
  <dc:title>                                        PESQUISA NACIONAL POR AMOSTRA DE DOMIC�LIOS  -  1995                                        </dc:title>
</cp:coreProperties>
</file>