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REGIÃO NORTE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520,0536                                    -0,471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2 325,9790                                    -0,507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8,5                                               70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42,2                                               49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4,8                                               40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30,4                                               3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7,4                                               31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9,8                                               21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4,2                                               15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1,8                                               12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0,3                                               10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9,2                                                9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6,7                                                6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4,8                                                4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4,0                                                3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3,5                                                3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3,1                                                3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2,3                                                2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6                                                1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3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                 1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                 1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                 0,8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1:00Z</dcterms:created>
  <dc:creator>M S S</dc:creator>
  <dc:description/>
  <dc:language>en-US</dc:language>
  <cp:lastModifiedBy>M S S</cp:lastModifiedBy>
  <dcterms:modified xsi:type="dcterms:W3CDTF">1996-11-29T07:41:00Z</dcterms:modified>
  <cp:revision>2</cp:revision>
  <dc:subject/>
  <dc:title>                                        PESQUISA NACIONAL POR AMOSTRA DE DOMIC�LIOS  -  1995                                        </dc:title>
</cp:coreProperties>
</file>