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MATO GROSSO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578,0123                                    -0,470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990,9551                                    -0,422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469,8041                                    -0,322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934,7169                                    -0,483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214,0905                                    -0,438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81,2303                                    -0,369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1,1             53,5             50,8              68,5             58,6             60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4,1             39,9             40,6              49,0             43,2             47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6,5             33,6             35,7              40,2             36,2             40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1,8             29,8             32,5              35,0             31,9             3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8,7             27,1             30,3              31,4             28,9             33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0,7             20,2             24,2              22,5             21,3             25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4,9             15,1             19,4              16,1             15,7             2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3             12,7             17,0              13,2             13,2             17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0,8             11,3             15,5              11,5             11,6             15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9,7             10,2             14,4              10,3             10,5             14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0              7,6             11,5               7,4              7,8             11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1              5,7              9,2               5,3              5,7              8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2              4,8              8,1               4,3              4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3,6              4,3              7,4               3,8              4,2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3              3,9              6,9               3,4              3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4              2,9              5,5               2,4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7              2,2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4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0:00Z</dcterms:created>
  <dc:creator>M S S</dc:creator>
  <dc:description/>
  <dc:language>en-US</dc:language>
  <cp:lastModifiedBy>M S S</cp:lastModifiedBy>
  <dcterms:modified xsi:type="dcterms:W3CDTF">1996-11-29T07:40:00Z</dcterms:modified>
  <cp:revision>2</cp:revision>
  <dc:subject/>
  <dc:title>                                        PESQUISA NACIONAL POR AMOSTRA DE DOMIC�LIOS  -  1995                                        </dc:title>
</cp:coreProperties>
</file>