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MATO GROSSO DO SUL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469,7817                                    -0,464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236,7007                                    -0,448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97,0437                                    -0,336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766,2104                                    -0,479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812,9903                                    -0,479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40,8573                                    -0,327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9,3             55,9             58,3              64,4             66,2             5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3,0             41,0             46,2              46,2             47,5             45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5,6             34,2             40,3              38,1             39,1             39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1,1             30,0             36,6              33,1             34,1             35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8,1             27,2             33,9              29,8             30,6             33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0,3             19,9             26,9              21,4             22,0             26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4,7             14,6             21,3              15,3             15,8             21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2             12,2             18,6              12,6             13,0             18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0,7             10,7             16,8              11,0             11,3             16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9,6              9,7             15,6               9,9             10,2             15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0              7,1             12,4               7,1              7,3             12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1              5,2              9,8               5,1              5,2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2              4,3              8,5               4,2              4,3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3,7              3,8              7,8               3,6              3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3              3,4              (1)               3,3              3,4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4              2,5              (1)               2,4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7              1,9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39:00Z</dcterms:created>
  <dc:creator>M S S</dc:creator>
  <dc:description/>
  <dc:language>en-US</dc:language>
  <cp:lastModifiedBy>M S S</cp:lastModifiedBy>
  <dcterms:modified xsi:type="dcterms:W3CDTF">1996-11-29T07:39:00Z</dcterms:modified>
  <cp:revision>2</cp:revision>
  <dc:subject/>
  <dc:title>                                        PESQUISA NACIONAL POR AMOSTRA DE DOMIC�LIOS  -  1995                                        </dc:title>
</cp:coreProperties>
</file>