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MINAS GERAIS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EFICIENTES DE REGRESSÃO, SEGUNDO O TIPO DE ESTIMATIVA E SITUAÇÃO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IPO DE ESTIMATIVA E SITUAÇÃO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SOAS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629,8248                                    -0,4600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004,7581                                    -0,4175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587,1599                                    -0,3394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ÍLIAS E DOMICÍLIOS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855,1173                                    -0,4664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130,7604                                    -0,4199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871,0870                                    -0,3711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OEFICIENTES DE VARIAÇÃO, POR TIPO DE ESTIMATIVA E SITUAÇÃO,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SEGUNDO O TAMANHO DA ESTIMATIVA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AMANHO DA ESTIMATIVA     *                     PESSOAS                      *              FAMÍLIAS E DOMICÍLIOS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TOTAL      *     URBANA     *     RURAL      *     TOTAL      *     URBANA     *     RURAL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68,0             56,2             56,3              74,0             62,2             67,1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49,4             42,1             44,5              53,6             46,5             51,9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41,0             35,5             38,8              44,3             39,2             44,6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35,9             31,5             35,2              38,8             34,8             40,1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32,4             28,7             32,6              34,9             31,6             36,9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23,6             21,5             25,8              25,3             23,7             28,6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17,1             16,1             20,4              18,3             17,7             22,1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14,2             13,6             17,7              15,1             14,9             19,0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12,5             12,0             16,1              13,2             13,2             17,1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11,2             11,0             14,9              11,9             12,0             15,7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8,2              8,2             11,8               8,6              9,0             12,1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5,9              6,2              9,3               6,3              6,7              9,4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4,9              5,2              8,1               5,2              5,7              8,1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4,3              4,6              7,4               4,5              5,0              7,3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3,9              4,2              6,8               4,1              4,6              6,7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2,8              3,1              5,4               3,0              3,4              5,2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2,1              2,4              4,3               2,1              2,6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1,7              2,0              3,7               1,8              2,2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4 000 000..................         1,5              1,8              3,4               1,5              1,9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5 000 000..................         1,4              1,6              3,1               1,4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10 000 000..................         1,0              1,2              (1)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20 000 000..................         0,7              0,9              (1)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1:01:00Z</dcterms:created>
  <dc:creator>M S S</dc:creator>
  <dc:description/>
  <dc:language>en-US</dc:language>
  <cp:lastModifiedBy>M S S</cp:lastModifiedBy>
  <dcterms:modified xsi:type="dcterms:W3CDTF">1996-11-26T11:01:00Z</dcterms:modified>
  <cp:revision>2</cp:revision>
  <dc:subject/>
  <dc:title>                                        PESQUISA NACIONAL POR AMOSTRA DE DOMIC�LIOS  -  1995                                        </dc:title>
</cp:coreProperties>
</file>