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MARANHÃO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EFICIENTES DE REGRESSÃO, SEGUNDO O TIPO DE ESTIMATIVA E SITUAÇÃO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IPO DE ESTIMATIVA E SITUAÇÃO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SOAS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751,0105                                    -0,4322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  914,2515                                    -0,3625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788,8939                                    -0,3533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ÍLIAS E DOMICÍLIOS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2 723,5129                                    -0,4711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342,1418                                    -0,4022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1 449,3940                                    -0,3937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OEFICIENTES DE VARIAÇÃO, POR TIPO DE ESTIMATIVA E SITUAÇÃO,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SEGUNDO O TAMANHO DA ESTIMATIVA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AMANHO DA ESTIMATIVA     *                     PESSOAS                      *              FAMÍLIAS E DOMICÍLIOS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TOTAL      *     URBANA     *     RURAL      *     TOTAL      *     URBANA     *     RURAL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88,4             74,7             68,7             105,1             83,4             95,5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65,5             58,1             53,8              75,8             63,1             72,7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55,0             50,2             46,6              62,7             53,6             62,0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48,6             45,2             42,1              54,7             47,7             55,3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44,1             41,7             38,9              49,3             43,6             50,7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32,7             32,4             30,5              35,5             33,0             38,6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24,2             25,2             23,9              25,6             25,0             29,4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20,3             21,8             20,7              21,2             21,2             25,0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18,0             19,6             18,7              18,5             18,9             22,3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16,3             18,1             17,3              16,6             17,3             20,5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12,1             14,1             13,5              12,0             13,1             15,6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9,0             10,9             10,6               8,7              9,9             11,9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7,5              9,4              9,2               7,2              8,4             10,1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6,6              8,5              8,3               6,2              7,5              9,0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6,0              7,9              7,7               5,6              6,8              8,3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4,5              6,1              6,0               4,1              5,2              6,3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3,3              4,7              4,7               2,9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2,8              4,1              4,1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4 000 000..................         2,5              (1)              (1)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5 000 000..................         2,2              (1)              (1)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10 000 000..................         1,7              (1)              (1)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0:56:00Z</dcterms:created>
  <dc:creator>M S S</dc:creator>
  <dc:description/>
  <dc:language>en-US</dc:language>
  <cp:lastModifiedBy>M S S</cp:lastModifiedBy>
  <dcterms:modified xsi:type="dcterms:W3CDTF">1996-11-26T10:56:00Z</dcterms:modified>
  <cp:revision>2</cp:revision>
  <dc:subject/>
  <dc:title>                                        PESQUISA NACIONAL POR AMOSTRA DE DOMIC�LIOS  -  1995                                        </dc:title>
</cp:coreProperties>
</file>