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/>
        <w:t xml:space="preserve">PESQUISA NACIONAL POR AMOSTRA DE DOMICÍLIOS  -  1995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GOIÁS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TABELA 1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COEFICIENTES DE REGRESSÃO, SEGUNDO O TIPO DE ESTIMATIVA E SITUAÇÃO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COEFICIENTES DE REGRESSÃO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TIPO DE ESTIMATIVA E SITUAÇÃO      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A                    *                     B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SSOAS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TAL.....................                 1 467,5407                                    -0,4675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URBANA....................                   838,5887                                    -0,4113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RURAL.....................                   482,0603                                    -0,3197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MÍLIAS E DOMICÍLIOS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TAL.....................                 1 853,5703                                    -0,4831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URBANA....................                 1 111,0576                                    -0,4312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RURAL.....................                   780,0730                                    -0,3717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TABELA 2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COEFICIENTES DE VARIAÇÃO, POR TIPO DE ESTIMATIVA E SITUAÇÃO,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SEGUNDO O TAMANHO DA ESTIMATIVA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COEFICIENTES DE VARIAÇÃO (%)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TAMANHO DA ESTIMATIVA     *                     PESSOAS                      *              FAMÍLIAS E DOMICÍLIOS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*                *                *                *                *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TOTAL      *     URBANA     *     RURAL      *     TOTAL      *     URBANA     *     RURAL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*                *                *                *                *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1 000..................        58,1             48,9             53,0              65,9             56,5             59,8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2 000..................        42,0             36,8             42,4              47,1             41,9             46,2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3 000..................        34,8             31,1             37,3              38,7             35,2             39,8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4 000..................        30,4             27,7             34,0              33,7             31,1             35,7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5 000..................        27,4             25,2             31,7              30,3             28,2             32,9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10 000..................        19,8             19,0             25,4              21,6             20,9             25,4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20 000..................        14,3             14,3             20,3              15,5             15,5             19,6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30 000..................        11,8             12,1             17,9              12,7             13,0             16,9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40 000..................        10,4             10,7             16,3              11,1             11,5             15,2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50 000..................         9,3              9,8             15,2               9,9             10,5             14,0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100 000..................         6,7              7,4             12,2               7,1              7,8             10,8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200 000..................         4,9              5,5              9,7               5,1              5,8              8,3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300 000..................         4,0              4,7              8,6               4,2              4,8              7,2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400 000..................         3,5              4,2              7,8               3,6              4,3              6,5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500 000..................         3,2              3,8              7,3               3,3              3,9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1 000 000..................         2,3              2,9              5,8               2,3              2,9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2 000 000..................         1,7              2,1              4,7               1,7              (1)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3 000 000..................         1,4              1,8              (1)               (1)              (1)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4 000 000..................         1,2              1,6              (1)               (1)              (1)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5 000 000..................         1,1              (1)              (1)               (1)              (1)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(1) NÃO EXISTE ESTIMATIVA COM DIMENSÃO MAIOR QUE A ANTERIOR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12"/>
      <w:szCs w:val="12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0:54:00Z</dcterms:created>
  <dc:creator>M S S</dc:creator>
  <dc:description/>
  <dc:language>en-US</dc:language>
  <cp:lastModifiedBy>M S S</cp:lastModifiedBy>
  <dcterms:modified xsi:type="dcterms:W3CDTF">1996-11-26T10:54:00Z</dcterms:modified>
  <cp:revision>2</cp:revision>
  <dc:subject/>
  <dc:title>                                        PESQUISA NACIONAL POR AMOSTRA DE DOMIC�LIOS  -  1995                                        </dc:title>
</cp:coreProperties>
</file>