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ESPÍRITO SANTO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COEFICIENTES DE REGRESSÃO, SEGUNDO O TIPO DE ESTIMATIVA E SITUAÇÃO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TIPO DE ESTIMATIVA E SITUAÇÃO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SSOAS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1 833,8082                                    -0,4727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1 363,0910                                    -0,4358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501,0120                                    -0,3250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MÍLIAS E DOMICÍLIOS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3 021,6234                                    -0,5154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1 556,3570                                    -0,4417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831,5024                                    -0,3868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COEFICIENTES DE VARIAÇÃO, POR TIPO DE ESTIMATIVA E SITUAÇÃO,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SEGUNDO O TAMANHO DA ESTIMATIVA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AMANHO DA ESTIMATIVA     *                     PESSOAS                      *              FAMÍLIAS E DOMICÍLIOS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TOTAL      *     URBANA     *     RURAL      *     TOTAL      *     URBANA     *     RURAL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70,0             67,2             53,1              85,9             73,6             57,5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50,4             49,7             42,4              60,1             54,2             43,9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41,6             41,6             37,1              48,8             45,3             37,6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36,4             36,7             33,8              42,0             39,9             33,6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32,7             33,3             31,5              37,5             36,2             30,8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23,6             24,6             25,1              26,2             26,6             23,6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17,0             18,2             20,1              18,3             19,6             18,0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14,0             15,3             17,6              14,9             16,4             15,4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12,2             13,5             16,0              12,8             14,4             13,8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11,0             12,2             14,9              11,4             13,1             12,7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7,9              9,0             11,9               8,0              9,6              9,7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5,7              6,7              9,5               5,6              7,1              7,4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4,7              5,6              8,3               4,5              5,9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4,1              4,9              7,6               3,9              5,2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3,7              4,5              7,0               3,5              4,7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2,7              3,3              5,6               2,4              3,5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1,9              2,4              (1)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3 000 000..................         1,6              (1)              (1)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0:53:00Z</dcterms:created>
  <dc:creator>M S S</dc:creator>
  <dc:description/>
  <dc:language>en-US</dc:language>
  <cp:lastModifiedBy>M S S</cp:lastModifiedBy>
  <dcterms:modified xsi:type="dcterms:W3CDTF">1996-11-26T10:53:00Z</dcterms:modified>
  <cp:revision>2</cp:revision>
  <dc:subject/>
  <dc:title>                                        PESQUISA NACIONAL POR AMOSTRA DE DOMIC�LIOS  -  1995                                        </dc:title>
</cp:coreProperties>
</file>