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ALAGOAS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1 786,4917                                    -0,4541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142,9184                                    -0,4059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563,1223                                    -0,3266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165,4693                                    -0,467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766,7901                                    -0,448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032,5529                                    -0,379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7,6             69,2             59,0              85,8             79,9             74,9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6,6             52,2             47,1              62,1             58,6             57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7,1             44,3             41,2              51,4             48,8             49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1,3             39,4             37,5              44,9             42,9             44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7,4             36,0             34,9              40,5             38,8             40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7,3             27,2             27,8              29,3             28,5             31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9,9             20,5             22,2              21,2             20,9             24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6,6             17,4             19,4              17,5             17,4             20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4,5             15,5             17,7              15,3             15,3             18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3,1             14,1             16,4              13,8             13,8             17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9,6             10,7             13,1              10,0             10,1             13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7,0              8,1             10,5               7,2              7,4             10,0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8              6,8              9,2               6,0              6,2              8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5,1              6,1              8,3               5,2              5,5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6              5,6              7,8               4,7              4,9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4              4,2              6,2               3,4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5              3,2              4,9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2,0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0:42:00Z</dcterms:created>
  <dc:creator>M S S</dc:creator>
  <dc:description/>
  <dc:language>en-US</dc:language>
  <cp:lastModifiedBy>M S S</cp:lastModifiedBy>
  <dcterms:modified xsi:type="dcterms:W3CDTF">1996-11-22T10:42:00Z</dcterms:modified>
  <cp:revision>2</cp:revision>
  <dc:subject/>
  <dc:title>                                        PESQUISA NACIONAL POR AMOSTRA DE DOMIC�LIOS  -  1995                                        </dc:title>
</cp:coreProperties>
</file>