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PIAUÍ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695,3015                                    -0,458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238,6567                                    -0,421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1 054,5806                                    -0,397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882,7412                                    -0,472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953,7872                                    -0,397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1 599,7070                                    -0,442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1,3             67,6             67,7              71,9             61,1             75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1,8             50,5             51,4              51,8             46,4             55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3,0             42,6             43,7              42,8             39,5             46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7,7             37,7             39,0              37,3             35,2             40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4,1             34,3             35,7              33,6             32,2             37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4,8             25,6             27,1              24,2             24,4             27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8,0             19,2             20,6              17,4             18,6             20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5,0             16,1             17,5              14,4             15,8             16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3,1             14,3             15,6              12,6             14,1             14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8             13,0             14,3              11,3             12,9             13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6              9,7             10,8               8,2              9,8              9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3              7,3              8,2               5,9              7,4              7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2              6,1              7,0               4,8              6,3              6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6              5,4              6,3               4,2              5,6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1              4,9              5,7               3,8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0              3,7              4,3               2,7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2              2,8              3,3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8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1:00Z</dcterms:created>
  <dc:creator>M S S</dc:creator>
  <dc:description/>
  <dc:language>en-US</dc:language>
  <cp:lastModifiedBy>M S S</cp:lastModifiedBy>
  <dcterms:modified xsi:type="dcterms:W3CDTF">1996-11-29T07:52:00Z</dcterms:modified>
  <cp:revision>3</cp:revision>
  <dc:subject/>
  <dc:title>                                        PESQUISA NACIONAL POR AMOSTRA DE DOMIC�LIOS  -  1995                                        </dc:title>
</cp:coreProperties>
</file>