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BRASIL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896,1959                                    -0,4712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034,3582                                    -0,4269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496,7642                                    -0,3472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2 556,2938                                    -0,4881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453,1821                                    -0,4463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1 031,3519                                    -0,3952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73,1             54,2             45,1              87,7             66,6             67,3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52,8             40,3             35,5              62,6             48,9             51,2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43,6             33,9             30,8              51,3             40,8             43,6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38,1             30,0             27,9              44,6             35,9             38,9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34,3             27,3             25,8              40,0             32,5             35,6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4,7             20,3             20,3              28,5             23,8             27,1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7,8             15,1             16,0              20,3             17,5             20,6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4,7             12,7             13,9              16,7             14,6             17,5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2,9             11,2             12,5              14,5             12,8             15,7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1,6             10,2             11,6              13,0             11,6             14,3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8,4              7,6              9,1               9,3              8,5             10,9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6,0              5,6              7,2               6,6              6,3              8,3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5,0              4,7              6,2               5,4              5,2              7,1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3              4,2              5,6               4,7              4,6              6,3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3,9              3,8              5,2               4,2              4,2              5,8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2,8              2,8              4,1               3,0              3,1              4,4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2,0              2,1              3,2               2,1              2,2              3,3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7              1,8              2,8               1,8              1,9              2,8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5              1,6              2,5               1,5              1,6              2,5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5 000 000..................         1,3              1,4              2,3               1,4              1,5              2,3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10 000 000..................         1,0              1,1              1,8               1,0              1,1              1,8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20 000 000..................         0,7              0,8              1,4               0,7              0,8              (1)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30 000 000..................         0,6              0,7              1,3               0,6              0,7              (1)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40 000 000..................         0,5              0,6              1,1               0,5              0,6              (1)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50 000 000..................         0,4              0,5              (1)               0,4              (1)              (1)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100 000 000..................         0,3              0,4              (1)               (1)              (1)              (1)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200 000 000..................         0,3              0,3              (1)               (1)              (1)              (1)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0:43:00Z</dcterms:created>
  <dc:creator>M S S</dc:creator>
  <dc:description/>
  <dc:language>en-US</dc:language>
  <cp:lastModifiedBy>M S S</cp:lastModifiedBy>
  <dcterms:modified xsi:type="dcterms:W3CDTF">1996-11-26T10:43:00Z</dcterms:modified>
  <cp:revision>2</cp:revision>
  <dc:subject/>
  <dc:title>                                        PESQUISA NACIONAL POR AMOSTRA DE DOMIC�LIOS  -  1995                                        </dc:title>
</cp:coreProperties>
</file>