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REGIÃO METROPOLITANA DE SALVADOR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COEFICIENTES DE REGRESSÃO, SEGUNDO O TIPO DE ESTIMATIVA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TIPO DE ESTIMATIVA     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ESSOAS..........................                1 352,7726                                    -0,4808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AMÍLIAS E DOMICÍLIOS............                1 437,9439                                    -0,4743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COEFICIENTES DE VARIAÇÃO, POR TIPO DE ESTIMATIVA, SEGUNDO O TAMANHO DA ESTIMATIVA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TAMANHO DA ESTIMATIVA    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PESSOAS                      *             FAMÍLIAS E DOMICÍLIOS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                 48,8                                               54,3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                 35,0                                               39,1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                 28,8                                               32,3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                 25,1                                               28,1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                 22,5                                               25,3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                 16,1                                               18,2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                 11,6                                               13,1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                  9,5                                               10,8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                  8,3                                                9,4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                  7,4                                                8,5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                 5,3                                                6,1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                 3,8                                                4,4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                 3,1                                                3,6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                 2,7                                                3,2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                 2,5                                                2,8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                 1,8                                                2,1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                 1,3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3 000 000..................                          1,0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0:47:00Z</dcterms:created>
  <dc:creator>M S S</dc:creator>
  <dc:description/>
  <dc:language>en-US</dc:language>
  <cp:lastModifiedBy>M S S</cp:lastModifiedBy>
  <dcterms:modified xsi:type="dcterms:W3CDTF">1996-11-26T10:47:00Z</dcterms:modified>
  <cp:revision>2</cp:revision>
  <dc:subject/>
  <dc:title>                                        PESQUISA NACIONAL POR AMOSTRA DE DOMIC�LIOS  -  1995                                        </dc:title>
</cp:coreProperties>
</file>