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AMAPÁ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766,6326                                    -0,498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941,7332                                    -0,496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56,3                                               63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39,8                                               44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32,5                                               36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8,2                                               31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5,2                                               28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7,8                                               20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2,6                                               14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10,3                                               11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8,9                                               10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8,0                                                9,0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5,7                                                6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4,0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3,3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0:44:00Z</dcterms:created>
  <dc:creator>M S S</dc:creator>
  <dc:description/>
  <dc:language>en-US</dc:language>
  <cp:lastModifiedBy>M S S</cp:lastModifiedBy>
  <dcterms:modified xsi:type="dcterms:W3CDTF">1996-11-22T10:44:00Z</dcterms:modified>
  <cp:revision>2</cp:revision>
  <dc:subject/>
  <dc:title>                                        PESQUISA NACIONAL POR AMOSTRA DE DOMIC�LIOS  -  1995                                        </dc:title>
</cp:coreProperties>
</file>