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AMAZONAS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829,2613                                    -0,486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2 078,1012                                    -0,4940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63,5                                               68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45,3                                               48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7,2                                               39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32,3                                               34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9,0                                               30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20,7                                               22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4,8                                               15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2,1                                               12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10,5                                               11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9,5                                                9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6,8                                                7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4,8                                                5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4,0                                                4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3,4                                                3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3,1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2,2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6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0:44:00Z</dcterms:created>
  <dc:creator>M S S</dc:creator>
  <dc:description/>
  <dc:language>en-US</dc:language>
  <cp:lastModifiedBy>M S S</cp:lastModifiedBy>
  <dcterms:modified xsi:type="dcterms:W3CDTF">1996-11-22T10:44:00Z</dcterms:modified>
  <cp:revision>2</cp:revision>
  <dc:subject/>
  <dc:title>                                        PESQUISA NACIONAL POR AMOSTRA DE DOMIC�LIOS  -  1995                                        </dc:title>
</cp:coreProperties>
</file>