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ACRE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999,3373                                    -0,515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706,0272                                    -0,487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56,9                                               58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39,8                                               41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2,3                                               34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7,8                                               29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4,8                                               26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7,4                                               19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2,1                                               13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 9,9                                               11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8,5                                                9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7,6                                                8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5,3                                                6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7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3,0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0:42:00Z</dcterms:created>
  <dc:creator>M S S</dc:creator>
  <dc:description/>
  <dc:language>en-US</dc:language>
  <cp:lastModifiedBy>M S S</cp:lastModifiedBy>
  <dcterms:modified xsi:type="dcterms:W3CDTF">1996-11-22T10:42:00Z</dcterms:modified>
  <cp:revision>2</cp:revision>
  <dc:subject/>
  <dc:title>                                        PESQUISA NACIONAL POR AMOSTRA DE DOMIC�LIOS  -  1995                                        </dc:title>
</cp:coreProperties>
</file>