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I. B. G. E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PESQUISA NACIONAL POR AMOSTRA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DE DOMICÍLIOS  -  1990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CDDI / DEAT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NÚMERO DE VARIÁVEIS - 215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CATEGORIAS - 2.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FORMATO DO REGISTRO - FB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TAMANHO DO REGISTRO - 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DOCUMENTAÇÃO DO ARQU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ORIGEM DOS DADOS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squisa Nacional por Amostra de Domicílios para o ano de 1990, inclusive as variáveis referentes ao questionário suplementar.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DESCRIÇÃO GERAL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arquivo possui dois tipos de registros, sendo um para as variáveis  de domicílio e outro para as variáveis de pessoa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im de facilitar a execução de tabulações especiais, foram incluídas no arquivo as principais variáveis auxiliares usadas na confecção do plano de divulgaç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esentamos a seguir a identificação dos nomes contidos no cabeçalho, a fim de facilitar o entendimento desta documentação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AR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úmero da variá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Nome da variá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sição inicial da variável no regist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M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úmero de algarismos reservados para a variável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D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epresenta os códigos das categorias  que a   variá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de conter. O código e o nome da categoria  estão re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cionados abaixo do nome da variáv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Este campo pode conter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número de decimais da variáve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Z” - a variável esta classificad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 xml:space="preserve">N” ou “BRANCO”- a variável não esta classificada.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mato da variável.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ão usado.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TE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Número de categorias para a variável. Quando estiver   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anco a variável é quantitativa.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N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Número da variável que contem as mesmas categorias da 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iável em questã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ão usad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3) -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ISPOSITIVO FÍSICO:</w:t>
      </w:r>
      <w:r>
        <w:rPr>
          <w:rFonts w:eastAsia="Courier New" w:cs="Courier New" w:ascii="Courier New" w:hAnsi="Courier New"/>
          <w:sz w:val="24"/>
          <w:szCs w:val="24"/>
        </w:rPr>
        <w:t xml:space="preserve"> CD-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- CARACTERÍSTICAS FÍSIC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723" w:hanging="283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DENTIFICAÇÃO DO VOLUM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452" w:hanging="283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D-ROM Nº 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OME DO ARQUIVO (DSN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452" w:hanging="283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1.DAT A PND90RM8.D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723" w:hanging="283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ÓDIGO BINÁRIO DE GRAVAÇÃ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452" w:hanging="283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723" w:hanging="283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TAMANHO DO REGISTR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452" w:hanging="283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RECL = 355 by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723" w:hanging="283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ÚMERO DE REGISTROS: 379.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1 -  25.669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2 -  45.112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3 -  57.836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4 -  50.665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5 - 120.053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6 -   8.558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735" w:hanging="566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7 -  33.357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452" w:hanging="283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ND90RM8 -  38.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)- DESCRIÇÃO DO REGISTRO - LAYO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VARIÁVEIS PERTENCENTE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AOS DOIS REGISTRO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2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úmero do domicílio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Z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3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úmero de séri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Z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nidade da Federação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Z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- Rio de Janei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- Rio de Janei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- Rio de Janei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- Rio de Janei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- São Paul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- Paraná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- Paraná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2- Santa Catarina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- Rio Grande do Sul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- Rio Grande do Sul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- Rio Grande do Sul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7- Paraná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- Minas Gerai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- Minas Gerai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3- Espírito Sant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- Maranh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- Piauí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- Ceará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- Rio Grande do Nort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- Paraíb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- Pernambuc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- Alagoa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- Sergip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9- Bahi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- Bahi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- Distrito Federal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- Rondôni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- Acr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3- Amazona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- Roraim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VARIÁVEIS PERTENCENT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AOS DOIS REGISTRO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nidade da Federação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Z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5- Pará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6- Amapá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- Mato Grosso do Sul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- Mato Gross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3- Goiás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itua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urban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conglomerado urban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rural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- conglomerado rura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ipo de áre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metropolitan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auto repres.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auto rep.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 E S O 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80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eso do domicílio censo 80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80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eso da pessoa censo 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91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eso do domicílio censo 9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91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eso da pessoa censo 9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TIPOS DE REGISTRO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0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ipo de regist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domicíl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pessoa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DO REGISTR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DOMICÍLI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07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Total de pessoa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 1 pesso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 2 pessoa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3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 4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 5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 6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 7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 8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 9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- 10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- 11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- 12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- 13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- 14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- 15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- 16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- 17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- 18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- 19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- 20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- 21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- 22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- 23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- 24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- 25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- 26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- 27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- 28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- 29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- 30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entrevist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DOMICÍLI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8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otal de pessoas de 10 anos e mai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 1 pesso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 2 pessoa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3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 4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 5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 6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 7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 8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 9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- 10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- 11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- 12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- 13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- 14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- 15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- 16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- 17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- 18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- 19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- 20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- 21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- 22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- 23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- 24 pessoas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 entrevista 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1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spécie d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N 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particular permanent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particular improvisad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coletiv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 aplicável 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2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ipo de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cas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apartament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- rústic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- quarto/cômod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3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are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- alvenaria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madeira aparelha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taipa não revesti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madeira aproveita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- outr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DOMICÍLI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04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is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madeira aparelha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ciment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- cerâmic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terr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- madeira aproveita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- out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5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bertu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- laje de concreto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telha de bar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zinc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madeira aparelha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- madeira aproveitad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- outr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6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bastecimento de águ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rede geral       cci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poço/nascente    cci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outra            cci  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rede geral       sci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- poço/nascente    sci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outra            sci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sem declaração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7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sgotamento sanitár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- rede geral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fossa séptic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fossa rudimentar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out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8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so da instalação sanitár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só do domicílio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comum a mais de um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não tem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 aplicável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DO REGISTR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DOMICÍLI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9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stino do lix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- coletad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queimado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enterrad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terreno baldi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- outr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0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luminação Elétr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tem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1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úmero de cômod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 1 cômodo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 2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3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 4 cômodo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 5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 6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 7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 8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 9 cômodo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- 10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- 11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- 12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- 13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4- 14 cômodo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- 15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- 16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- 17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- 18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9- 19 cômodo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- 20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- 21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- 22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- 23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4- 24 cômodo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- 25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- 26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- 27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- 28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9- 29 cômodos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- 30 cômod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DO REGISTR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DOMICÍLI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1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Servindo de dormitório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 1 dormitóri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 2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3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 4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 5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 6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 7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 8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 9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10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11 dormitóri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12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13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4- 14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5- 15 dormitório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sem declaração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2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dição de ocupa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- próprio e já pago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próprio e não pago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alugad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- cedid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- outr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3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luguel/prestação mens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4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lt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tem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 aplicável 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5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og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- tem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6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eladei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tem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7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ád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tem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 DOMICÍLI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8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levis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-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te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ARIÁVEIS AUXILIAR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TENCENTES AO REGISTRO D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OMICÍLIO USADAS NA TABULAÇÃ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708"/>
        <w:gridCol w:w="791"/>
        <w:gridCol w:w="2"/>
        <w:gridCol w:w="399"/>
        <w:gridCol w:w="2"/>
        <w:gridCol w:w="451"/>
        <w:gridCol w:w="1"/>
        <w:gridCol w:w="1058"/>
        <w:gridCol w:w="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7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9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ipo de construção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duráveis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rústicos</w:t>
            </w:r>
          </w:p>
        </w:tc>
        <w:tc>
          <w:tcPr>
            <w:tcW w:w="99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 2 ano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0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a mensal domiciliar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1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lasses de renda domiciliar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até 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mais de  1 a  2 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mais de  2 a  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mais de  5 a 10 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mais de 10 a 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ais de 2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sem rendimento</w:t>
            </w:r>
          </w:p>
        </w:tc>
        <w:tc>
          <w:tcPr>
            <w:tcW w:w="99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sem declaraçã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2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nsidade morador/cômodo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3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nsidade morador/cômodo categori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até 0.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mais de 0.5 a 1.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mais de 1.0 a 1.5 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mais de 1.5 a 2.0 </w:t>
            </w:r>
          </w:p>
        </w:tc>
        <w:tc>
          <w:tcPr>
            <w:tcW w:w="99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mais de 2.0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sem declaraçã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4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nsidade morador/dormitório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5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nsidade morador/dormitório categ.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até 1.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mais de 1.0 a 1.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mais de 1.5 a 2.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mais de 2.0 a 2.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mais de 2.5 a 3.0   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ais de 3.0 a 4.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mais de 4.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sem declaração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992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nverso fração amostr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00</w:t>
            </w:r>
          </w:p>
        </w:tc>
        <w:tc>
          <w:tcPr>
            <w:tcW w:w="55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ller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0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L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01</w:t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ller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9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</w:t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L</w:t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PESSOA    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93"/>
        <w:gridCol w:w="708"/>
        <w:gridCol w:w="851"/>
        <w:gridCol w:w="425"/>
        <w:gridCol w:w="497"/>
        <w:gridCol w:w="976"/>
        <w:gridCol w:w="93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3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ex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homem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mulher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r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branca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pret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pard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amarel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5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dição no domicíli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chefe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cônjuge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filh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outro parente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agregad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- pensionista 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- empregado doméstico 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- parente emp. doméstico  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6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dição na famíli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7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úmero da famíli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uma famíli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duas família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três família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quatro família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cinco famílias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seis família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sete família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- oito famílias 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nove famílias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8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ia de nascimento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idade presumida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dia  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dia  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dia  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dia  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dia  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dia  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dia  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dia  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dia  9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dia 1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dia 1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dia 1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dia 1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4- dia 1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5- dia 1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10"/>
        <w:gridCol w:w="512"/>
        <w:gridCol w:w="963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8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ia de nasciment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6- dia 1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7- dia 1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8- dia 1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9- dia 1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0- dia 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1- dia 2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2- dia 2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3- dia 2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4- dia 2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5- dia 2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6- dia 2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7- dia 2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8- dia 2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9- dia 2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0- dia 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1- dia 3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sem declaraçã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9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ês de nasc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janeir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fevereir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març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abril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mai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junh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julh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agost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tembr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outubr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novembr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dezembr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0- idade presumida morador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sem declaraçã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0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 de nasc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5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dade calcula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1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Sabe ler e escrever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5 anos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DO REGISTR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0"/>
        <w:gridCol w:w="667"/>
        <w:gridCol w:w="800"/>
        <w:gridCol w:w="524"/>
        <w:gridCol w:w="524"/>
        <w:gridCol w:w="949"/>
        <w:gridCol w:w="93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2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Série que freqüenta escol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9</w:t>
            </w:r>
          </w:p>
        </w:tc>
        <w:tc>
          <w:tcPr>
            <w:tcW w:w="6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não freqüenta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1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2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3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4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5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6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7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8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sem declaração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5 anos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4</w:t>
            </w:r>
          </w:p>
        </w:tc>
        <w:tc>
          <w:tcPr>
            <w:tcW w:w="4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Grau que freqüenta escola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0- não freqüenta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4- 1 grau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2 grau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6- superio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pré-escola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8- alfabetização adultos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supletivo 1º grau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supl. 2º grau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1- supl. 1º grau/rádio/tv 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2- supl. 2º grau/rádio/tv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3- supl.sem especificação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4- vestibular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5- doutor/mestrado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9- sem declaração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menor 5 anos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5</w:t>
            </w:r>
          </w:p>
        </w:tc>
        <w:tc>
          <w:tcPr>
            <w:tcW w:w="42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érie não freqüenta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</w:t>
            </w:r>
          </w:p>
        </w:tc>
        <w:tc>
          <w:tcPr>
            <w:tcW w:w="6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- não freqüenta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1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2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3 série 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4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5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6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7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8 série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5 anos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DO REGISTR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67"/>
        <w:gridCol w:w="875"/>
        <w:gridCol w:w="941"/>
        <w:gridCol w:w="471"/>
        <w:gridCol w:w="471"/>
        <w:gridCol w:w="881"/>
        <w:gridCol w:w="92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9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7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Grau não freqüenta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0- não freqüent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1- elementa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2- médio 1 cicl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3- médio 2 cicl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4- 1 grau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2 grau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6- superi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doutorado/mestrad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sem declaração</w:t>
            </w:r>
          </w:p>
        </w:tc>
        <w:tc>
          <w:tcPr>
            <w:tcW w:w="9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5 anos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e fez na semana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trabalhou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tinha trabalh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procurou trabalh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estudante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afazeres doméstic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aposentado/pensionist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outr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10 anos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2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Tinha outro trabalho/sem  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10 anos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agricult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criador bovin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avicult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criador diversos 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prop. agrop.s/especif.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- emp. ext. vegetal/pesca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emp. na ext. mineral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- emp. ind. transformação 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empregador const. civil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0- comerciante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1- hotel dono pensão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empresário transport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outros proprietári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0- ministro etc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1- diretor assess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0- administrador agrop.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1- administ.ext. veg.pesc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2- administ. ext. mineral</w:t>
            </w:r>
          </w:p>
        </w:tc>
        <w:tc>
          <w:tcPr>
            <w:tcW w:w="9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AS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09"/>
        <w:gridCol w:w="992"/>
        <w:gridCol w:w="709"/>
        <w:gridCol w:w="850"/>
        <w:gridCol w:w="426"/>
        <w:gridCol w:w="331"/>
        <w:gridCol w:w="944"/>
        <w:gridCol w:w="85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3- administ. ind. transf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4- administ. const. civ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5- administ. comércio merc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6- administrador hoté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7- administ. transpor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8- administ. financeir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9- outros administradore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0- encarregado administrativ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0- fiscais tribut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1- inspetor de trabalh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2- assistente administrativ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3- caix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4- almoxarif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5- expedi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6- datilógraf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7- operadores teleimpressor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- operadores máq. p.automat.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9- secretária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0- auxiliar contabilidad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1- operador máquina copiado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2- arquiv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3- recepcion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4- auxiliar administrativ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5- auxiliar de escritório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1- engenh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2- arquitet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3- agrimens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4- cartógraf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1- desenh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2- técnico de edific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3- outras ocup. engenha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1- quím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22- farmacêuticos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23- físicos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4- geólogos mineral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5- outras química/fís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31- técnicos químicos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2- prático farmác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3- técnico meteorolog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41- agrônomo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2- biolog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3- farmacolog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4- veterinár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1- méd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2- dent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3- enfermeiros diplomado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67"/>
        <w:gridCol w:w="691"/>
        <w:gridCol w:w="967"/>
        <w:gridCol w:w="493"/>
        <w:gridCol w:w="451"/>
        <w:gridCol w:w="1102"/>
        <w:gridCol w:w="856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4- outras medicin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1- acadêmico de hospital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2- enfermeiros não dipl.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3- massagist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4- ortoped./ótico prátic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65- oper. equip. médicos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6- parteir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- protétic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8- técnicos anál.clínic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1- matemátic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2- estatístic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3- analistas de sistem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1- economist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2- contador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3- téc. de administraçã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1- téc. de contabilidade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2- téc. de estatístic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3- progr. de computad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1- sociólogos etc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2- psicólog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3- geógraf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4- assistentes sociai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5- outros cient. sociai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1- prof. pesquisad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2- prof. ensino superi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3- prof. de 2º grau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4- prof. de 5ª a 8ª série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5- prof. de 1ª a 4ª série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16- prof. de 1º grau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17- prof. de pre-escolar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8- prof.form. profis.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9- profess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1- orientador de ensin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2- inspetor de alun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1- magistrad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2- procuradores etc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3- advogados etc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1- tabeliã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2- escrivã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3- oficiais de justiç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4- outros aux. justiç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1- religios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1- escritor jornalist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1- escultor pint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2- artesão</w:t>
            </w:r>
          </w:p>
        </w:tc>
        <w:tc>
          <w:tcPr>
            <w:tcW w:w="9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800"/>
        <w:gridCol w:w="1"/>
        <w:gridCol w:w="900"/>
        <w:gridCol w:w="488"/>
        <w:gridCol w:w="490"/>
        <w:gridCol w:w="1"/>
        <w:gridCol w:w="1005"/>
        <w:gridCol w:w="85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73- decorador/cenógrafo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4- fotógraf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5- músicos/composit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76- art./tv/cinema/teatr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7- artistas de cir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8- locut./comentar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9- prod./dir. espetácul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0- cinegrafistas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1- oper. equip. som cenog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82- outros oper. rádio/tv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3- oper. projeção cinemat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1- bibliotecár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92- museól./arquivologista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3- outras ocupaçõ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1- prod. agropecuária aut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2- técnicos agropecuár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3- tratorista  agrícol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4- outros trab. agropec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1- caç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2- pesc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1- madeir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2- lenh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3- carvo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4- seringu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5- erva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6- apanhador produ.veget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1- min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5- canteiros/marro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1- oper.máq.ext. minér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1- trab. ext.gás petróle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71- garimp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1- salin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91- sondador poços de gá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01- téc.emp. extr. minéri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2- téc.ind. transform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3- mestres de ind.têxt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4- mestre de const.civ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5- téc. energia elétr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06- outros mest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1- forneiro metalúrgi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2- lamin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3- trefil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4- modeladores / mach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5- galvanizador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6- afiadores /amoladore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800"/>
        <w:gridCol w:w="901"/>
        <w:gridCol w:w="489"/>
        <w:gridCol w:w="490"/>
        <w:gridCol w:w="1005"/>
        <w:gridCol w:w="85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9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7- polidores esmer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8- ferramen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9- estampadores mecân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0- oper. prensa mecân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1- fresador / fur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2- torneiro mecâni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3- ajustador / mont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4- mecânico de veícul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5- mecân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6- sold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7- rebit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8- caldeir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9- ferreiros/serralh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30- funil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31- lantern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1- cardador/pent. têxt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2- maçaroqueiro/bobin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3- fiand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4- rend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5- urdi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6- cordo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7- tecelõ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8- tapec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49- red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0- alvejadores/tintur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1- estampador têxt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2- acabador de p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1- correeiro sel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2- curti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0- alfaiates/costur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1- auxiliar de cost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2- calceiros/camis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3- modelistas/cort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74- bordadeiras/cerzideira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5- chapeleiro de palh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6- chapeleiro excl. palh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7- sapa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8- traba. fabrica sapa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9- bolseiro / cint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1- marcen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2- carpint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3- tano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4- oper.máquina marcena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5- serr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6- preparador compensado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25"/>
        <w:gridCol w:w="967"/>
        <w:gridCol w:w="691"/>
        <w:gridCol w:w="828"/>
        <w:gridCol w:w="497"/>
        <w:gridCol w:w="499"/>
        <w:gridCol w:w="938"/>
        <w:gridCol w:w="967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7- estofador / capot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8- colchoeir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9- lustrador de madeira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0- cesteiro / esteir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1- mont. equip. elétric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2- mont. equip. eletrônic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3- repar. de equipament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94- montador de rádio/tv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5- reparador rádio/tv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6- eletric.de instalaçã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7- inst. rep. equip. tele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98- inst. rep.linhas elét.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99- op.inst. energia elét.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1- armador de concret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2- pedreir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3- servente de pedr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4- pintor / caiad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5- estucador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6- ladrilheiro/taqu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7- encanador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8- vidrac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9- calceteiro/asfaltado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0- calafat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1- oper. máq. const. civil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31- lingüiceiro/salsicheiro 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2- charqueador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3- magaref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4- ocupação ind. laticíne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5- doceiros/ onfeiteir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6- macarroneiro/pastel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7- padeir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8- farinheiro / moleir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9- ocupação ind. açúcar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0- ocupação ind. bebid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1- ocupação ind. café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2- ocupação ind. pescado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3- ocupação ind. chá etc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4- ocup. ind. oleaginos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45- ocup. ind. alimentos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1- linotipista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2- tipógrafo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53- clicheristas/gravador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4- impressores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55- revisor ind. gráfica </w:t>
            </w:r>
          </w:p>
        </w:tc>
        <w:tc>
          <w:tcPr>
            <w:tcW w:w="9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6- encad. / cartonador</w:t>
            </w:r>
          </w:p>
        </w:tc>
        <w:tc>
          <w:tcPr>
            <w:tcW w:w="9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10"/>
        <w:gridCol w:w="512"/>
        <w:gridCol w:w="963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7- outra ocup.ind. gráf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1- vidreiro / ampol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2- ceramistas / louc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3- pintores de cerâmic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4- ol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71- inspetor qualidade ind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2- ourives / relojo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3- lapid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4- borrach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5- vulcaniz./recauchut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6- fogue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7- vassour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8- marmor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9- preparador de fum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0- charuteiro / cigarr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1- pintores à pistol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2- operador empilhadei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3- fogui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4- embalador mercadori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5- ocupação ind. de pape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6- ocup.ind.art. borrach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7- ocup.ind. art. cimento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8- super. segurança trab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9- outra ocup. ind. trab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1- comerc.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2- vende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3- operador de caix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4- repositor mercadori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5- demonstr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1- feiran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2- aguad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3- doceiros com. amb.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4- quitand.com. ambula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5- tripeiro com. ambula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6- bilhe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7- outra ocup. com. amb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21- vend. jornal e revist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31- pracista e viaja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32- representante comerci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33- propagandist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41- corretor de segu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42- corretor de imóv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43- cor. títulos e valore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44- avaliador / leilo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45- out. agentes corretor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800"/>
        <w:gridCol w:w="1"/>
        <w:gridCol w:w="900"/>
        <w:gridCol w:w="488"/>
        <w:gridCol w:w="490"/>
        <w:gridCol w:w="1006"/>
        <w:gridCol w:w="85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46- compr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1- aviador civ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2- comissário de bor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1- ofic. marinha merca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2- mestre de embarc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3- maquin. de embarc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4- foguista de embarc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5- marinheiro civ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6- taif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7- barqueiros / cano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31- guindas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32- estiv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1- agente est. est. fer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2- cond. / chefe de tre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3- maquinista de tre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4- foguistas de tre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5- guarda fre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46- manobreiro / sinal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51- motor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52- troc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53- carroceiro / trop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61- inspetor/desp. transp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62- trab. conser.ferrov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1- agente postal/telégraf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2- postal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3- telegr. rádiotelegraf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4- telefonist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5- car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6- guarda-f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1- proprietár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5- empregado domésti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1- hot.dono pens. c/próp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12- camareiro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3- cozinh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4- garçon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5- atendente de b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1- cabeleir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2- barb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3- maquiladores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4- manicure / pedicur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5- lavadeira / passadei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26- engraxa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31- jogador de futebol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32- lutador / atlet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33- juiz de espor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34- técnico de esporte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800"/>
        <w:gridCol w:w="1"/>
        <w:gridCol w:w="900"/>
        <w:gridCol w:w="488"/>
        <w:gridCol w:w="490"/>
        <w:gridCol w:w="1"/>
        <w:gridCol w:w="1005"/>
        <w:gridCol w:w="851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na sem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41- port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42- ascensorist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43- vigi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44- serven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45- contínu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1- ofic. forças armad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52- praças forças armadas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3- ofic. praças bomb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54- delegado/comis.policia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5- investigador de polic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6- guarda civil / inspet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7- carcereiro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8- datiloscopist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59- guarda-vigia particul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1- aprendiz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2- bilheteiro divers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3- bombeiro excl. c. bomb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4- capataz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5- dedetiz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6- guardadores automóv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7- guarda sanitár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8- inspetor fisc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9- jardin. excl. lavo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0- lix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1- lubrific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2- oper. tratamento águ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3- oper. máq. exc.agrop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4- trabalhador braç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5- trab. cons. rodov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6- outra ocupação mal def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7- sem declar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tividade/ramo do negó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cultura de agav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2- cultura de algodã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cultura de arroz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4- cultura de ban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5- cultura de cacau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6- cultura de café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7- cul. de cana-de-açúcar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8- cultura de fum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9- cultura de mandio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0- cultura de milh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1- cultura de soj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2- cultura de trig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3- hortic. / floricultura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4- silvicult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5- cult. não discrimina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6- pecuá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7- avicult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8- apic. / sericult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9- ativ.não especifica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1- extração de borrach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2- extração de erva-mat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3- extr. plantas fibros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4- extr. frutos semen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5- extração de madeira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6- prod. carvão vegetal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7- atividade não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1- pes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2- piscicult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0- aparelho ext.mat.const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1- extr.petróleo gás nat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2- extr. carvão de ped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3- expl. salinas / fon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4- faísc.gar.min.n metal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5- faísc.gar.min. metál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6- extr. min. radioativ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7- extr. min não met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- extr.min. metálico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9- atividade não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0- ind. transf.min.n met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10- indústria metalúrgica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0- indústrias mecânic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0- ind. mat. elétrico co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0- ind. mat. p/transpor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0- indústria madei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1- ind. domic. art. palha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425"/>
        <w:gridCol w:w="567"/>
        <w:gridCol w:w="993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tividade/ramo do negó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0- indústria mobiliár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0- ind. papel e papel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0- indústria borrach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0- ind. de couros e pel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0- indústria quím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1- ind. produtos petróle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0- ind. farm. veteriná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0- ind. perf. sabão vel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0- ind. produtos plásti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- indústria têxt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41- ind. domiciliar têxtil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0- indústria do vestuár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1- indústria de calçad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0- ind. prod. aliment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0- indústria de bebid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0- indústria de fum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0- ind. editora e gráf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- atividade não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0- indústria da constru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51- prod.dist.energia elét.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2- prod.dist. gás canaliz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3- abastecimento água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4- limpeza púb. rem. lix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0- com. de prod. agrop.ex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1- com. gênero alimentí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2- com. tecido art. tec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3- com. móveis tapeç.art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4- com. papel impress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5- com. de ferragens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6- com. máq. aparelho ind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7- com. veículos acessór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8- com.prod.quím/farmaceu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19- com. combust. Lubrific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0- comércio ambula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1- feir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2- supermercad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3- loja de departamen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24- atividade não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1- bancos financeiras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2- caixas econôm. cooper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53- segu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1- adm.com.incorp.imóv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2- com. títulos e moed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3- conces. loterias et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64- org. cartão crédito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09"/>
        <w:gridCol w:w="1"/>
        <w:gridCol w:w="511"/>
        <w:gridCol w:w="1"/>
        <w:gridCol w:w="963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tividade/ramo do negó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1- trans. tração anim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2- trans. rodov. passag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3- trans. rodov. carg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4- transporte ferroviár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5- transporte marítim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6- transporte aére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77- atividade não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1- serviços post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82- comunic. telefônic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1- serviço de alojamen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2- serviço de aliment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1- serv. repar. elétr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2- serv. repar. veícul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3- serv.reparação madei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4- serv. repar. instal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5- serv. repar. n inclus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1- serv. higiene pesso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2- serviço de confec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3- serv.pessoal n inclus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1- serv.conser. vestuár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2- serv. limp.conserv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3- serv. vigilante guar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4- serv.domést. remune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5- serv. dom. não inclus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51- serv. div. artístic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52- serviço rádiodifusã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71- serviço jurídic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2- serv.contábil audito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3- serviço assesso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4- serv. eng. arquitetu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5- serv.public. propagan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6- serviço tradu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7- serv. pintura-atelie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8- ser. téc.-profission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1- ser. aux. agrop. pec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2- ser. aux. com. mercad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3- serviço de armazenage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4- ser.aux. com/indúst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5- serviço aux. segu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6- ser. transp. n rodov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7- ser.aux.transp. rodov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8- ser.aux.transp. marít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89- ser. aux. todas ativi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0- assistência benefice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1- previd. social pública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09"/>
        <w:gridCol w:w="1"/>
        <w:gridCol w:w="511"/>
        <w:gridCol w:w="1"/>
        <w:gridCol w:w="963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tividade/ramo do negó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2- previd. Soc. particul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3- sind. associação class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4- inst.cient. tecnológ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5- inst. filos. cultur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6- culto ativi.auxilia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7- ent. desp. recreativ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8- org. civil polít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19- serv.comunitário soci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21- serv. médicos públ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22- serv. médico particul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23- serviços odontológ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24- serviços veterinári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31- ens. públ. fed.est.mun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32- ensino particul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1- poder legislativ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2- justiça ativi. auxili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13- ser. administ. federal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4- ser. administ. estadu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15- ser.administ. municip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16- ser. adm. autarquia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17- ser. adm. não definida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1- exérc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2- marinha de guer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3- aeronáut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4- polícia milit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5- polícia civi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6- corpo de bombeir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27- outra org. gov. seg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1- org.int.repr. estrang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01- outra ativ.n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02- atividade mal defini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5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osição na ocupaçã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não remunera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empreg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parceiro empreg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traba. agrícola c/int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traba. agrícola s/int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conta própria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parceiro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parceiro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992"/>
        <w:gridCol w:w="709"/>
        <w:gridCol w:w="851"/>
        <w:gridCol w:w="552"/>
        <w:gridCol w:w="553"/>
        <w:gridCol w:w="1021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6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carteira assina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70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rendimento dinheir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sim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a mensal dinheir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7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de rend. dinheir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     1 a    49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   500 a    999   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  1000 a   4999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  5000 a   9999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 10000 a  49999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-  50000 a  99999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100000 a 29999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- 300000 ou mais 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99999999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- prejuízo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/menor de 10 anos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7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rendimento prod. merc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/menor de 10 anos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3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. mensal prod. merc.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Faixa rend. prod. merc.  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72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rendimento benefíci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Horas normalmente seman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90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rend. dinheiro outr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.mensal dinheiro outr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rend. dinheiro outr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9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rend. dinheiro outr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5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. mensal prod. outr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rend. prod. outr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92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 rendimento benefíci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93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 não remunera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426"/>
        <w:gridCol w:w="554"/>
        <w:gridCol w:w="1107"/>
        <w:gridCol w:w="103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Horas normal. sem. Outr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trib. inst. previdênc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2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e instituto previdênc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feder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estadu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unicip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3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omou prov. cons. trabalh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4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omou prov. 2 mese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5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e providência tomou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cons. empregador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fez concurs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cons. agênc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colocou anun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cons. pare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out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nada fez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to. tempo procura (mês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Qto.tempo procura (semana)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7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Já trab.antes c/remuner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8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Já trab.antes s/remuner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sem declaraçã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to tempo n trabalha (anos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69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to tempo n trabalha (mês)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823"/>
        <w:gridCol w:w="878"/>
        <w:gridCol w:w="425"/>
        <w:gridCol w:w="526"/>
        <w:gridCol w:w="1034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0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anterior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1</w:t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tividade anterior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2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osição ocupação anterior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7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empreg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sem declaraçã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po último emprego (anos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empo último emprego (mês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4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orque saiu último empreg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2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pediu para sair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foi desped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sem declaração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5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Últ. emp. carteira assinad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3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6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Último emprego recebeu FGT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4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sim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7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cebe outras renda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5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nã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declaraç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8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Recebe aposentadoria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6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Valor da aposentadori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8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de aposentador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6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     1 a   3028 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  3029 a   6056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 6057 a  1211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 12113 a  3028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 30282 a  6056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 60564 a 12112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- 121127 a 242252 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- 242253 ou mais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99999999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/menor de 10 anos 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ARIÁVEIS D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 PESSO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992"/>
        <w:gridCol w:w="709"/>
        <w:gridCol w:w="851"/>
        <w:gridCol w:w="552"/>
        <w:gridCol w:w="553"/>
        <w:gridCol w:w="1021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cebe pensã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/menor de 10 anos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Valor da pensã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pensã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282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cebe abono permanent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Valor do abono permanent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90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do abono permanent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8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cebe aluguel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sim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não/menor de 10 anos 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Valor do aluguel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9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alugu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2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cebe outras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sim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/menor de 10 an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Valor outras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92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aixa outra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88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AUXILIARE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TENCENTES A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PESSOA USADAS NA TABULAÇÃ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992"/>
        <w:gridCol w:w="709"/>
        <w:gridCol w:w="851"/>
        <w:gridCol w:w="552"/>
        <w:gridCol w:w="553"/>
        <w:gridCol w:w="1021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upos de idade - 1.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 0 a  4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 5 a  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10 a 1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15 a 17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18 a 1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20 a 2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25 a 2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30 a 3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35 a 3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40 a 4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45 a 4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50 a 5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55 a 5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4- 60 a 6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5- 65 a 6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6- 70 anos ou mai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7- idade ignorad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7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upos de idade - 2.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 5 a  6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 7 a  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10 a 1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15 a 1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20 a 2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25 a 2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30 a 3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40 a 4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50 a 5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60 anos ou mai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idade ignorad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08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upos de idade - 3.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10 a 1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15 a 17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18 a 1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20 a 2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25 a 2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30 a 3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40 a 4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50 a 59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60 anos ou m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idade ignora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AUXILIARE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TENCENTES A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PESSOA USADAS NA TABULAÇÃ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8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de estudo - 2.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/instrução/menos de 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 1 an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2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 3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 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 5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 6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 7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 8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 9 a 11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12 anos ou m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não determinad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sem declar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9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au e série freqüentad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9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pré-escola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1º grau/1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1º grau/2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1º grau/3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1º grau/4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6- 1º grau/5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- 1º grau/6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8- 1º grau/7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1º grau/8ª série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0- 1º grau/sem declaraçã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2º grau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superior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sem declaração de grau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1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dição de atividad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econômicas/ativa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não econômicas ativa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de estudo - 3.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s/instrução/menos de 1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1 e 2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3 e 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5 a 8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9 anos ou mais 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não determ./sem decl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de estudo - 3.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s/instrução/menos de 1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 1 e  2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 3 e  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 5 a  8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 9 a 11 anos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12 anos ou m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não determ. /sem decl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AUXILIARE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TENCENTES A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PESSOA USADAS NA TABULAÇÃ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. mensal ocup.principal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.mensal todos trabalh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Rend.mensal todas as fontes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3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lasses rend. todas fonte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até ½ salário mínim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mais de  ½ a  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  mais de  1 a  2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mais de  2 a  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mais de  3 a  5 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ais de  5 a 1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mais de 10 a 2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mais de 2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em rendiment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sem declaração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4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lasses de rend. toda font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até ½ salário mínim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mais de  ½ a  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  mais de  1 a  2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mais de  2 a  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mais de  3 a  5 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ais de  5 a 1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7- mais de 10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sem rendimen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- sem declaração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lasses rend. todo trabalh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6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Classes rend.trab.principal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lasses rendimento familiar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3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8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upos de hora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até 39 hor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40 a 48 hor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49 horas ou mai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sem declar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amos de atividad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agrícol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ind. de transform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ind. da constru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out. ativ. industri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comércio mercadori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prestação de serviç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serv.aux.atividade ec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transp. e comunicaçõ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soci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administração públ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outra atividade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menor de 10 an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0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horas em todos os trabalhos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ARIÁVEIS AUXILIARES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PERTENCENTES AO REGISTRO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PESSOA USADAS NA TABULAÇÃO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10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upo horas todo trabalhos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5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osição na ocup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empregad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empreg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 remunerado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sem declar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rupos de ocupaçã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técnicas e afin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administrativ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agropecuá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ind. de transform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comér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transp. e comunicaç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prestação de serviç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outras ocupaçõ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- menor de 10 anos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32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º  componentes na famíli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33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º pessoas ocupadas famíl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nda mensal da famíli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1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dade do chefe da famíl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33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exo do chefe da famíli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homem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mulher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é chef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332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estudo chefe famíl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/instrução/menos de 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1 e 2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3 e 4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5 a 8 an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9 anos ou mai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não determ./s decl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é chef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20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dição atividade do chef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- econômica/ativa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não econômica ativas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é chef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9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lasse renda chefe famíl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03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301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m ou mais trabalh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mais de 1 trabalh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único trabalh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trib. inst. previdênc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contribuí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 contribuía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2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t. prev. trab. principa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sim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3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os trabalho tinh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do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trê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quat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cinco ou m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4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t.prev. trab. secundári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- sim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5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nst.prev. trab. secundári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feder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estadu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municip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.- trabalho secundári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7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Ativ.- trabalho secundário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o trabalho secundário er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emprega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não remune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09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art. ass. trab. secundári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09"/>
        <w:gridCol w:w="1"/>
        <w:gridCol w:w="511"/>
        <w:gridCol w:w="1"/>
        <w:gridCol w:w="963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410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ilitar/func.est.trab.sec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50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ituação de atividade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1- emp. c/ cart. assina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2- emp. s/ cart. assinad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3- c/ própria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4- não remune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inativ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6- n teve trab.c/remuner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sai 5 anos ou mais rem.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8- sai -5 anos c/cartei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9- sai -5 anos s/carteira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0- sai -5 anos cp/empor.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9- ignorado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60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Militar/func.est.trab.prin.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70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idade não remunerados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2801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Gost.mudar p/emprego c/cart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02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orque não gostar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ganhava ma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afazeres doméstico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outras atividad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satisfe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não req. c/ cartei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out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0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 1 a 5 ocup.trab.principa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1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.pessoas ocupada 1 a 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0- bloco não preenchid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1- um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2- du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3- três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11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. pessoas ocup. 1 a 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4- quatr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cin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2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 6 a 10 ocup.trab. princ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3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. pessoas ocup. 6 a 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6- s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se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8- o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nov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dez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8- ignorado de 1 a 1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ignorado de 6 a 10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4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ais de 10 ocup.trab.princ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02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rab. princ. estabelec. EM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fazenda/sítio/granj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loja/escrit./ofici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veícul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domicílio que morav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outro domicíl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via públic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out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1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no trabalho principa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011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Meses no trabalho principal 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2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roc.outro trab.(23a 29/4)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003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roc. outro trab.(1/3-22/4)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4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rov. p/cons.outro trabalh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consultou empregador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fez concurs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cons. agênc./sindica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4- anúncio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cons. parente/amigo 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992"/>
        <w:gridCol w:w="709"/>
        <w:gridCol w:w="850"/>
        <w:gridCol w:w="531"/>
        <w:gridCol w:w="532"/>
        <w:gridCol w:w="1064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4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rov. p/cons.outro trabalh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edida iniciar negóci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out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8- nenhum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5</w:t>
            </w:r>
          </w:p>
        </w:tc>
        <w:tc>
          <w:tcPr>
            <w:tcW w:w="41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ia última providênc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1- prim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2- do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3- trê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4- quat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cin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6- seis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se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8- o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nov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dez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onz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doz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trez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4- quatorz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5- quinz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6- dezess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7- dezesse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8- dezo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9- dezenov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0- vin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1- vinte e u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2- vinte e do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3- vinte e trê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4- vinte e quat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5- vinte e cin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6- vinte e s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7- vinte e se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8- vinte e o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9- vinte e nov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0- trint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1- trinta e u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10"/>
        <w:gridCol w:w="512"/>
        <w:gridCol w:w="963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15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ês última providênc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8- agos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setemb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6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stava tomando providênci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mudar de trabalh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trabalho adicion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o que conseguiss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7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Horas disp. trab. adiciona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stava procurand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emprego com carteir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- emprego sem carteira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5- c/própria-empregador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não remune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09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Ocup.-teve trab.rem.anterior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10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Ocup.-teve trab.s/rem. ant.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0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nativo teve trab. remuner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02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nativo teve trab.s/remuner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saiu últ.trab.remuner.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1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eses saiu últ.trab.remuner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Ocupação últ.trab.remunerad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3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tividade últ.trab.remuner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6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Último trab. remunerado era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emprega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parceiro empreg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trab. agrícola volante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992"/>
        <w:gridCol w:w="709"/>
        <w:gridCol w:w="851"/>
        <w:gridCol w:w="552"/>
        <w:gridCol w:w="553"/>
        <w:gridCol w:w="1021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4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Últ. Trab. remunerado er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parc. conta própri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7- parceiro empregado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emprego anterior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15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eses emprego anterior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Porque saiu último emprego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pediu para sair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foi dispens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aposentou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7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arteira ass. últ. empreg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208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Recebeu FGTS último empreg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0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eguro desemp.últ.empreg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3401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Militar/func.est.últ.empr.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0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último trabalh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1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eses último trabalh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0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De 1 a 5 ocup. últ. trab.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11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 pessoas ocup. 1 a 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1- um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2- dua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3- trê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4- quatro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84"/>
        <w:gridCol w:w="992"/>
        <w:gridCol w:w="709"/>
        <w:gridCol w:w="850"/>
        <w:gridCol w:w="510"/>
        <w:gridCol w:w="512"/>
        <w:gridCol w:w="963"/>
        <w:gridCol w:w="850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11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uant.pessoas ocup. 1 a 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cinc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2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De 6 a 10 ocup. último trab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3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Quant.de pessoas ocup. 6a10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N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6- sei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set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8- oi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nov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10- dez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8- ignorado de 1 a 1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99- ignorado de 6 a 10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4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ais de 10 ocup. últ.trab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5- sim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606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Últ.trab.remuner. estabel.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902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70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ont.previd.Últ.trab.remun.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702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Inst.prev.últ.trab.remuner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feder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estadu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6- municip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01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asceu neste municípi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- bloco não preenchi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- si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3- nã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02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nos neste municípi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1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Meses neste municípi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03</w:t>
            </w:r>
          </w:p>
        </w:tc>
        <w:tc>
          <w:tcPr>
            <w:tcW w:w="4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nidade da fed. nasciment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1- 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2- AC  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3- AM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4- R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5- P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6- AP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7- MA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UPLEMENTO TRABALHO</w:t>
        <w:tab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02-1990  PARTE 3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992"/>
        <w:gridCol w:w="709"/>
        <w:gridCol w:w="851"/>
        <w:gridCol w:w="552"/>
        <w:gridCol w:w="553"/>
        <w:gridCol w:w="1021"/>
        <w:gridCol w:w="992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VARI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DES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AM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OD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CATEG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O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0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Unidade da fed. nasciment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08- PI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09- C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0- RN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1- PB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2- P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3- 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4- SE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5- B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6- MG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7- E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8- RJ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19- SP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0- PR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1- SC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2- R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3- MS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4- MT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5- G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6- T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7- DF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8- PAÍS ESTRANGEIR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9- IGNORADO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804</w:t>
            </w:r>
          </w:p>
        </w:tc>
        <w:tc>
          <w:tcPr>
            <w:tcW w:w="40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Área de nascimento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35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2- urbana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4- rural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9- ignorado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- não aplicável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5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92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14:47:00Z</dcterms:created>
  <dc:creator>cddi</dc:creator>
  <dc:description/>
  <dc:language>en-US</dc:language>
  <cp:lastModifiedBy>cddi</cp:lastModifiedBy>
  <cp:lastPrinted>1997-08-04T10:48:00Z</cp:lastPrinted>
  <dcterms:modified xsi:type="dcterms:W3CDTF">1997-08-04T20:08:00Z</dcterms:modified>
  <cp:revision>38</cp:revision>
  <dc:subject/>
  <dc:title>lll</dc:title>
</cp:coreProperties>
</file>