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PAGINA -     1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BGE / CD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TI/DI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ESQUISA NACIONAL POR AMOSTRA DE DOMICILIOS  -  1989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ERO DE VARIAVEIS  -    20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EGORIAS -   254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ORMATO DO REGISTRO  -    F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MANHO DO REGISTRO  -    34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>PAGINA -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1 - ORIGEM DOS DADO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ICILIOS PARA O ANO DE 1989,INCLUS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VE COM AS VARIAVEIS REFERENTES 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QUESTIONARIO SUPLEMEN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2 - DESCRICAO GER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 ARQUIVO POSSUI  DOIS TIPOS  DE 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ISTROS, SENDO UM PARA AS VARIA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 DOMICILIO E O OUTRO PARA AS VAR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VEIS DE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FIM DE FACILITAR A EXECUCAO  DE T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LACOES ESPECIAIS,  FORAM INCLUI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 ARQUIVO  AS  PRINCIPAIS VARIA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UXILIARES  USADAS  NA CONFECCAO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LANO DE DIVULG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PRESENTAMOS  A SEGUIR A IDENTIFIC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O DOS NOMES  CONTIDOS NO CABECA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 CADA PAGINA, AFIM DE FACILITAR  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NTENDIMENTO DESTA DOCUMENT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VARI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UMERO DA VARI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M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ME DA VARI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SD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OSICAO INICIAL DA  VARIAVEL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EGIS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A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UMERO DE ALGARISMOS RESERV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ARA A VARI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DI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EPRESENTA OS CODIGOS DAS CAT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ORIAS QUE A VARIAVEL PODE C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ER  O CODIGO E O NOME DA CAT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ORIA ESTAO RELACIONADOS ABAIX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 NOME DA VARI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PAGINA -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STE CAMPO PODE CON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 NUMERO DE DECIMAIS DA V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IAV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  "Z" - A VARIAVEL ESTA CLA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FIC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"N" OU "BRANCO" -  A VARI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L NAO ESTA CLASSIFIC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ORMATO DA VARI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AO US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ATE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UMERO DE CATEGORIAS PARA A V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I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QUANDO ESTIVER EM  BRANCO A V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IAVEL É QUANTITATIV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N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UMERO  DA VARIAVEL QUE  CON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S MESMAS CATEGORIAS DA  VARI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VEL EM QUEST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AO US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3 - DISPOSITIVO FISIC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D-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4 - CARACTERISTICAS FISIC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DENTIFICACAO DO VOLUM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D-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ME DO ARQUIVO (DSN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ND89DOC D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DIGO BINARIO DE GRAVACA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SC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MANHO DO REGISTRO (LRECL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349 BY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UMERO DE REGISTRO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372 146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 4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72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5 - DESCRICAO DO REGISTRO - LAY-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******                            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VARIAVEIS PERTENCENTES AOS DOIS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REGISTROS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                            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1 NUMERO DO DOMICILIO          1   9      Z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10 UNIDADE DA FEDERACAO        10   2      Z N      4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R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R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R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R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5 - 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9 - 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P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1 - P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2 - S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3 - 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4 - 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5 - 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7 - P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1 - M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2 - M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3 - 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1 - 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2 - P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3 - 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4 - 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5 - P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6 - 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7 - 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8 - 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9 - 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0 - 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1 - D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71 - 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72 - 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73 -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74 - R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 UNIDADE DA FEDERACAO        10   2      Z N      4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74 - R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 xml:space="preserve">75 - PA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76 - 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81 - 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82 - M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83 -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3 SITUACAO                    12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URB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CONGL URBA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RU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CONGL RU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5 TIPO DE AREA                13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METROPOLIT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AUTO REP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NAO AUTO R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P   E   S   O   S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91 PESO DA PESSOA              14   4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81 PESO DOM  NAS PESSOAS       18   4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71 PESO FAM  NAS PESSOAS       22   4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TIPO  DE  REGISTRO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0 TIPO DE REGISTRO            26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DOMICIL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 6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72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VARIAVEIS  DO  DOMICILIO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7 TOTAL DE PESSOAS            27   2        N      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1 PESSO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2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3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4 -   4 PESSO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 5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 6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 7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 8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 9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10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11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12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 13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 14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 15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 16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 17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 18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 19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 20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 21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 22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 23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 24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5 -  25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 26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 27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 28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9 -  29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 30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ENTREV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8 TOTAL DE 10 ANOS E MAIS     29   2        N      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1 PESSO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2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3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 4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 5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 6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 7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 8 PESSOAS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9 -   9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10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 7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8 TOTAL DE 10 ANOS E MAIS     29   2        N      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11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12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 13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 14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 15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 16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 17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 18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 19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 20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 21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 22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 xml:space="preserve">23 -  23 PESSO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 24 PESSO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ENTREV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1 ESPECIE DO DOMICILIO        31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PARTICULAR PE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PARTICULAR IMP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COLETI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2 TIPO DE DOMICILIO           32   1        N     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CA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APARTA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RUST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QUARTO/COMO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3 PAREDE                      33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ALVEN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DEIRA APAREL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TAIPA N REVEST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DEIRA APROVE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4 PISO                        34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MADEIRA APAREL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CI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CERAM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TER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DEIRA APROVEIT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8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 8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5 COBERTURA                   35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LAJE DE CONCRE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TELHA DE BAR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ZIN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DEIRA APAREL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DEIRA APROVE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6 ABASTECIMENTO DE AGUA       36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REDE GERAL CC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POCO/NASC  CC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OUTRA      CC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REDE GERAL SC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5 - POCO/NASC  SC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A      SC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7 ESGOTAMENTO SANITARIO       37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REDE G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FOSSA SEP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FOSSA RUDIMEN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NAO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8 USO DA INSTALACAO SANIT     38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O DO DOMICIL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COMUM MAIS DE 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AO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9 DESTINO DO LIXO             39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COLET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QUEIM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ENTER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TERRENO BAL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9 DESTINO DO LIXO             39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ab/>
        <w:t xml:space="preserve">     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 9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0 ILUMINACAO ELETRICA         40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1 NUMERO DE COMODOS           41   2        N      3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1 COMO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2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3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 4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 5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 6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 7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 8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 9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10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11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12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 13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 14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 15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 xml:space="preserve">16 -  16 COMODO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 17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 18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 19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 20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 21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 22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 23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 24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5 -  25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 26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 27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 28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9 -  29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 30 COMO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31 SERVINDO DE DORMITORIO      43   2        N      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1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2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3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 4 DORMIT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5 -   5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 6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 7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 8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 9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10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31 SERVINDO DE DORMITORIO      43   2        N      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10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11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12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 13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 14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 15 DO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2 CONDICAO DE OCUPACAO        45   1        N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PROPRIO JA PAG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PROPRIO N  PAG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ALUG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CEDI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3 ALUGUEL/PRESTACAO MENSAL    46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4 FILTRO                      55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5 FOGAO                       56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6 GELADEIRA                   57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7 RADIO                       58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11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8 TELEVISAO                   59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 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AUXILIARES  DO  DOMICILIO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USADAS  NA  TABULACAO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PERTENCENTES AO REGISTRO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09 TIPO DE CONSTRUCAO          60   1        N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DURA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RUS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10 RENDA MENSAL DOMICILIAR     61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11 CLASSES RENDA DOMICILIAR    70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DE 1 A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AIS DE 2 A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DE 5 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10 A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IS DE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SEM RENDI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12 DENSIDADE MORADOR/COMODO    71   3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413 DENS  MOR/COMODO CATEG      74   1        N       6                         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1 - ATE 0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0 5 A 1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AIS 1 0 A 1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1 5 A 2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2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14 DENSIDADE MOR/DORMITORIO    75   3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15 DENS  MOR/DORMITORIO CAT    78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1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1 0 A 1 5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3 - MAIS 1 5 A 2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2 0 A 2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2 5 A 3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IS 3 0 A 4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12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15 DENS  MOR/DORMITORIO CAT    78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IS DE 4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VARIAVEIS  DAS  PESSOAS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3 SEXO                        27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HOM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UL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4 COR                         28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BR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PRE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PA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AMAR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5 CONDICAO NO DOMICILIO       29   1        N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CHE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CONJ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FI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OUTRO PAR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AGREG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PENSION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EMPREG DOMEST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PARENTE EMPR D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6 CONDICAO NA FAMILIA         30   1        N       8  30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7 NUMERO DA FAMILIA           31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UMA FAMIL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2 - DUAS FAMILIAS 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3 - TRES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QUATRO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CINCO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SEIS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SETE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ITO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NOVE FAMIL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13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8 DIA DE NASCIMENTO           32   2        N      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 IDADE PRES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DIA 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DIA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DIA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DIA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DIA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DIA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DIA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DIA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DIA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DI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DIA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DIA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 DIA 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 DIA 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 DIA 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 DIA 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 DIA 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 DIA 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 DIA 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 DIA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 DIA 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 DIA 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 DIA 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 DIA 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5 -  DIA 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 DIA 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 DIA 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 DIA 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9 -  DIA 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 DIA 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1 -  DIA 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9 MES DE NASCIMENTO           34   2        N      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JAN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FEVER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MAR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ABR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MA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JUN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JU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8 -  AGOS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SETEM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 OUTU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 NOVEM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 DEZEMBRO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20 -  ID PRESUM MO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14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0 ANO DE NASCIMENTO           36   3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05 IDADE CALCULADA             39   3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1 SABE LER E ESCREVER         42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2 SERIE-FREQUENTA ESCOLA      43   1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 NAO FREQUE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1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2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3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4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5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6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7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8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4 GRAU-FREQUENTA ESCOLA       44   2        N      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0 - NAO FREQUE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4 -  1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5 -  2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6 -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7 - PRE-ESCO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8 - ALF ADUL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9 - SUPLET  1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SUPLET  2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SUP  1 GRAU/R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SUP  2 GRAU/R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SUP SEM ESPEC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VESTIB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DOUTOR/MEST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5 SERIE-NAO FREQUENTA         46   1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 NAO FREQUE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1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2 SERIE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3 -  3 SERIE 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4 -  4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5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6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 7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8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15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5 SERIE-NAO FREQUENTA         46   1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7 GRAU-NAO FREQUENTA          47   2        N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0 - NAO FREQUE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1 - ELEMEN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2 - MEDIO 1 CIC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3 - MEDIO 2 CIC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4 -  1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5 -  2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6 -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7 - DOUTOR/MEST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1 QUE FEZ NA SEMANA           49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RABALH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TINHA TRABA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PROCUROU TRABAL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ESTUDA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AFAZER DOMEST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APOSENT/PEN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OU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2 TINHA OUTRO TRABALHO/SEM    50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3 OCUPACAO NA SEMANA          51   3        N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GRICUL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CRIADOR BOV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AVICUL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CRIADOR DIVERS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PROP AGROP S/E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EMP EXT VEG PES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EMP  EXTR  MINER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8 - EMP  IND  TRANS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EMP  CONSTR  C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COMERCIA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HOTEL DON PEN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EMPRES TRANS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OUTROS PROPR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 xml:space="preserve">20 - MINISTRO ET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DIRETOR ASS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16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3 OCUPACAO NA SEMANA          51   3        N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ADM  AGROP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1 - ADM EXT VEG P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2 - ADM EXT  MI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3 - ADM IND TRANS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4 - ADM CONSTR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5 - ADM COM MERC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6 - ADM  HOT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7 - ADM  TRANSPOR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8 - ADM  FINANC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9 - OUTROS ADMINIST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0 - ENCARREGADO ADM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0 - FISCAIS TRIBU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1 - INSPET  TRABA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2 - ASSIST  ADMIN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3 - CAIX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4 - ALMOXARIF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5 - EXPEDI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6 - DATIL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7 - OP TELEIMPR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8 - OP MAQ P AUTOM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9 - SECRETAR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0 - AUX CONTAB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1 - OP COPIADO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2 - ARQUIV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3 - RECEPCION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4 - AUX  ADMINISTR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5 - AUX  ESCRITO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1 - ENGENH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2 - ARQUITE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3 - AGRIMENS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4 - CART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1 - DESENH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2 - TEC  EDI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3 - OUTR  OCUP  E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1 - QUIM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2 - FARMACEU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3 - FIS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4 - GEOLOGOS MI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5 - OUT QUIMICA/FISIC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31 - TEC  QUIM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2 - PRATICO FARM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3 - TEC   METEOROL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1 - AGRONOM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2 - BIOLOG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3 - FARMACOLOG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4 - VETERINAR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1 - MED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2 - DENT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3 - ENFERMEIROS D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17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3 OCUPACAO NA SEMANA          51   3        N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4 - OUT  MEDIC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161 - ACADEMICO HOS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2 - ENFERM  NAO D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3 - MASSAG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4 - ORTOPTISTAS/O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5 - OP EQ MED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6 - PART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7 - PROTE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8 - TEC ANAL CLIN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71 - MATEMA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72 - ESTATIS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73 - ANAL  SISTE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81 - ECONOM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82 - CONT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83 - TEC  ADMINIST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1 - TEC  CONTAB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2 - TEC  ESTA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3 - PROG  COMPUT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1 - SOCIOLOGO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2 - PSICOLOG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3 - GE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4 - ASSIST  SOCI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5 - OUT  CIENT  S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1 - PROF  PESQUIS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2 - PROF 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3 - PROF  2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4 - PROF 5 A 8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5 - PROF 1 A 4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6 - PROF  1 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7 - PROF  PRE ES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8 - PROF  PROF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9 - PROF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21 - ORIENT  EN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22 - INSPETOR ALU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31 - MAGISTR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32 - PROCURADORE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33 - ADVOGADOS ETC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41 - TABELIA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2 - ESCRIVA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3 - OFICIAIS JUS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4 - OUT AUX JUS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51 - RELIGIOS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61 - ESCRITOR JOR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1 - ESCULTOR PIN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2 - ARTE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3 - DECORADOR/CENOG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4 - FOT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5 - MUSICOS/COMPO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6 - ART TV CINE T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18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3 OCUPACAO NA SEMANA          51   3        N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7 - ART  DE CIR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8 - LOCUTORES/C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9 - PROD DIRET ESP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0 - CINEGRAFISTA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281 - OP EQ SOM E CENOG 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82 - OUT OP RADIO/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3 - OP PROJETO 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91 - BIBLIOTECAR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92 - MUSEOLOGOS AR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93 - OUT OC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1 - PROD AGROP A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2 - TECN AGROPECU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3 - TRATORISTA AG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4 - OUTR TRAB AG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21 - CA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22 - PES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1 - MADEI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2 - LENH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3 - CARV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4 - SERINGU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5 - ERVA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6 - APANHAD  PROD V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41 - MIN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45 - CANTEIROS/MARRO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1 - OP MAQ EXT MINE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61 - TRAB EXT GAS PET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71 - GARIMP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81 - SALIN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91 - SONDAD POCO G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1 - TEC EMP EXT M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2 - TEC IND TRANS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3 - MESTRES IND T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4 - MESTRE CONST C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5 - TEC ENERGIA E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6 - OUTROS MEST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1 - FORNEIRO METAL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2 - LAMIN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3 - TREFIL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4 - MODELADORES M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5 - GALVANIZADOR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6 - AFIADORES/AMOL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7 - POLIDORES ESMER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8 - FERRAMEN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9 - ESTAMPADORES M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0 - OPERADOR PREN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1 - FRESADOR/FUR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2 - TORNEIRO MECA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3 - AJUSTADOR MONT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4 - MECANICO VEICU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5 - MECANICOS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19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3 OCUPACAO NA SEMANA          51   3        N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5 - MECAN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6 - SOLD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7 - REBIT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8 - CALDEI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9 - FERREIROS/SER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30 - FUNIL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31 - LANTERN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441 - CARDADOR/PENTEAD 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42 - MACAROQUEIRO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3 - FIAN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4 - REN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5 - URDI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6 - CORD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7 - TECELÕ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8 - TAPEC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9 - RE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0 - ALVEJADORES T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1 - ESTAMPADOR T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2 - ACABADOR D PA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1 - CORREEIRO SEL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2 - CURTI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0 - ALFAIATES COST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1 - AUX DE COS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2 - CALCEIROS/CAM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3 - MODELISTAS 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4 - BORDADEIRAS CER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5 - CHAPELEIRO PAL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6 - CHAPEL  EXC PAL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7 - SAPA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8 - TRAB FABR SAPA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9 - BOLSEIRO CINT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1 - MARCEN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2 - CARPINTEIRO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83 - TAN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4 - OPER MAQ MARC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5 - SERR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6 - PREP COMPENS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7 - ESTOFADOR CA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8 - COLCH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9 - LUSTRADOR MAD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0 - CESTEIRO E EST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1 - MONT EQ ELETR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2 - MONT EQ ELETRO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3 - REP EQUIPAMEN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4 - MONTAD RADIO/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5 - REPAR   RADIO/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6 - ELETRIC INS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7 - INST REP EQ TE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8 - INST REP LIN E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20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3 OCUPACAO NA SEMANA          51   3        N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9 - OP INST ENERG 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1 - ARMADOR CONCRE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2 - PED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3 - SERV PEDR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4 - PINTOR CAI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5 - ESTU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6 - LADRILHEIRO TA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7 - ENCAN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8 - VIDRAC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9 - CALCETEIRO ASF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520 - CALAFATES 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1 - OP MAQ CONST C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1 - LING SALSICH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2 - CHARQUE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3 - MAGAREF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4 - OCUP IND LATIC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5 - DOCEIROS CONFE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6 - MACARRONEIRO 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7 - PA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8 - FARINHEIRO MOL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9 - OCUP IND ACU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0 - OCUP IND BEBI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1 - OCUP IND C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2 - OCUP IND PESC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3 - OCUP IND CHA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4 - OCUP IND OLEA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5 - OCUP IND ALI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1 - LINOTIP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2 - TIP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3 - CLICHERISTA E G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4 - IMPRESSORES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55 - REVIS IND GRA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6 - ENCADERNADOR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7 - OUT OCUP IND G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1 - VIDREIRO AMPOL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2 - CERAMISTAS LO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3 - PINTORES CERAM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4 - OL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1 - INSP QUALID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2 - OURIVES RELOJO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3 - LAPID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4 - BORRACH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5 - VULCANIZADOR R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6 - FOGUE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7 - VASSOU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8 - MARMOR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9 - PREPADORES FU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0 - CHARUTEIROS CIG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1 - PINTORES A PIS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21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3 OCUPACAO NA SEMANA          51   3        N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2 - OPER EMPILHAD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3 - FOGU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4 - EMB MERCADOR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5 - OCUP IND PA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6 - OC IND ART BOR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7 - OC IND ART CI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8 - SUPERV SEGUR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9 - OUT OCUP IND 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1 - COMERC C/PROP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2 - VENDE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3 - OPER DE CAIX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4 - REPOSIT MERC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5 - DEMONSTR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611 - FEIRANTES 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12 - AGUA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3 - DOCEIRO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4 - QUITANDEIRO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5 - TRIPEIRO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6 - BILHE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7 - OUTR OCUP AMB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1 - VENDED JORN RE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1 - PRACISTAS E VIA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2 - REPRES COMER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3 - PROPAGAND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1 - CORRETOR SEGU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2 - CORRETOR IMO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3 - CORRET TIT/VA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4 - AVALIADOR LEIL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5 - OUTR AG CORRETOR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46 - COMPR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1 - AVIADOR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2 - COMISS DE BO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1 - OFIC MARIN ME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2 - MESTRES DE EM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3 - MAQ DE EMBA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4 - FOGUISTA EMBA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5 - MARINHEIRO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6 - TAIF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7 - BARQUEIROS CAN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31 - GUINDAS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32 - ESTIV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1 - AG ESTR DE FER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2 - CONDUT CHEF TR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3 - MAQUINISTA TR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4 - FOGUISTAS TR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5 - GUARDA-FRE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6 - MANOBREIRO S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51 - MOTOR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52 - TRO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22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3 OCUPACAO NA SEMANA          51   3        N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53 - CARROCEIRO T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61 - INSP DESP TRAN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62 - TRAB CONS FERR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1 - AG POSTAL E TE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2 - POSTAL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3 - TELEGR  RADI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4 - TELEFON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5 - CAR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6 - GUARDA-F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01 - PROPRIETAR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05 - EMPREG DOMEST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1 - HOTEL DON PEN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2 - CAMA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3 - COZINH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4 - GARC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5 - ATENDENTE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821 - CABELEIREIROS 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22 - BARB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3 - MAQUILADORE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4 - MANICURO E PED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5 - LAVADEIRA PASS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6 - ENGRAX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31 - JOGADOR DE FUTE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32 - LUTADOR/ATLE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33 - JUIZ DE ESPOR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34 - TECNICO ESPOR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1 - POR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2 - ASCENSOR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3 - VIG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4 - SERVEN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5 - CONTINU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1 - OFIC FORCA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2 - PRACA FORC ARM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3 - OFIC PRACAS BO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4 - DELEG/COMISS P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5 - INVEST  POL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6 - GUARDA-CIV IN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7 - CARCEREIRO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8 - DATILOSCOP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9 - GUARDA-VIG PAR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1 - APRENDI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2 - BILHETEIRO D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3 - BOMB  EXC C  B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4 - CAPATA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5 - DEDETIZ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6 - GUARD AUTOMO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7 - GUARDA SANIT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8 - INSPETOR FISC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9 - JARDIN EXC LAV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23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3 OCUPACAO NA SEMANA          51   3        N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0 - LIX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1 - LUBRIFI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2 - OPER TRAT AGU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3 - OP MAQ EXC AG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4 - TRABALHAD BRA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5 - TRAB CONS ROD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6 - OUT OCUP MAL D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7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4 ATIVIDADE/RAMO DO NEGOCI    54   3        N     1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CULTURA A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CULTURA ALGOD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CULTURA AR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CULTURA BAN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CULTURA CAC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CULTURA C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CULT CANA-ACU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CULTURA FU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 xml:space="preserve">19 - CULTURA MANDIOCA 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20 - CULTURA MI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CULTURA SOJ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CULTURA TRI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HORTIC FLORI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SILVICULTURA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25 - CULT NAO DISCR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PECU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AVICUL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APICULT SERI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9 - ATIV NAO DEFIN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1 - EXT BORRAC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2 - EXT ERVA-M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3 - EXT PLANTAS FIB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4 - EXT FRUTOS SE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5 - EXT MAD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6 - PROD CARVAO V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7 - ATIV NAO DEFIN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1 - P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2 - PISCICUL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0 - EXT APAR MAT 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1 - EXT PETR GAS N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2 - EXT CARV PE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3 - EXP SALINAS F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4 - FAIS GAR MIN N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5 - FAIS GAR MIN 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6 - EXT MIN RADIOAT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7 - EXT MIN NAO M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8 - EXT MIN METAL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9 - ATIV NAO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24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4 ATIVIDADE/RAMO DO NEGOCI    54   3        N     1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0 - IND TRAN MIN N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0 - IND METALURGI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0 - IND MECANI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0 - IND MAT ELET 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0 - IND MAT TRANSP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0 - IND MADE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1 - IND DOMIC ART P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0 - IND MOBILI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70 - IND PAPEL PAPE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80 - IND BORRAC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0 - IND COUROS PE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0 - IND QUIMI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1 - IND PROD PE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0 - IND FARMAC VETE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20 - IND PERF SABAO 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30 - IND PROD PLA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0 - IND TEXT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1 - IND DOMIC TEXT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50 - IND VESTU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51 - IND CALC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60 - IND PROD ALI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0 - IND BEBI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280 - IND FUMO 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90 - IND EDIT GRAFI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0 - ATIV NAO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40 - IND CONSTRU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1 - PROD DISTR EN 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2 - PROD DIST GAS 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3 - ABAST AGUA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4 - LIMP PUBL REM L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0 - COM PROD AGROP 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1 - COM GEN ALIMEN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2 - COM TEC ART TEC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3 - COM MOV TAPEC 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4 - COM PAPEL IM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5 - COM FERRAGEN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6 - COM MAQ APARE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7 - COM VEICULOS 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8 - COM PROD QUIM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9 - COM COMBUST LUB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20 - COM AMBULA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1 - F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2 - SUPERMERC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3 - LOJA DE DEPART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4 - ATIV NAO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1 - BANCOS FINANC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2 - CAIXAS ECON CO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3 - SEGU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1 - ADM COM INC IM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25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4 ATIVIDADE/RAMO DO NEGOCI    54   3        N     1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2 - COM TIT E MOE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3 - CONC LOTERIA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4 - ORG CART CREDI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1 - TRANS TRAC ANI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2 - TRANS RODOV PA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3 - TRANS RODOV CARG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4 - TRANS FERROVI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5 - TRANS MARIT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6 - TRANSPORTE AER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7 - ATIV NAO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1 - SERV POST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2 - COMUNIC TELEFO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1 - SERV ALOJA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2 - SERV ALIMENT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1 - SERV REP ELET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2 - SERV REP VEICUL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3 - SERV REP MADE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4 - SERV REP INSTAL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5 - SERV REP NAO INC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1 - SERV HIGIENE P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2 - SERV CONFECCAO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33 - SERV PESS N INCL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1 - SERV CONS VESTU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2 - SERV LIMP CONSER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3 - SERV VIG E GUA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544 - SER DOM REMUNERAD 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45 - SER DOMIC N INCL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1 - SERV DIV AR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2 - SERV RADIODIFU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1 - SERV JURID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2 - SERV CONTAB AUD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3 - SERV ASSESS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4 - SERV ENGEN ARQU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5 - SERV PUBLIC P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6 - SERV TRADU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7 - ESTUD DE PIN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8 - SERV TECN-PROF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1 - SERV AUX AGR PEC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2 - SERV AUX COM ME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3 - SERV ARMAZENAG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4 - SERV AUX COM/IND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5 - SERV AUX SEGU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6 - SERV TRANSP N 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7 - SERV AUX TRANS 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8 - SERV AUX TRANS 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9 - SERV AUX TOD AT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0 - ASSIST BENEFIC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1 - PREV SOC PUBL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2 - PREV SOC PARTIC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PAGINA -    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4 ATIVIDADE/RAMO DO NEGOCI    54   3        N     1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3 - SIND ASSOC CLA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4 - INST CIENT TECN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5 - INST FILOS CULT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6 - CULTO ATIV AUX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7 - ENT DESP RECREA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8 - ORGANIZ CIV PO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9 - SERV COMUNIT S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1 - SERV MEDICOS PUB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2 - SERV MEDICOS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3 - SERV ODONTOLOG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4 - SERV VETERIN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1 - ENSINO PUBL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2 - ENSINO PARTI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1 - PODER LEGISLATI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2 - JUSTICA ATIV AUX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3 - SERV ADM FEDER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4 - SERV ADM ESTADU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5 - SERV ADM MUNICI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6 - SERV ADM AUTARQU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7 - SERV ADM NAO DEF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1 - EXERCI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2 - MARINHA DE GUER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3 - AERONAU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4 - POLICIA MILI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5 - POLICIA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6 - CORPO BOMB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7 - OUTR ORG GOV SEG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01 - ORG INTER REP 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901 - OUT ATIV NAO DEF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02 - ATIV MAL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5 POSICAO NA OCUPACAO         57   1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NAO REMUNE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EMPREG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PARC EMPREG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TRAB AGRIC C/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TRAB AGRIC S/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CONTA PROP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PARC CONTA P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EMPREG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PARC EMPREG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27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6 TEM CARTEIRA ASSINADA       58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70 TEM REND DINHEIRO           59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37 REND MENSAL DINHEIRO        60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47 FAIXA REND  DINHEIRO        69   1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  1 A 4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 500 A 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1000 A 4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 5000 A 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10000 A 4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50000 A 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100000 A 2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 300000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 9999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 PREJUI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71 TEM REND PROD MERC          70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38 REND MENSAL PROD MER        71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48 FAIXA REND  PROD MER        80   1        N      11  5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72 TEM REND BENEFICIOS         81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8 HORAS NORMAL SEMANA         82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90 TEM REN DINH OUTRA          84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49 REND MENS DINH OUTRA        85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59 FAIXA REND DINH OUTRA       94   1        N      11  5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91 TEM REND PROD OUTRA         95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28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50 REND MENS PROD OUTRA        96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60 FAIXA REND PROD OUTRA      105   1        N      11  5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92 TEM REND BENEFICIOS        106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93 E NAO REMUNERADO           107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0 HORAS NORMAL SEM OUTRO     108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1 CONTRIB INST PREVIDENC     110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2 QUE INST PREVIDENCIA       111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FED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ESTAD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UNICIP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3 TOMOU PROV CONS TRAB       112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4 TOMOU PROV 2 MESES         113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5 QUE PROVID TOMOU           114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CONS EMPREG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FEZ CONCUR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CONS AGEN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COLOCOU ANUNC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CONS PAR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NADA F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29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6 QTO TEMPO PROC (MES)       115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66 QTO TEMPO PROC (SEM)       117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7 JA TRAB ANTES C/REM        119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8 JA TRAB ANTES S/REM        120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9 QTO TEMPO NAO TRAB(ANOS)   121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69 QTO TEMPO NAO TRAB(MES)    123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0 OCUPACAO ANTERIOR          125   3        N     367  50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1 ATIVIDADE ANTERIOR         128   3        N     167  5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2 POSICAO OCUP ANTERIOR      131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EMPREG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CONTA PROP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EMPREG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3 TEMPO ULT EMPREG(ANOS)     132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73 TEMPO ULT EMPREG(MES)      134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4 PORQUE SAIU ULT EMPREG     136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PEDIU P/S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FOI DESPEDI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9 - SEM DECLARACA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5 ULT EMPR CART ASSIN        137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30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6 ULT EMP RECEB FGTS         138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7 RECEBE OUTRAS RENDAS       139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80 RECEBE APOSENTADORIA       140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78 VALOR APOSENTADORIA        141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88 FAIXA APOSENTADORIA        150   1        N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    1 A 4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   500 A 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  1000 A 4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  5000 A 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 10000 A 4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 50000 A 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100000 A 2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300000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999999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81 RECEBE PENSAO              151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79 VALOR PENSAO               152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89 FAIXA PENSAO               161   1        N      10  5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82 RECEBE ABONO PERM          162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80 VALOR ABONO PERM           163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---------------------------------------------------------------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90 FAIXA ABONO PERM           172   1        N      10  5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83 RECEBE ALUGUEL             173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31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81 VALOR ALUGUEL              174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91 FAIXA ALUGUEL              183   1        N      10  5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84 RECEBE OUTRAS              184   1        N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/MENOR 10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82 VALOR OUTRAS               185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92 FAIXA OUTRAS               194   1        N      10  5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SEM ADV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COM ADV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VARIAVEIS CRIADAS PARA A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       TABULACAO        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    PERTENCENTES AO REGISTRO     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06 GRUPOS DE IDADE - 1 1      195   2        N      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0 A 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5 A 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10 A 1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15 A 17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18 A 1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20 A 2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25 A 2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30 A 3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35 A 3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40 A 4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45 A 4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50 A 5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55 A 5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60 A 6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65 A 6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70 ANOS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IDADE IGNOR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32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07 GRUPOS DE IDADE - 2 1      197   2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5 A 6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7 A 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3 - 10 A 14 ANO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15 A 1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20 A 2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25 A 2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30 A 3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40 A 4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50 A 5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60 ANOS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IDADE IGNOR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08 GRUPOS DE IDADE - 3 1      199   2        N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10 A 1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15 A 17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18 A 1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20 A 2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25 A 2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30 A 3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40 A 4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50 A 59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60 ANOS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IDADE IGNOR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8 ANOS DE ESTUDO - 2 2       201   2        N      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EM INST/MENOS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1 A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2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3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4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5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6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7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8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9 A 11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12ANOS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NAO DETERMIN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9 GRAU E SERIE FREQUENTADA   203   2        N      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PRE-ESCO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GRAU 1/SERIE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GRAU 1/SERIE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GRAU 1/SERIE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GRAU 1/SERIE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GRAU 1/SERIE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GRAU 1/SERIE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GRAU 1/SERIE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33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9 GRAU E SERIE FREQUENTADA   203   2        N      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GRAU 1/SERIE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GRAU 1/SEM DEC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SEGUNDO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SEM DECL DE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0 REND MENSAL OCUP  PRINC    205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1 REND MENSAL TODOS TRAB     214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2 REND MENSAL TODAS FONTES   223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3 CLASSES DE REND TODA FON   232   1        N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1/2 SAL M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DE 1/2 A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AIS DE 1 A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DE 2 A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3 A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IS DE 5 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IS DE 10 A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MAIS DE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RENDI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4 CLASSES REND  TODA FONTE   233   1        N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1/2 SAL M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DE 1/2 A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AIS DE 1 A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DE 2 A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3 A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IS DE 5 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IS DE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SEM RENDI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5 CLASSES DE REND TODO TRA   234   1        N       9  6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6 CLASSES REND  TRAB PRINC   235   1        N       9  6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7 CLASSES REND  FAMILIAR     236   1        N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1/2 SAL M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AIS DE 1/2 A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MAIS DE 1 A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MAIS DE 2 A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AIS DE 3 A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AIS DE 5 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MAIS DE 10 A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MAIS DE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34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7 CLASSES REND  FAMILIAR     236   1        N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EM RENDI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80 GRUPOS DE HORAS            237   1        N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TE 39 HO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40 A 48 HO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49 HORAS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---------------------------------------------------------------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40 RAMOS DE ATIVIDADE         238   2        N     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GRICO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IND  TRANS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IND  CONSTRU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OUTRAS ATIV 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COMERCIO MERC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PRESTACAO SERV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SERV AUX ATIV 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TRANSP E COMU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SO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ADMIN  PUBL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OUTRA ATIVID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DE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00 HORAS EM TODOS OS TRABS    240   3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01 GRUPO DE HORAS TODO TRAB   243   1        N       4 50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50 POSICAO NA OCUPACAO        244   1        N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EMPREG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CONTA PROP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EMPREG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 REMUNER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30 GRUPOS DE OCUPACAO         245   1        N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TECNICAS E AF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ADMINISTRATIV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AGROPECU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IND TRANS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COMERC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TRANSP E COMU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PREST  SERV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OUTRAS OCUPAC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ENOR DE 10 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29 NO  COMPONENTES FAMILIA    246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35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30 NO  PESSOAS OCUP  FAM      248   2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10 RENDA MENSAL DA FAMILIA    250   9  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---------------------------------------------------------------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       1 02- 1989     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 VARIAVEIS DE PESSOAS 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       PARTE 3        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01 UM OU MAIS TRABALHO        259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MAIS DE UM TRABA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UNICO TRABA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01 CONTRIB INST PREVIDENCIA   260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BLOCO NAO PREENCHI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CONTIBU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 CONTRIBU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02 CONTRIB PREV TRAB PRINC    261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03 QTOS TRABALHOS TINHA       262   1      N       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D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T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QUA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CINCO OU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04 CONTRIB PREV TRAB SECUND   263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05 INST PREV TRAB SECUND      264   1      N  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FED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ESTAD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MUNICIP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36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05 INST PREV TRAB SECUND      264   1      N  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406 OCUPACAO-TRAB SECUND       265   3      N       367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GRICUL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CRIADOR BOV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AVICUL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CRIADOR DIVERS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PROP AGROP S/E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EMP EXT VEG PES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EMP  EXTR  M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EMP  IND  TRANS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EMP  CONSTR  C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COMERCIA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HOTEL DON PEN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EMPRES TRANS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OUTROS PROPR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MINISTRO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DIRETOR ASS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ADM  AGROP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1 - ADM EXT VEG P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2 - ADM EXT  MI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3 - ADM IND TRANS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4 - ADM CONSTR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5 - ADM COM MERC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6 - ADM  HOT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7 - ADM  TRANSPOR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8 - ADM  FINANC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9 - OUTROS ADMINIST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0 - ENCARREGADO ADM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0 - FISCAIS TRIBU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1 - INSPET  TRABA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2 - ASSIST  ADMIN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3 - CAIX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4 - ALMOXARIF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5 - EXPEDI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6 - DATIL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7 - OP TELEIMPR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8 - OP MAQ P AUTOM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9 - SECRETAR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0 - AUX CONTAB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1 - OP COPIADO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2 - ARQUIV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3 - RECEPCION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4 - AUX  ADMINISTR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5 - AUX  ESCRITO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1 - ENGENH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2 - ARQUITE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3 - AGRIMENS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37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406 OCUPACAO-TRAB SECUND       265   3      N       367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4 - CART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1 - DESENH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2 - TEC  EDI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3 - OUTR  OCUP  E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1 - QUIM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2 - FARMACEU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123 - FISICOS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4 - GEOLOGOS MI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5 - OUT QUIMICA/FI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1 - TEC  QUIM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2 - PRATICO FARM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3 - TEC   METEOROL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1 - AGRONOM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2 - BIOLOG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3 - FARMACOLOG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4 - VETERINAR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1 - MED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2 - DENT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3 - ENFERMEIROS D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4 - OUT  MEDIC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1 - ACADEMICO HO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2 - ENFERM  NAO D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3 - MASSAG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4 - ORTOPTISTAS/O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5 - OP EQ MED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6 - PART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7 - PROTE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8 - TEC ANAL CLIN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71 - MATEMA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72 - ESTATIS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73 - ANAL  SISTE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81 - ECONOM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82 - CONT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83 - TEC  ADMINIST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1 - TEC  CONTAB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2 - TEC  ESTA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3 - PROG  COMPUT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1 - SOCIOLOGO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2 - PSICOLOG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3 - GE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4 - ASSIST  SOCI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5 - OUT  CIENT  S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1 - PROF  PESQUIS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2 - PROF 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3 - PROF  2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4 - PROF 5 A 8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5 - PROF 1 A 4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6 - PROF  1 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7 - PROF  PRE ES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INA -    38</w:t>
      </w:r>
    </w:p>
    <w:p>
      <w:pPr>
        <w:pStyle w:val="Normal"/>
        <w:ind w:left="648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406 OCUPACAO-TRAB SECUND       265   3      N       367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8 - PROF  PROF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9 - PROF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21 - ORIENT  EN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22 - INSPETOR ALU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31 - MAGISTR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32 - PROCURADORE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33 - ADVOGADO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1 - TABELIA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2 - ESCRIVA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3 - OFICIAIS JUS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4 - OUT AUX JUS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51 - RELIGIOS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61 - ESCRITOR JOR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1 - ESCULTOR PIN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2 - ARTE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3 - DECORADOR/CENOG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4 - FOT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5 - MUSICOS/COMPO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6 - ART TV CINE T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7 - ART  DE CIR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8 - LOCUTORES/C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9 - PROD DIRET ESP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0 - CINEGRAFISTA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1 - OP EQ SOM E CEN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2 - OUT OP RADIO/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3 - OP PROJETO 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91 - BIBLIOTECAR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92 - MUSEOLOGOS AR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93 - OUT OC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1 - PROD AGROP A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2 - TECN AGROPECU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3 - TRATORISTA AG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4 - OUTR TRAB AG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21 - CA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22 - PES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1 - MADEI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2 - LENH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3 - CARV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4 - SERINGU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5 - ERVA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6 - APANHAD  PROD V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41 - MIN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45 - CANTEIROS/MARRO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1 - OP MAQ EXT MINE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61 - TRAB EXT GAS PET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71 - GARIMP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81 - SALIN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91 - SONDAD POCO G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1 - TEC EMP EXT M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3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406 OCUPACAO-TRAB SECUND       265   3      N       367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2 - TEC IND TRANS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3 - MESTRES IND T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4 - MESTRE CONST C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5 - TEC ENERGIA E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6 - OUTROS MEST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1 - FORNEIRO METAL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2 - LAMIN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3 - TREFIL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4 - MODELADORES M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5 - GALVANIZADOR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6 - AFIADORES/AMOL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7 - POLIDORES ESMER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418 - FERRAMENTEIRO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9 - ESTAMPADORES M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0 - OPERADOR PREN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1 - FRESADOR/FUR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2 - TORNEIRO MECA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3 - AJUSTADOR MONT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4 - MECANICO VEICU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5 - MECAN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6 - SOLD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7 - REBIT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8 - CALDEI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9 - FERREIROS/SER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30 - FUNIL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31 - LANTERN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1 - CARDADOR/PENT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2 - MACAROQUEIRO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3 - FIAN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4 - REN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5 - URDI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6 - CORD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7 - TECELÕ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8 - TAPEC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9 - RE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0 - ALVEJADORES T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1 - ESTAMPADOR T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2 - ACABADOR D PA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1 - CORREEIRO SEL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2 - CURTI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0 - ALFAIATES COST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1 - AUX DE COS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2 - CALCEIROS/CAM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3 - MODELISTAS 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4 - BORDADEIRAS CER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5 - CHAPELEIRO PAL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6 - CHAPEL  EXC PAL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7 - SAPA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8 - TRAB FABR SAPA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4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406 OCUPACAO-TRAB SECUND       265   3      N       367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9 - BOLSEIRO CINT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1 - MARCEN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2 - CARPINT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3 - TAN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4 - OPER MAQ MARC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5 - SERR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6 - PREP COMPENS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7 - ESTOFADOR CA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8 - COLCH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9 - LUSTRADOR MAD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0 - CESTEIRO E EST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1 - MONT EQ ELETR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2 - MONT EQ ELETRO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3 - REP EQUIPAMEN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4 - MONTAD RADIO/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495 - REPAR   RADIO/TV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6 - ELETRIC INS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7 - INST REP EQ TE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8 - INST REP LIN E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9 - OP INST ENERG 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1 - ARMADOR CONCRE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2 - PED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3 - SERV PEDR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4 - PINTOR CAI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5 - ESTU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6 - LADRILHEIRO TA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7 - ENCAN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8 - VIDRAC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9 - CALCETEIRO ASF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0 - CALAF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1 - OP MAQ CONST C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1 - LING SALSICH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2 - CHARQUE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3 - MAGAREF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4 - OCUP IND LATIC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5 - DOCEIROS CONFE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6 - MACARRONEIRO 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7 - PA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8 - FARINHEIRO MOL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9 - OCUP IND ACU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0 - OCUP IND BEBI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1 - OCUP IND C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2 - OCUP IND PESC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3 - OCUP IND CHA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4 - OCUP IND OLEA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5 - OCUP IND ALI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1 - LINOTIP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2 - TIP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3 - CLICHERISTA E G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4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406 OCUPACAO-TRAB SECUND       265   3      N       367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4 - IMPRESS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5 - REVIS IND GRA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6 - ENCADERNADOR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7 - OUT OCUP IND G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1 - VIDREIRO AMPOL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2 - CERAMISTAS LO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3 - PINTORES CERAM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4 - OL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1 - INSP QUALID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2 - OURIVES RELOJO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3 - LAPID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4 - BORRACH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5 - VULCANIZADOR R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6 - FOGUE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7 - VASSOU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8 - MARMOR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9 - PREPADORES FU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0 - CHARUTEIROS CIG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1 - PINTORES A PIS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2 - OPER EMPILHAD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3 - FOGU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4 - EMB MERCADOR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5 - OCUP IND PA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6 - OC IND ART BOR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7 - OC IND ART CI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8 - SUPERV SEGUR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9 - OUT OCUP IND 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1 - COMERC C/PROP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2 - VENDE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3 - OPER DE CAIX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4 - REPOSIT MERC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5 - DEMONSTR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1 - FEIRAN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2 - AGUA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3 - DOCEIRO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4 - QUITANDEIRO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5 - TRIPEIRO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6 - BILHE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7 - OUTR OCUP AMB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1 - VENDED JORN RE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1 - PRACISTAS E VIA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2 - REPRES COMER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3 - PROPAGAND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1 - CORRETOR SEGU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2 - CORRETOR IMO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3 - CORRET TIT/VA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4 - AVALIADOR LEIL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5 - OUTR AG CORRE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6 - COMPR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4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406 OCUPACAO-TRAB SECUND       265   3      N       367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1 - AVIADOR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2 - COMISS DE BO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1 - OFIC MARIN ME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2 - MESTRES DE EM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3 - MAQ DE EMBA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4 - FOGUISTA EMBA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5 - MARINHEIRO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6 - TAIF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7 - BARQUEIROS CAN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31 - GUINDAS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32 - ESTIV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1 - AG ESTR DE FER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2 - CONDUT CHEF TR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3 - MAQUINISTA TR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4 - FOGUISTAS TR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5 - GUARDA-FRE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6 - MANOBREIRO S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51 - MOTOR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52 - TRO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53 - CARROCEIRO T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61 - INSP DESP TRAN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62 - TRAB CONS FERR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1 - AG POSTAL E TE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2 - POSTAL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3 - TELEGR  RADI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4 - TELEFON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5 - CAR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6 - GUARDA-F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01 - PROPRIETAR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05 - EMPREG DOMEST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1 - HOTEL DON PEN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2 - CAMA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3 - COZINH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4 - GARC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5 - ATENDENTE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1 - CABELEI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2 - BARB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3 - MAQUILADORE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4 - MANICURO E PED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5 - LAVADEIRA PASS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6 - ENGRAX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31 - JOGADOR DE FUTE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32 - LUTADOR/ATLE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33 - JUIZ DE ESPOR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34 - TECNICO ESPOR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1 - POR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2 - ASCENSOR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3 - VIG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4 - SERVEN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4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406 OCUPACAO-TRAB SECUND       265   3      N       367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5 - CONTINU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1 - OFIC FORCA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2 - PRACA FORC ARM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3 - OFIC PRACAS BO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4 - DELEG/COMISS P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5 - INVEST  POL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6 - GUARDA-CIV IN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7 - CARCEREIRO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8 - DATILOSCOP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9 - GUARDA-VIG PAR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1 - APRENDI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2 - BILHETEIRO D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3 - BOMB  EXC C  B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4 - CAPATA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5 - DEDETIZ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6 - GUARD AUTOMO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7 - GUARDA SANIT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8 - INSPETOR FISC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9 - JARDIN EXC LAV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0 - LIX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1 - LUBRIFI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2 - OPER TRAT AGU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3 - OP MAQ EXC AG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4 - TRABALHAD BRA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925 - TRAB CONS RODOV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6 - OUT OCUP MAL D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7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07 ATIVIDADE-TRAB SECUND      268   3      N       1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CULTURA A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CULTURA ALGOD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CULTURA AR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CULTURA BAN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CULTURA CAC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CULTURA C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CULT CANA-ACU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CULTURA FU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CULTURA MANDIO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CULTURA MI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CULTURA SOJ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CULTURA TRI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HORTIC FLORI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SILVICUL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5 - CULT NAO DISCR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PECU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AVICUL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APICULT SERI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9 - ATIV NAO DEFIN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4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07 ATIVIDADE-TRAB SECUND      268   3      N       1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1 - EXT BORRAC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2 - EXT ERVA-M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3 - EXT PLANTAS FIB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4 - EXT FRUTOS SE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5 - EXT MAD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6 - PROD CARVAO V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7 - ATIV NAO DEFIN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1 - P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2 - PISCICUL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0 - EXT APAR MAT 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1 - EXT PETR GAS N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2 - EXT CARV PE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3 - EXP SALINAS F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4 - FAIS GAR MIN N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5 - FAIS GAR MIN 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6 - EXT MIN RADIOAT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7 - EXT MIN NAO M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8 - EXT MIN METAL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9 - ATIV NAO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0 - IND TRAN MIN N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0 - IND METALURGI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0 - IND MECANI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0 - IND MAT ELET 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0 - IND MAT TRANSP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0 - IND MADE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1 - IND DOMIC ART P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0 - IND MOBILI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170 - IND PAPEL PAPELA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80 - IND BORRAC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0 - IND COUROS PE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0 - IND QUIMI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1 - IND PROD PE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0 - IND FARMAC VETE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20 - IND PERF SABAO 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30 - IND PROD PLA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0 - IND TEXT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1 - IND DOMIC TEXT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50 - IND VESTU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51 - IND CALC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60 - IND PROD ALI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0 - IND BEBI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0 - IND FU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90 - IND EDIT GRAFI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0 - ATIV NAO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40 - IND CONSTRU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1 - PROD DISTR EN 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2 - PROD DIST GAS 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3 - ABAST AGUA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4 - LIMP PUBL REM L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4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07 ATIVIDADE-TRAB SECUND      268   3      N       1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0 - COM PROD AGROP 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1 - COM GEN ALIMEN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2 - COM TEC ART TEC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3 - COM MOV TAPEC 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4 - COM PAPEL IM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5 - COM FERRAGEN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6 - COM MAQ APARE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7 - COM VEICULOS 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8 - COM PROD QUIM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9 - COM COMBUST LUB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0 - COM AMBULA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1 - F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2 - SUPERMERC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3 - LOJA DE DEPART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4 - ATIV NAO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1 - BANCOS FINANC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2 - CAIXAS ECON CO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3 - SEGU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1 - ADM COM INC IM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2 - COM TIT E MOE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3 - CONC LOTERIA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4 - ORG CART CREDI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1 - TRANS TRAC ANI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2 - TRANS RODOV PA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3 - TRANS RODOV CARG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4 - TRANS FERROVI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5 - TRANS MARIT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6 - TRANSPORTE AER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7 - ATIV NAO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1 - SERV POST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482 - COMUNIC TELEFON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1 - SERV ALOJA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2 - SERV ALIMENT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1 - SERV REP ELET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2 - SERV REP VEICUL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3 - SERV REP MADE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4 - SERV REP INSTAL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5 - SERV REP NAO INC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1 - SERV HIGIENE P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2 - SERV CONFEC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3 - SERV PESS N INCL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1 - SERV CONS VESTU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2 - SERV LIMP CONSER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3 - SERV VIG E GUA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4 - SER DOM REMUNE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5 - SER DOMIC N INCL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1 - SERV DIV AR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2 - SERV RADIODIFU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1 - SERV JURID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4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07 ATIVIDADE-TRAB SECUND      268   3      N       1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2 - SERV CONTAB AUD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3 - SERV ASSESS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4 - SERV ENGEN ARQU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5 - SERV PUBLIC P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6 - SERV TRADU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7 - ESTUD DE PIN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8 - SERV TECN-PROF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1 - SERV AUX AGR PEC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2 - SERV AUX COM ME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3 - SERV ARMAZENAG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4 - SERV AUX COM/IND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5 - SERV AUX SEGU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6 - SERV TRANSP N 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7 - SERV AUX TRANS 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8 - SERV AUX TRANS 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9 - SERV AUX TOD AT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0 - ASSIST BENEFIC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1 - PREV SOC PUBL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2 - PREV SOC PARTIC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3 - SIND ASSOC CLA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4 - INST CIENT TECN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5 - INST FILOS CULT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6 - CULTO ATIV AUX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7 - ENT DESP RECREA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8 - ORGANIZ CIV PO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9 - SERV COMUNIT S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1 - SERV MEDICOS PUB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2 - SERV MEDICOS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3 - SERV ODONTOLOG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4 - SERV VETERIN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1 - ENSINO PUBL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2 - ENSINO PARTI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1 - PODER LEGISLATI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712 - JUSTICA ATIV AUX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3 - SERV ADM FEDER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4 - SERV ADM ESTADU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5 - SERV ADM MUNICI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6 - SERV ADM AUTARQU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7 - SERV ADM NAO DEF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1 - EXERCI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2 - MARINHA DE GUER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3 - AERONAU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4 - POLICIA MILI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5 - POLICIA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6 - CORPO BOMB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7 - OUTR ORG GOV SEG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01 - ORG INTER REP 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01 - OUT ATIV NAO DEF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07 ATIVIDADE-TRAB SECUND      268   3      N       1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02 - ATIV MAL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08 NO TRAB SECUND ERA         271   1      N       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EMPREG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CONTA-PROP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EMPREG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NAO REMUNE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09 CART ASSIN TRAB SECUND     272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10 MILIT /FUNC EST TRAB SEC   273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01 SITUACAO DE ATIVIDADE      274   2      N       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1 - EMPREG C/CARTE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2 - EMPREG S/CARTE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3 - CONTA PROP/EMPREG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4 - NAO REMUNE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5 - INATI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6 - NUNCA TEVE TRAB C/R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7 - SAIU 5ANOS OU MAIS R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8 - SAIU MENOS DE 5 C/C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9 - SAIU MENOS DE 5 S/C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SAIU MENOS DE 5 CP/EMP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601 MIL /FUNC EST TRAB PRINC   276   1      N         4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BLOCO NAO PREENCHI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01 QTDE NAO REMUNERADOS       277   2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01 GOSTARIA MUDAR P/EMP C/C   279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BLOCO NAO PREENCHI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4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01 GOSTARIA MUDAR P/EMP C/C   279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02 POR QUE NAO GOSTARIA       280   1      N  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GANHAVA M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AFAZERES DOMES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OUTRAS ATIVIDA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SATISFEI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NAO REQUIS C/CARTE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01 DE 1 A 5 OCUP TRAB PRINC   281   1      N  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11 QTDE PESSOAS OCUP 1 A 5    282   2      N  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0 - BLOCO NAO PREENCHI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1 - U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2 - DU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3 - T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4 - QUA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5 - CIN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21 DE 6 A 10 OC TRAB PRINC    284   1      N  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31 QTDE PESSOAS OCUP 6 A 10   285   2      N  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6 - S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7 - S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8 - OI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9 - N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8 - IGNORADO DE 1 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IGNORADO DE 6 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941 MAIS DE 10 OC TRAB PRINC   287   1      N         2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02 TRAB PRINC ESTABELEC EM    288   1      N  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FAZENDA/SITIO/GRANJ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LOJA/ESCRIT/OFIC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4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02 TRAB PRINC ESTABELEC EM    288   1      N  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VEICU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DOMICILIO QUE MORAV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OUTRO DOMICIL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VIA PUBL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01 ANOS NO TRABALHO PRINC     289   2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11 MESES NO TRABALHO PRINC    291   2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02 PROC OUT TRAB(23 A 29/4)   293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03 PROC OUT TRAB(1/3-22/4)    294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04 PROV P/CONS OUTRO TRAB     295   1      N  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CONSULTOU EMPREG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FEZ CONCUR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CONSULTOU AGEN/SINDICA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ANUNC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CONSULTOUPARENTE/AMI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EDIDA INICIAR NEGOC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OU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NENHU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05 DIA ULT PROVIDENCIA        296   2      N        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1 - PRIM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2 - D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3 - T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4 - QUA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5 - CIN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6 - S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7 - S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8 - OI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 xml:space="preserve">09 - N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ON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DO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05 DIA ULT PROVIDENCIA        296   2      N        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ON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DO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TRE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CATOR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QUIN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DEZESS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DEZESS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DEZOI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DEZEN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VI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VINTE E 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VINTE E D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VINTE E T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VINTE E QUA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5 - VINTE E CIN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VINTE E S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VINTE E S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VINTE E OI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9 - VINTE E N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TRI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1 - TRINTA E 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15 MES ULT PROVIDENCIA        298   2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8 - AGOS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9 - SETEMB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06 ESTAVA TOMANDO PROVID      300   1      N  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MUDAR DE TRABA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TRABALHO ADIC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O QUE CONSEGUI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07 HORAS DISP TRAB ADIC       301   2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08 ESTAVA PROCURANDO          303   1      N       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EMPREGO C/CARTE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EMPREGO S/CARTE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CONTA PROPR /EMPREG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NAO REMUNE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5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09 OCUP-TEVE TRAB REM ANT     304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10 OCUP-TEVE TRAB S/REM ANT   305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01 INATIVO-TEVE TRAB REMUN    306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BLOCO NAO PREENCHI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02 INATIVO-TEVE TRAB S/REM    307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1 ANOS SAIU ULT TRAB REM     308   2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11 MESES SAIU ULT TRAB REM    310   2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2 OCUPACAO-ULT TRAB REM      312   3      N  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AGRICUL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CRIADOR BOV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AVICUL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CRIADOR DIVERS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PROP AGROP S/E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EMP EXT VEG PES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EMP  EXTR  M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8 - EMP  IND  TRANS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EMP  CONSTR  C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COMERCIA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HOTEL DON PEN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EMPRES TRANS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OUTROS PROPR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MINISTRO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DIRETOR ASS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- ADM  AGROP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1 - ADM EXT VEG P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2 - ADM EXT  MI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3 - ADM IND TRANS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4 - ADM CONSTR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5 - ADM COM MERC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5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2 OCUPACAO-ULT TRAB REM      312   3      N  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6 - ADM  HOT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7 - ADM  TRANSPOR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8 - ADM  FINANC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9 - OUTROS ADMINIST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0 - ENCARREGADO ADM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 xml:space="preserve">50 - FISCAIS TRIBUTOS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1 - INSPET  TRABA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2 - ASSIST  ADMIN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3 - CAIX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4 - ALMOXARIF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5 - EXPEDI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6 - DATIL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7 - OP TELEIMPR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8 - OP MAQ P AUTOM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9 - SECRETAR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0 - AUX CONTAB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1 - OP COPIADO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2 - ARQUIV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3 - RECEPCION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4 - AUX  ADMINISTR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65 - AUX  ESCRITO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1 - ENGENH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2 - ARQUITE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3 - AGRIMENS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4 - CART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1 - DESENH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2 - TEC  EDI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3 - OUTR  OCUP  E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1 - QUIM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2 - FARMACEU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3 - FIS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4 - GEOLOGOS MI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5 - OUT QUIMICA/FI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1 - TEC  QUIM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2 - PRATICO FARM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3 - TEC   METEOROL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1 - AGRONOM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2 - BIOLOG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3 - FARMACOLOG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4 - VETERINAR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1 - MED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2 - DENT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3 - ENFERMEIROS D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4 - OUT  MEDIC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1 - ACADEMICO HO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2 - ENFERM  NAO D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3 - MASSAG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4 - ORTOPTISTAS/O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5 - OP EQ MED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5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2 OCUPACAO-ULT TRAB REM      312   3      N  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6 - PART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7 - PROTE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8 - TEC ANAL CLIN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71 - MATEMA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72 - ESTATIST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73 - ANAL  SISTE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81 - ECONOM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82 - CONT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183 - TEC  ADMINIST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1 - TEC  CONTAB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2 - TEC  ESTA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3 - PROG  COMPUT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1 - SOCIOLOGO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2 - PSICOLOG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3 - GE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4 - ASSIST  SOCI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5 - OUT  CIENT  S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1 - PROF  PESQUIS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2 - PROF 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3 - PROF  2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4 - PROF 5 A 8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5 - PROF 1 A 4 S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6 - PROF  1  G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7 - PROF  PRE ES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8 - PROF  PROF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9 - PROF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21 - ORIENT  EN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22 - INSPETOR ALU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31 - MAGISTR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32 - PROCURADORE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33 - ADVOGADO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1 - TABELIA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2 - ESCRIVA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3 - OFICIAIS JUS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4 - OUT AUX JUS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51 - RELIGIOS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61 - ESCRITOR JOR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1 - ESCULTOR PIN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2 - ARTE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3 - DECORADOR/CENOG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4 - FOT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5 - MUSICOS/COMPO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6 - ART TV CINE T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7 - ART  DE CIR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8 - LOCUTORES/C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9 - PROD DIRET ESP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0 - CINEGRAFISTA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1 - OP EQ SOM E CEN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2 - OUT OP RADIO/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5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2 OCUPACAO-ULT TRAB REM      312   3      N  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3 - OP PROJETO 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91 - BIBLIOTECAR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92 - MUSEOLOGOS AR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93 - OUT OC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1 - PROD AGROP A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2 - TECN AGROPECU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3 - TRATORISTA AG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4 - OUTR TRAB AG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21 - CA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22 - PES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1 - MADEI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332 - LENHADO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3 - CARV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4 - SERINGU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5 - ERVA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36 - APANHAD  PROD V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41 - MIN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45 - CANTEIROS/MARRO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1 - OP MAQ EXT MINE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61 - TRAB EXT GAS PET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71 - GARIMP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81 - SALIN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91 - SONDAD POCO G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1 - TEC EMP EXT M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2 - TEC IND TRANS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3 - MESTRES IND T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4 - MESTRE CONST C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5 - TEC ENERGIA E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06 - OUTROS MEST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1 - FORNEIRO METAL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2 - LAMIN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3 - TREFIL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4 - MODELADORES M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5 - GALVANIZADOR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6 - AFIADORES/AMOL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7 - POLIDORES ESMER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8 - FERRAMEN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9 - ESTAMPADORES ME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0 - OPERADOR PREN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1 - FRESADOR/FUR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2 - TORNEIRO MECA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3 - AJUSTADOR MONT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4 - MECANICO VEICU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5 - MECAN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6 - SOLD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7 - REBIT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8 - CALDEI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9 - FERREIROS/SER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30 - FUNIL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31 - LANTERN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5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2 OCUPACAO-ULT TRAB REM      312   3      N  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1 - CARDADOR/PENT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2 - MACAROQUEIRO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3 - FIAN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4 - REN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5 - URDI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6 - CORD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7 - TECELÕ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8 - TAPEC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49 - RE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0 - ALVEJADORES T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1 - ESTAMPADOR T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2 - ACABADOR D PA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1 - CORREEIRO SEL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2 - CURTI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0 - ALFAIATES COST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1 - AUX DE COS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2 - CALCEIROS/CAM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3 - MODELISTAS 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4 - BORDADEIRAS CER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5 - CHAPELEIRO PAL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6 - CHAPEL  EXC PAL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7 - SAPA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8 - TRAB FABR SAPA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9 - BOLSEIRO CINT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1 - MARCEN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2 - CARPINT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3 - TAN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4 - OPER MAQ MARC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5 - SERR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6 - PREP COMPENS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7 - ESTOFADOR CA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8 - COLCHO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9 - LUSTRADOR MAD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0 - CESTEIRO E EST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1 - MONT EQ ELETR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2 - MONT EQ ELETRO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3 - REP EQUIPAMEN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4 - MONTAD RADIO/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5 - REPAR   RADIO/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6 - ELETRIC INS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7 - INST REP EQ TE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8 - INST REP LIN E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99 - OP INST ENERG 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1 - ARMADOR CONCRE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2 - PED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3 - SERV PEDR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4 - PINTOR CAI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5 - ESTU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6 - LADRILHEIRO TA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5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2 OCUPACAO-ULT TRAB REM      312   3      N  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7 - ENCAN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8 - VIDRAC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9 - CALCETEIRO ASF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0 - CALAF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1 - OP MAQ CONST C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1 - LING SALSICH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2 - CHARQUE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3 - MAGAREF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4 - OCUP IND LATIC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5 - DOCEIROS CONFE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6 - MACARRONEIRO 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7 - PA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8 - FARINHEIRO MOL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9 - OCUP IND ACU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0 - OCUP IND BEBI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1 - OCUP IND C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2 - OCUP IND PESC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3 - OCUP IND CHA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4 - OCUP IND OLEA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5 - OCUP IND ALI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1 - LINOTIP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2 - TIPOGRAF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3 - CLICHERISTA E G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4 - IMPRESS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5 - REVIS IND GRA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6 - ENCADERNADOR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7 - OUT OCUP IND G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1 - VIDREIRO AMPOL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2 - CERAMISTAS LO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3 - PINTORES CERAM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64 - OL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1 - INSP QUALID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2 - OURIVES RELOJO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3 - LAPID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4 - BORRACH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5 - VULCANIZADOR R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6 - FOGUE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7 - VASSOU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8 - MARMOR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9 - PREPADORES FU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0 - CHARUTEIROS CIG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1 - PINTORES A PIS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2 - OPER EMPILHAD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3 - FOGU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4 - EMB MERCADOR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5 - OCUP IND PA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6 - OC IND ART BOR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7 - OC IND ART CI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8 - SUPERV SEGUR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5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2 OCUPACAO-ULT TRAB REM      312   3      N  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9 - OUT OCUP IND 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1 - COMERC C/PROP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2 - VENDE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3 - OPER DE CAIX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4 - REPOSIT MERC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05 - DEMONSTR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1 - FEIRAN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2 - AGUAD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3 - DOCEIRO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4 - QUITANDEIRO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5 - TRIPEIRO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6 - BILHE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7 - OUTR OCUP AMB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1 - VENDED JORN RE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1 - PRACISTAS E VIA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2 - REPRES COMER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3 - PROPAGAND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1 - CORRETOR SEGU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2 - CORRETOR IMO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643 - CORRET TIT/VAL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4 - AVALIADOR LEIL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5 - OUTR AG CORRE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46 - COMPR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1 - AVIADOR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2 - COMISS DE BO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1 - OFIC MARIN ME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2 - MESTRES DE EM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3 - MAQ DE EMBA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4 - FOGUISTA EMBA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5 - MARINHEIRO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6 - TAIF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7 - BARQUEIROS CAN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31 - GUINDAS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32 - ESTIV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1 - AG ESTR DE FER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2 - CONDUT CHEF TR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3 - MAQUINISTA TR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4 - FOGUISTAS TR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5 - GUARDA-FRE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46 - MANOBREIRO S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51 - MOTOR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52 - TRO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53 - CARROCEIRO T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61 - INSP DESP TRAN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62 - TRAB CONS FERR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1 - AG POSTAL E TE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2 - POSTAL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3 - TELEGR  RADI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4 - TELEFON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5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2 OCUPACAO-ULT TRAB REM      312   3      N  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5 - CAR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76 - GUARDA-F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01 - PROPRIETARI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05 - EMPREG DOMEST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1 - HOTEL DON PEN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2 - CAMA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3 - COZINH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4 - GARC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15 - ATENDENTE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1 - CABELEIR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2 - BARB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3 - MAQUILADORE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4 - MANICURO E PED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5 - LAVADEIRA PASS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26 - ENGRAX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31 - JOGADOR DE FUTE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32 - LUTADOR/ATLE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33 - JUIZ DE ESPOR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34 - TECNICO ESPOR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1 - PORT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2 - ASCENSORIS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3 - VIG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4 - SERVEN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45 - CONTINU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1 - OFIC FORCA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2 - PRACA FORC ARM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3 - OFIC PRACAS BO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4 - DELEG/COMISS P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5 - INVEST  POL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6 - GUARDA-CIV IN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7 - CARCEREIRO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8 - DATILOSCOPI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59 - GUARDA-VIG PAR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1 - APRENDI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2 - BILHETEIRO D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3 - BOMB  EXC C  B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4 - CAPATA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5 - DEDETIZ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6 - GUARD AUTOMO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7 - GUARDA SANIT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8 - INSPETOR FISC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19 - JARDIN EXC LAV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0 - LIX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1 - LUBRIFICAD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2 - OPER TRAT AGU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3 - OP MAQ EXC AG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4 - TRABALHAD BRA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5 - TRAB CONS ROD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6 - OUT OCUP MAL D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202 OCUPACAO-ULT TRAB REM      312   3      N       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27 - SEM DECLAR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3 ATIVIDADE-ULT TRAB REM     315   3      N       1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CULTURA A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CULTURA ALGOD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CULTURA AR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CULTURA BAN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CULTURA CAC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CULTURA C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CULT CANA-ACU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CULTURA FU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CULTURA MANDIO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CULTURA MI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CULTURA SOJ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CULTURA TRI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HORTIC FLORI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SILVICUL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5 - CULT NAO DISCR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PECU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AVICUL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APICULT SERI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9 - ATIV NAO DEFIN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1 - EXT BORRAC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2 - EXT ERVA-M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 xml:space="preserve">33 - EXT PLANTAS FIB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4 - EXT FRUTOS SE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5 - EXT MAD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6 - PROD CARVAO V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7 - ATIV NAO DEFIN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1 - P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42 - PISCICUL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0 - EXT APAR MAT 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1 - EXT PETR GAS N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2 - EXT CARV PE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3 - EXP SALINAS F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4 - FAIS GAR MIN N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5 - FAIS GAR MIN 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6 - EXT MIN RADIOAT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7 - EXT MIN NAO M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8 - EXT MIN METAL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59 - ATIV NAO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00 - IND TRAN MIN N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0 - IND METALURGI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0 - IND MECANI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0 - IND MAT ELET 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40 - IND MAT TRANSP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0 - IND MADE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51 - IND DOMIC ART P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3 ATIVIDADE-ULT TRAB REM     315   3      N       1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60 - IND MOBILI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70 - IND PAPEL PAPE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80 - IND BORRAC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90 - IND COUROS PE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0 - IND QUIMI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01 - IND PROD PE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0 - IND FARMAC VETE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20 - IND PERF SABAO 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30 - IND PROD PLA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0 - IND TEXT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41 - IND DOMIC TEXT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50 - IND VESTU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51 - IND CALC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60 - IND PROD ALI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70 - IND BEBI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80 - IND FU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90 - IND EDIT GRAFI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00 - ATIV NAO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40 - IND CONSTRU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1 - PROD DISTR EN 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2 - PROD DIST GAS 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3 - ABAST AGUA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354 - LIMP PUBL REM L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0 - COM PROD AGROP 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1 - COM GEN ALIMEN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2 - COM TEC ART TEC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3 - COM MOV TAPEC 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4 - COM PAPEL IM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5 - COM FERRAGEN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6 - COM MAQ APARE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7 - COM VEICULOS 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8 - COM PROD QUIM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19 - COM COMBUST LUB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0 - COM AMBULA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1 - FEI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2 - SUPERMERCA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3 - LOJA DE DEPART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24 - ATIV NAO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1 - BANCOS FINANC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2 - CAIXAS ECON CO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53 - SEGU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1 - ADM COM INC IM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2 - COM TIT E MOE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3 - CONC LOTERIAS E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64 - ORG CART CREDI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1 - TRANS TRAC ANI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2 - TRANS RODOV PA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3 - TRANS RODOV CARG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4 - TRANS FERROVI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6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3 ATIVIDADE-ULT TRAB REM     315   3      N       1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5 - TRANS MARIT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6 - TRANSPORTE AER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77 - ATIV NAO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1 - SERV POST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482 - COMUNIC TELEFO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1 - SERV ALOJA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12 - SERV ALIMENT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1 - SERV REP ELET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2 - SERV REP VEICUL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3 - SERV REP MADE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4 - SERV REP INSTAL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25 - SERV REP NAO INC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1 - SERV HIGIENE P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2 - SERV CONFEC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33 - SERV PESS N INCL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1 - SERV CONS VESTU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2 - SERV LIMP CONSER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3 - SERV VIG E GUA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4 - SER DOM REMUNE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45 - SER DOMIC N INCL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1 - SERV DIV AR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52 - SERV RADIODIFUS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1 - SERV JURID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2 - SERV CONTAB AUD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3 - SERV ASSESS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4 - SERV ENGEN ARQU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5 - SERV PUBLIC P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6 - SERV TRADU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7 - ESTUD DE PINT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78 - SERV TECN-PROF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1 - SERV AUX AGR PEC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2 - SERV AUX COM ME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3 - SERV ARMAZENAG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4 - SERV AUX COM/IND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5 - SERV AUX SEGU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6 - SERV TRANSP N 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7 - SERV AUX TRANS 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8 - SERV AUX TRANS 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589 - SERV AUX TOD AT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0 - ASSIST BENEFIC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1 - PREV SOC PUBL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2 - PREV SOC PARTIC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3 - SIND ASSOC CLA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4 - INST CIENT TECN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5 - INST FILOS CULT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6 - CULTO ATIV AUX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7 - ENT DESP RECREA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8 - ORGANIZ CIV PO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6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3 ATIVIDADE-ULT TRAB REM     315   3      N       1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19 - SERV COMUNIT S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1 - SERV MEDICOS PUB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2 - SERV MEDICOS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3 - SERV ODONTOLOG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24 - SERV VETERIN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1 - ENSINO PUBL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632 - ENSINO PARTI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1 - PODER LEGISLATI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2 - JUSTICA ATIV AUX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3 - SERV ADM FEDER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4 - SERV ADM ESTADU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5 - SERV ADM MUNICI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6 - SERV ADM AUTARQU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17 - SERV ADM NAO DEF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1 - EXERCI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2 - MARINHA DE GUER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3 - AERONAU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4 - POLICIA MILI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5 - POLICIA CI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6 - CORPO BOMBEIR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727 - OUTR ORG GOV SEG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801 - ORG INTER REP 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01 - OUT ATIV NAO DEF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902 - ATIV MAL DEFIN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4 ULT TRAB REMUNERADO ERA    318   1      N  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EMPREG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PARCEIRO EMPREG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TRAB AGRIC VOLA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CONTA PROP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PARCEIRO CONTA PROP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EMPREG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PARCEIRO EMPREG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---------------------------------------------------------------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5 ANOS EMPREGO ANTERIOR      319   2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15 MESES EMPREGO ANTERIOR     321   2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6 POR QUE SAIU ULT EMPREGO   323   1      N  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PEDIU PARAR S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FOI DISPENS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APOSENT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6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7 CART ASSIN ULT EMPREGO     324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8 RECEBEU FGTS-ULT EMPREGO   325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01 SEGURO DESEMP ULT EMPR     326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BLOCO NAO PREENCHI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01 MILIT/FUNC EST ULT TRAB    327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BLOCO NAO PREENCHI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01 ANOS ULT TRABALHO          328   2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11 MESES ULT TRABALHO         330   2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01 DE 1 A 5 OCUP ULT TRAB     332   1      N  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11 QTDE PESSOAS OCUP -1 A 5   333   2      N  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0 - BLOCO NAO PREENCHI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1 - U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2 - DU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3 - T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4 - QUA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5 - CIN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 xml:space="preserve">09 - IGNORA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21 DE 6 A 10 OCUP ULT TRAB    335   1      N  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31 QTDE PESSOAS OCUP 6 A 10   336   2      N  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6 - S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7 - S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8 - OI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6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31 QTDE PESSOAS OCUP 6 A 10   336   2      N  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8 - IGNORADO DE 1 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IGNORADO DE 6 A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41 MAIS DE 10 OCUP ULT TRAB   338   1      N  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02 ULT TRAB REM ESTABELECI    339   1      N  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FAZENDA/SITIO/GRANJ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LOJA/ESCRIT/OFIC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VEICU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DOMICILIO QUE MORAV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5 - OUTRO DOMICIL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VIA PUBL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7 - OUT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701 CONTR PREV ULT TRAB REM    340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BLOCO NAO PREENCHI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702 INST PREV ULT TRAB REM     341   1      N  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FED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ESTAD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 - MUNICIP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801 NASCEU NESTE MUNICIPIO     342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0 - BLOCO NAO PREENCHI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1 -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3 - N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802 ANOS NESTE MUNIC           343   2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812 MESES NESTE MUNIC          345   2     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803 UF DE NASCIMENTO           347   2      N        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1 - 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2 - 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3 -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4 - R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5 - 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INA -    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SQUISA NACIONAL POR AMOSTRA DE DOMICILIOS  -  19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803 UF DE NASCIMENTO           347   2      N        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6 - 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7 - 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8 - P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09 - 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0 - 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1 - P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2 - 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3 - 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4 - 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5 - 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6 - M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7 - 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8 - R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19 - 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0 - P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1 - S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2 - 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3 - 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4 - M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5 -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6 -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7 - D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28 - PAIS ESTRANG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9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804 AREA DE NASCIMENTO         349   1      N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 - URB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4 - RU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9 - IGNOR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NAO APLIC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3:21:00Z</dcterms:created>
  <dc:creator>cddi</dc:creator>
  <dc:description/>
  <dc:language>en-US</dc:language>
  <cp:lastModifiedBy>Deati02</cp:lastModifiedBy>
  <dcterms:modified xsi:type="dcterms:W3CDTF">1998-04-30T18:18:00Z</dcterms:modified>
  <cp:revision>3</cp:revision>
  <dc:subject/>
  <dc:title>										PAGINA -     1                                              </dc:title>
</cp:coreProperties>
</file>