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 1                                              IBGE / CD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E/DI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ERO DE VARIAVEIS  -    1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EGORIAS -   11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ORMATO DO REGISTRO  -    F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MANHO DO REGISTRO  -    257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PAGINA -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1 - ORIGEM DOS DADO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CILIOS PARA O ANO DE 1987,  POR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M AS VARIAVEIS REFERENTES AO QUE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ONARIO SUPLEMEN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2 - DESCRICAO GER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 ARQUIVO POSSUI  DOIS TIPOS  DE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STROS, SENDO UM PARA AS VARIA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 DOMICILIO E O OUTRO PARA AS VA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VEIS DE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FIM DE FACILITAR A EXECUCAO  DE T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LACOES ESPECIAIS,  FORAM INCLU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 ARQUIVO  AS  PRINCIPAIS VARIA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UXILIARES  USADAS  NA CONFECCAO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LANO DE DIVULG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SAR O "PESO DA PESSOA"  PARA PON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R AS  TABELAS QUE ENVOLVAM SOM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SAR  O  "PESO FAMILIA  NAS PESSOA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RA PONDERAR TABELAS  QUE  ENVOLV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AMILIAS E AS PESSOAS COMPONE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SAR  O "PESO DOMICILIO NAS PESSOA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RA PONDERAR TABELAS  QUE  ENVOLV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MICILIOS E AS PESSOAS MORAD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PRESENTAMOS  A SEGUIR A IDENTIFIC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O DOS NOMES  CONTIDOS NO CABEC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 CADA PAGINA, AFIM DE FACILITAR 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NTENDIMENTO DESTA DOCUMENT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ARI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UMERO DA VA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ME DA VA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S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OSICAO INICIAL DA  VARIAVEL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GISTR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PAGINA -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TA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MERO DE ALGARISMOS RESERVADO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PARA A VA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DI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PRESENTA OS CODIGOS DAS CA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RIAS QUE A VARIAVEL PODE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R  O CODIGO E O NOME DA CA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RIA ESTAO RELACIONADOS ABAIX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 NOME DA VA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STE CAMPO PODE CON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 NUMERO DE DECIMAIS DA V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"Z" - A VARIAVEL ESTA CLA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FIC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"N" OU "BRANCO" -  A VARI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L NAO ESTA CLASSIFIC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MATO DA VA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AO US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TE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UMERO DE CATEGORIAS PARA A V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QUANDO ESTIVER EM  BRANCO A V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IAVEL E' QUANTITATIV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N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UMERO  DA VARIAVEL QUE  CON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S MESMAS CATEGORIAS DA  VARI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VEL EM QUEST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AO US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3 - DISPOSITIVO FISIC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D-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PAGINA -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4 - CARACTERISTICAS FISIC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DENTIFICACAO DO VOLU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SCO-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ME DO ARQUIVO (DSN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NAD87DOC D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CODIGO BINARIO DE GRAVACA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SC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MANHO DO REGISTRO (LRECL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257 BY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UMERO DE REGISTRO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368 4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5 - DESCRICAO DO REGISTRO - LAY-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                            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VARIAVEIS PERTENCENTES AOS DOIS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REGISTROS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                            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 NUMERO DO DOMICILIO          1   9      Z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 UNIDADE DA FEDERACAO        10   2      Z N      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R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R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R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R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P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P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PAGINA -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0 UNIDADE DA FEDERACAO        10   2      Z N      40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32 - 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1 - M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2 - M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3 - 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P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P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 56 - 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1 - D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1 - 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2 - 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3 -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4 - R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5 - 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6 - 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81 - 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82 - M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83 -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3 SITUACAO                    1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URB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CONGL URB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R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CONGL R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5 TIPO DE AREA                13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METROPOLIT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AUTO REP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NAO AUTO R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 6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P   E   S   O   S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91 PESO DA PESSOA              14   4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81 PESO DOM  NAS PESSOAS       18   4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71 PESO FAM  NAS PESSOAS       22   4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TIPO  DE  REGISTRO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0 TIPO DE REGISTRO            26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DOMICIL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VARIAVEIS  DO  DOMICILIO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7 TOTAL DE PESSOAS            27   2        N     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PESSO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1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1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PESSOAS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 7</w:t>
      </w:r>
    </w:p>
    <w:p>
      <w:pPr>
        <w:pStyle w:val="Normal"/>
        <w:ind w:left="576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7 TOTAL DE PESSOAS            27   2        N      31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5 -  1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1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1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1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1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2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2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2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2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2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 2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 2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 2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 2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 2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3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ENTREV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8 TOTAL DE 10 ANOS E MAIS     29   2        N   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PESSO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1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1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1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1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1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1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1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2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2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2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2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24 PESSOAS</w:t>
      </w:r>
      <w:r>
        <w:br w:type="page"/>
      </w:r>
    </w:p>
    <w:p>
      <w:pPr>
        <w:pStyle w:val="Normal"/>
        <w:ind w:left="576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 8</w:t>
      </w:r>
    </w:p>
    <w:p>
      <w:pPr>
        <w:pStyle w:val="Normal"/>
        <w:ind w:left="576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8 TOTAL DE 10 ANOS E MAIS     29   2        N      25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 NAO ENTREV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1 ESPECIE DO DOMICILIO        31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ARTICULAR PE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PARTICULAR IMP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COLE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2 TIPO DE DOMICILIO           32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A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APARTA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RU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QUARTO/COMO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3 PAREDE                      33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ALVEN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DEIRA APARE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TAIPA N REVEST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DEIRA APROV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4 PISO                        34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MADEIRA APARE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ERA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TE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DEIRA APROV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5 COBERTURA                   35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LAJE DE CONCRE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2 - TELHA DE BARR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ZI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DEIRA APARE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DEIRA APROV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 9</w:t>
      </w:r>
    </w:p>
    <w:p>
      <w:pPr>
        <w:pStyle w:val="Normal"/>
        <w:ind w:left="576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206 ABASTECIMENTO DE AGUA       36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REDE GERAL C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OCO/NASC  C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OUTRA      C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REDE GERAL S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POCO/NASC  S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A      S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7 ESGOTAMENTO SANITARIO       37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REDE G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OSSA SEP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FOSSA RUDIMEN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8 USO DA INSTALACAO SANIT     38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O DO DOMICIL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OMUM MAIS DE 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9 DESTINO DO LIXO             39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COLET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QUEIM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ENTER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TERRENO BAL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0 ILUMINACAO ELETRICA         4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1 NUMERO DE COMODOS           41   2        N      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COMO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COMODOS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0</w:t>
      </w:r>
    </w:p>
    <w:p>
      <w:pPr>
        <w:pStyle w:val="Normal"/>
        <w:ind w:left="576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1 NUMERO DE COMODOS           41   2        N      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3 -   3 COMODO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  4 -   4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11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12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15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16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17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18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19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20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21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22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23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24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 25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 26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 27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 28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 29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30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31 SERVINDO DE DORMITORIO      43   2        N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4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11 DORMIT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1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31 SERVINDO DE DORMITORIO      43   2        N      17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2 -  12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15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2 CONDICAO DE OCUPACAO        45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PROPRIO JA PAG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2 - PROPRIO N  PAG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ALU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CED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3 ALUGUEL/PRESTACAO MENSAL    46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4 FILTRO                      55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5 FOGAO                       56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6 GELADEIRA                   5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2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AUXILIARES  DO  DOMICILIO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USADAS  NA  TABULACAO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PERTENCENTES AO REGISTRO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09 TIPO DE CONSTRUCAO          58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DURA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RUS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0 RENDA MENSAL DOMICILIAR     59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1 CLASSES RENDA DOMICILIAR    68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2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10 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EM REND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2 DENSIDADE MORADOR/COMODO    69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3 DENS  MOR/COMODO CATEG      72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0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0 5 A 1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1 0 A 1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1 5 A 2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2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4 DENSIDADE MOR/DORMITORIO    73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5 DENS  MOR/DORMITORIO CAT    76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1 0 A 1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1 5 A 2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2 0 A 2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2 5 A 3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3 0 A 4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4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576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3</w:t>
      </w:r>
    </w:p>
    <w:p>
      <w:pPr>
        <w:pStyle w:val="Normal"/>
        <w:ind w:left="576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VARIAVEIS  DAS  PESSOAS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3 SEXO                        27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HOM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UL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4 COR                         28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BR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PRE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A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AMAR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5 CONDICAO NO DOMICILIO       29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HE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ONJ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FI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OUTRO PAR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AG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ENSION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EMPREG DOME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PARENTE EMPR 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6 CONDICAO NA FAMILIA         30   1        N       8  3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7 NUMERO DA FAMILIA           31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UMA FAMIL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DUAS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TRES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QUATRO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INCO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EIS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ETE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ITO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NOVE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8 DIA DE NASCIMENTO           32   2        N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 IDADE PRES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DIA 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DIA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DIA  3</w:t>
      </w:r>
      <w:r>
        <w:br w:type="page"/>
      </w:r>
    </w:p>
    <w:p>
      <w:pPr>
        <w:pStyle w:val="Normal"/>
        <w:ind w:left="576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4</w:t>
      </w:r>
    </w:p>
    <w:p>
      <w:pPr>
        <w:pStyle w:val="Normal"/>
        <w:ind w:left="576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8 DIA DE NASCIMENTO           32   2        N      33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4 -  DIA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DIA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DIA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DIA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DIA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DIA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DI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DIA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DIA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DIA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 14 -  DIA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DIA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DIA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DIA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DIA 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DIA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DI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DIA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DIA 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DIA 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DIA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 DIA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 DIA 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 DIA 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 DIA 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 DIA 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DIA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 DIA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9 MES DE NASCIMENTO           34   2        N  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JA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FEVER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MAR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4 -  ABR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  5 -  MA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JUN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JU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AGO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SET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OUTU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NOV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DEZ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ID PRESUM MORA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9 MES DE NASCIMENTO           34   2        N      15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30 -  ID PRESUM EN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0 ANO DE NASCIMENTO           36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5 IDADE CALCULADA             39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1 SABE LER E ESCREVER         4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2 SERIE                       43   1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 NAO FREQU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1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2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3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4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5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6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7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8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4 GRAU                        44   2        N  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0 - NAO FREQU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4 -  1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5 -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6 -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7 - PRE-ESCO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8 - ALF ADUL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9 - SUPLET  1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SUPLET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SUP  1 GRAU/R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SUP  2 GRAU/R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SUP SEM ESPEC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VESTIB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DOUTOR/MEST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6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5 SERIE-NAO FREQUENTA         46   1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 NAO FREQU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1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2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3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4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5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6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7 SERIE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8 -  8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7 GRAU-NAO FREQUENTA          47   2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0 - NAO FREQU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1 - ELEMEN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2 - MEDIO 1 CIC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3 - MEDIO 2 CIC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4 -  1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5 -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6 -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7 - DOUTOR/MEST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1 QUE FEZ NA SEMANA           49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RABALH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TINHA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ROCUROU TRABA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ESTUD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AFAZER DOME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APOSENT/PEN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2 TINHA OUTRO TRABALHO/SEM    5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GRICUL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RIADOR BOVINO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7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3 - AVICUL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RIADOR DIVERS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PROP AGROP S/E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EMP EXT VEG PE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EMP  EXTR  M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8 - EMP  IND  TRANS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EMP  CONSTR 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COMERCIANTE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1 - HOTEL DON PEN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EMPRES TRANS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OUTROS PROPR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MINIST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DIRETOR ASS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ADM  AGROP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ADM EXT VEG P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ADM EXT  MI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ADM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ADM CONSTR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ADM COM MERC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6 - ADM  HO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7 - ADM  TRAN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8 - ADM  FINANC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9 - OUTROS ADMINIS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0 - ENCARREGADO ADM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0 - FISCAIS TRIBU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INSPET 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ASSIST  ADMI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CAIX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ALMOXARIF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EXPED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DATIL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OP TELEIMPR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OP MAQ P AUTOM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SECRETAR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0 - AUX CONTAB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1 - OP COPIAD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2 - ARQUIV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3 - RECEPCION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4 - AUX  ADMINISTR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5 - AUX  ESCRITO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1 - ENGENH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2 - ARQUITE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3 - AGRIMENS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4 - CARTOGRAFO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8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11 - DESENH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2 - TEC  ED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3 - OUTR  OCUP  E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1 - QUIM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2 - FARMACEU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3 - FIS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4 - GEOLOGOS MI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5 - OUT QUIMICA/FISIC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31 - TEC  QUIMICOS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32 - PRATICO FARM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3 - TEC   METEOROL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1 - AGRONOM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2 - BIOLO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143 - FARMACOLOGIST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4 - VETERIN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1 - 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2 - DENT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3 - ENFERMEIROS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4 - OUT  MEDIC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1 - ACADEMICO HO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2 - ENFERM  NAO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3 - MASSA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4 - ORTOPTISTAS/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5 - OP EQ 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6 - PART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7 - PROTE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8 - TEC ANAL CLI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1 - MATEMA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2 - ESTATIS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3 - ANAL  SISTE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1 - ECONOM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2 - CONT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3 - TEC  ADMINIS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1 - TEC  CONTAB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2 - TEC  ESTA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3 - PROG  COMPUT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1 - SOCIOLOG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2 - PSICOLOG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3 - GE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4 - ASSIST  SOCI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5 - OUT  CIENT  S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1 - PROF  PESQUI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2 - PROF  SUPERIOR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9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3 - PROF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4 - PROF 5 A 8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5 - PROF 1 A 4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6 - PROF  1 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7 - PROF  PRE E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8 - PROF  PROF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9 - PROF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1 - ORIENT  EN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2 - INSPETOR ALUNOS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31 - MAGISTR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2 - PROCURADORE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3 - ADVOGAD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1 - TABELIA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2 - ESCRIVA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3 - OFICIAIS JUS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4 - OUT AUX JUS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1 - RELIGIOS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61 - ESCRITOR JORNAL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71 - ESCULTOR PIN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2 - ARTE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3 - DECORADOR/CENOG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4 - FOT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275 - MUSICOS/COMPOS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276 - ART TV CINE T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7 - ART  DE CIR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8 - LOCUTORES/C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9 - PROD DIRET ES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0 - CINEGRAFISTA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1 - OP EQ SOM E CEN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2 - OUT OP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3 - OP PROJETO 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1 - BIBLIOTEC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2 - MUSEOLOGOS AR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3 - OUT O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1 - PROD AGROP A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2 - TECN AGROPECU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3 - TRATORISTA AG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4 - OUTR TRAB AG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21 - CA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22 - PES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1 - MAD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2 - LENH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3 - CARV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4 - SERINGUEIROS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0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35 - ERVA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6 - APANHAD  PROD V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1 - MI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5 - CANTEIROS/MARRO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1 - OP MAQ EXT MINE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61 - TRAB EXT GAS PE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71 - GARIMP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81 - SALINEIROS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91 - SONDAD POCO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1 - TEC EMP EXT 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2 - TEC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3 - MESTRES IND T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4 - MESTRE CONST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5 - TEC ENERGIA E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6 - OUTROS MES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1 - FORNEIRO METALUR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27 - REBIT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8 - CALD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9 - FERREIROS/SER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30 - FUNIL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31 - LANTER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1 - CARDADOR/PENT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2 - MACAROQUEIRO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3 - FIAN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4 - REN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5 - URD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6 - CORD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7 - TECELÕ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8 - TAPEC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9 - RE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0 - ALVEJADORES T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1 - ESTAMPADOR T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2 - ACABADOR D P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1 - CORREEIRO SE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2 - CURT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0 - ALFAIATES COST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1 - AUX DE COS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2 - CALCEIROS/CA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3 - MODELISTAS 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4 - BORDADEIRAS CER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5 - CHAPELEIRO PAL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6 - CHAPEL  EXC PA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7 - SAPA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8 - TRAB FABR SAPATO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1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79 - BOLSEIRO CINT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1 - MARCE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2 - CARPINT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3 - TAN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4 - OPER MAQ MARC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5 - SER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6 - PREP COMPENS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7 - ESTOFADOR CAPOT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88 - COLCH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9 - LUSTRADOR MAD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0 - CESTEIRO E EST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1 - MONT EQ ELETR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2 - MONT EQ ELETRO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3 - REP EQUIPAMEN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4 - MONTAD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5 - REPAR  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6 - ELETRIC INS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7 - INST REP EQ T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8 - INST REP LIN 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9 - OP INST ENERG 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1 - ARMADOR CONCRE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2 - PED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3 - SERV PEDR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514 - PINTOR CAIADOR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5 - ESTU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6 - LADRILHEIRO TA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7 - ENCAN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8 - VIDRAC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9 - CALCETEIRO ASF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0 - CALAF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1 - OP MAQ CONST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1 - LING SALSICH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2 - CHARQUE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3 - MAGAREF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4 - OCUP IND LATIC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5 - DOCEIROS CONF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6 - MACARRONEIRO 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7 - PA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8 - FARINHEIRO MO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9 - OCUP IND ACU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0 - OCUP IND BEB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1 - OCUP IND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2 - OCUP IND PESC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3 - OCUP IND CHA ETC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2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4 - OCUP IND OLEA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5 - OCUP IND AL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1 - LINOTIP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2 - TIP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3 - CLICHERISTA E G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4 - IMPRESS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5 - REVIS IND GRA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6 - ENCADERNADOR CAR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57 - OUT OCUP IND G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1 - VIDREIRO AMPO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2 - CERAMISTAS LO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3 - PINTORES CERA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4 - OL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1 - INSP QUALID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2 - OURIVES RELOJO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3 - LAPID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4 - BORRACH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5 - VULCANIZADOR R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6 - FOGUE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7 - VASSOU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8 - MARM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9 - PREPADORES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0 - CHARUTEIROS CI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1 - PINTORES A PI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2 - OPER EMPILHAD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3 - FOGU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4 - EMB MERCADOR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5 - OCUP IND P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6 - OC IND ART BO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7 - OC IND ART CI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8 - SUPERV SEGUR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589 - OUT OCUP IND T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1 - COMERC C/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2 - VENDE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3 - OPER DE CAIX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4 - REPOSIT MERC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5 - DEMONST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1 - FEIRA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2 - AGUA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3 - DOCEIR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4 - QUITANDEIR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5 - TRIPEI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6 - BILHETEIROS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3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7 - OUTR OCUP AMB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1 - VENDED JORN RE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1 - PRACISTAS E VIA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2 - REPRES COMER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3 - PROPAGAND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1 - CORRETOR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2 - CORRETOR IMO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3 - CORRET TIT/VALOR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44 - AVALIADOR LEIL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5 - OUTR AG CORRE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6 - COMP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1 - AVIADOR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2 - COMISS DE BO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1 - OFIC MARIN M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2 - MESTRES DE EM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3 - MAQ DE EMBA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4 - FOGUISTA EMBA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5 - MARINHEIRO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6 - TAIF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7 - BARQUEIROS CAN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31 - GUINDAS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32 - ESTIV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1 - AG ESTR DE FER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2 - CONDUT CHEF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3 - MAQUINISTA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4 - FOGUISTAS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5 - GUARDA-FRE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6 - MANOBREIRO S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1 - MOT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2 - TRO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3 - CARROCEIRO T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61 - INSP DESP TRAN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62 - TRAB CONS FERR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1 - AG POSTAL E T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2 - POSTAL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3 - TELEGR  RADI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4 - TELEFON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5 - CAR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6 - GUARDA-F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1 - PROPRIET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805 - EMPREG DOMESTIC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811 - HOTEL DON PEN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2 - CAMA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3 - COZINHEIROS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4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4 - GARC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5 - ATENDENT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1 - CABEL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2 - BARB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3 - MAQUILADORE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4 - MANICURO E PED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5 - LAVADEIRA PAS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6 - ENGRAXATES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31 - JOGADOR DE FUTE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2 - LUTADOR/ATLE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3 - JUIZ DE E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4 - TECNICO E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1 - POR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2 - ASCENS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3 - VIG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4 - SERVE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5 - CONTINU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1 - OFIC FORCA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2 - PRACA FORC ARM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3 - OFIC PRACAS B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4 - DELEG/COMISS P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5 - INVEST  POL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6 - GUARDA-CIV IN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7 - CARCEREI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8 - DATILOSCOP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9 - GUARDA-VIG PAR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1 - APREND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2 - BILHETEIRO D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3 - BOMB  EXC C  B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4 - CAPATA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5 - DEDETIZ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6 - GUARD AUTOMO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7 - GUARDA SANIT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8 - INSPETOR FISC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9 - JARDIN EXC LAV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0 - LIX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1 - LUBRIFI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2 - OPER TRAT AGU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3 - OP MAQ EXC AG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4 - TRABALHAD BRA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5 - TRAB CONS RO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6 - OUT OCUP MAL D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7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5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4 ATIVIDADE/RAMO DO NEGOCI    54   3        N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CULTURA A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CULTURA ALGOD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13 - CULTURA ARROZ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CULTURA BAN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CULTURA CAC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CULTURA CAFE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7 - CULT CANA-ACU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CULTURA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CULTURA MANDIO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CULTURA MI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CULTURA SOJ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CULTURA TRI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HORTIC FLOR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SILV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CULT NAO DISCR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PECU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AV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APICULT SER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ATIV NAO DEFIN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EXT BORRA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EXT ERVA-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EXT PLANTAS FIB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EXT FRUTOS S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EXT MAD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6 - PROD CARVAO V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7 - ATIV NAO DEFIN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1 - P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2 - PISC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0 - EXT APAR MAT 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EXT PETR GAS N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EXT CARV PE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EXP SALINAS F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FAIS GAR MIN N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FAIS GAR MIN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EXT MIN RADIOAT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EXT MIN NAO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EXT MIN METAL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0 - IND TRAN MIN N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0 - IND METALURG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0 - IND MECAN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0 - IND MAT ELET 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0 - IND MAT TRANSPOR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6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4 ATIVIDADE/RAMO DO NEGOCI    54   3        N     167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0 - IND MAD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1 - IND DOMIC ART 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0 - IND MOBILI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0 - IND PAPEL PAPE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0 - IND BORRA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0 - IND COUROS PE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0 - IND QUIMICAS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1 - IND PROD PE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0 - IND FARMAC VETE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0 - IND PERF SABAO 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0 - IND PROD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240 - IND TEXTE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1 - IND DOMIC TEX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0 - IND VESTU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1 - IND CALC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60 - IND PROD AL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0 - IND BEB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0 - IND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0 - IND EDIT GRAF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0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0 - IND CONSTR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1 - PROD DISTR EN 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2 - PROD DIST GAS 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3 - ABAST AGUA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4 - LIMP PUBL REM L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0 - COM PROD AGROP 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1 - COM GEN ALIME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2 - COM TEC ART TEC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3 - COM MOV TAPEC 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4 - COM PAPEL I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5 - COM FERRAGEN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6 - COM MAQ APAR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7 - COM VEICULOS 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8 - COM PROD QUIM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9 - COM COMBUST LUB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0 - COM AMBUL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1 - F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2 - SUPERMERC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3 - LOJA DE DEPART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4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1 - BANCOS FINANC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2 - CAIXAS ECON C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3 -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1 - ADM COM INC IMOV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7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4 ATIVIDADE/RAMO DO NEGOCI    54   3        N     167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62 - COM TIT E MOE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3 - CONC LOTERIA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4 - ORG CART CRED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1 - TRANS TRAC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2 - TRANS RODOV PA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3 - TRANS RODOV CARGA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74 - TRANS FERROVI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5 - TRANS MARIT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6 - TRANSPORTE AER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7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1 - SERV POST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2 - COMUNIC TELEF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1 - SERV ALOJA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2 - SERV ALIMENT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1 - SERV REP ELE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2 - SERV REP VEICUL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3 - SERV REP MAD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4 - SERV REP INSTA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5 - SERV REP NAO IN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1 - SERV HIGIENE P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2 - SERV CONFEC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3 - SERV PESS N INCL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1 - SERV CONS VESTU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2 - SERV LIMP CONSER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3 - SERV VIG E GUA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4 - SER DOM REMUNE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5 - SER DOMIC N INCL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1 - SERV DIV AR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2 - SERV RADIODIFU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1 - SERV JURID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2 - SERV CONTAB AUD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3 - SERV ASSESS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4 - SERV ENGEN ARQU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5 - SERV PUBLIC P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6 - SERV TRAD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7 - ESTUD DE PIN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8 - SERV TECN-PROF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1 - SERV AUX AGR PEC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2 - SERV AUX COM M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3 - SERV ARMAZENAG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4 - SERV AUX COM/IND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5 - SERV AUX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6 - SERV TRANSP N 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7 - SERV AUX TRANS R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PAGINA -    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4 ATIVIDADE/RAMO DO NEGOCI    54   3        N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8 - SERV AUX TRANS 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9 - SERV AUX TOD AT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0 - ASSIST BENEFIC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1 - PREV SOC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2 - PREV SOC PARTIC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3 - SIND ASSOC CLASSE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14 - INST CIENT TECN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5 - INST FILOS CULT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6 - CULTO ATIV AUX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7 - ENT DESP RECREA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8 - ORGANIZ CIV PO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9 - SERV COMUNIT S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1 - SERV MEDICOS PUB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2 - SERV MEDICOS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3 - SERV ODONTOLOG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4 - SERV VETERIN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1 - ENSINO PUBL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2 - ENSINO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1 - PODER LEGISLA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2 - JUSTICA ATIV AU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3 - SERV ADM FEDER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4 - SERV ADM ESTADU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5 - SERV ADM MUNICI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6 - SERV ADM AUTARQU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7 - SERV ADM NAO DEF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1 - EXERC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2 - MARINHA DE GUE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723 - AERONAUT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4 - POLICIA MILI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5 - POLICIA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6 - CORPO BOMB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7 - OUTR ORG GOV SEG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1 - ORG INTER REP 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01 - OUT ATIV NAO DEF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02 - ATIV MAL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5 POSICAO NA OCUPACAO         57   1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NAO REMUNE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ARC 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TRAB AGRIC C/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TRAB AGRIC S/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NTA PROPRIA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9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5 POSICAO NA OCUPACAO         57   1        N      11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6 - PARC CONTA P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PARC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6 TEM CARTEIRA ASSINADA       5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70 TEM REND DINHEIRO           59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37 REND MENSAL DINHEIRO        60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7 FAIXA REND  DINHEIRO        69   1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  1 A 4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 500 A 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1000 A 4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5000 A 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10000 A 4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50000 A 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100000 A 2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300000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9999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 PREJUI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71 TEM REND PROD MERC          70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38 REND MENSAL PROD MER        71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8 FAIXA REND  PROD MER        80   1        N      11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72 TEM REND BENEFICIOS         81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0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8 HORAS NORMAL SEMANA         82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0 TEM REN DINH OUTRA          84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9 REND MENS DINH OUTRA        85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59 FAIXA REND DINH OUTRA       94   1        N      11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1 TEM REND PROD OUTRA         95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50 REND MENS PROD OUTRA        96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60 FAIXA REND PROD OUTRA      105   1        N      11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2 TEM REND BENEFICIOS        106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3 E NAO REMUNERADO           107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0 HORAS NORMAL SEM OUTRO     108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1 CONTRIB INST PREVIDENC     11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2 QUE INST PREVIDENCIA       111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ED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ESTAD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UNICI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3 TOMOU PROV CONS TRAB       11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PAGINA -    31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3 TOMOU PROV CONS TRAB       11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9 - SEM DECLARACA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4 TOMOU PROV 2 MESES         113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5 QUE PROVID TOMOU           114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ONS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EZ CONCUR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ONS AGEN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OLOCOU ANUNC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NS PAR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NADA F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6 QTO TEMPO PROC (MES)       115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66 QTO TEMPO PROC (SEM)       117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7 JA TRAB ANTES C/REM        11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8 JA TRAB ANTES S/REM        12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9 QTO TEMPO NAO TRAB(ANOS)   121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69 QTO TEMPO NAO TRAB(MES)    123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0 OCUPACAO ANTERIOR          125   3        N     367  5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1 ATIVIDADE ANTERIOR         128   3        N     167  5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2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2 POSICAO OCUP ANTERIOR      131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ONTA 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3 TEMPO ULT EMPREG(ANOS)     132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3 TEMPO ULT EMPREG(MES)      134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4 PORQUE SAIU ULT EMPREG     136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PEDIU P/S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FOI DESPED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5 ULT EMPR CART ASSIN        13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6 ULT EMP RECEB FGTS         13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7 RECEBE OUTRAS RENDAS       13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0 RECEBE APOSENTADORIA       140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8 VALOR APOSENTADORIA        141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8 FAIXA APOSENTADORIA        150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  1 A 4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 500 A 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1000 A 4999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4 -   5000 A 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10000 A 4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AGINA -    33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8 FAIXA APOSENTADORIA        150   1        N      10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6 -  50000 A 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100000 A 2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300000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9999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1 RECEBE PENSAO              151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9 VALOR PENSAO               152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9 FAIXA PENSAO               161   1        N      10  5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2 RECEBE ABONO PERM          162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0 VALOR ABONO PERM           163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90 FAIXA ABONO PERM           172   1        N      10  5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3 RECEBE ALUGUEL             173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1 VALOR ALUGUEL              174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91 FAIXA ALUGUEL              183   1        N      10  5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4 RECEBE OUTRAS              184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2 VALOR OUTRAS               185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92 FAIXA OUTRAS               194   1        N      10  5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4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VARIAVEIS CRIADAS PARA A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TABULACAO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PERTENCENTES AO REGISTRO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6 GRUPOS DE IDADE - 1 1      195   2        N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0 A 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5 A 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10 A 1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15 A 17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18 A 1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20 A 2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25 A 2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30 A 3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35 A 3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40 A 4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45 A 4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50 A 5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55 A 5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60 A 6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65 A 6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70 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IDADE IGNOR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---------------------------------------------------------------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7 GRUPOS DE IDADE - 2 1      197   2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5 A 6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7 A 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10 A 1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15 A 1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20 A 2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25 A 2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30 A 3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40 A 4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50 A 5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60 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8 GRUPOS DE IDADE - 3 1      199   2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10 A 1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15 A 17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18 A 1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20 A 2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25 A 2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30 A 3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40 A 49 ANOS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8 -  50 A 5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60 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AGINA -    35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8 GRUPOS DE IDADE - 3 1      199   2        N      11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0 -  IDADE IGNOR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8 ANOS DE ESTUDO - 2 2       201   2        N  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NAO FREQU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EM INST/MENOS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1 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2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3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6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7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8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9 A 11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12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NAO DETERMIN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9 GRAU E SERIE FREQUENTADA   203   2        N  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PRE-ESCO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NAO FREQU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GRAU 1/SERIE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GRAU 1/SERIE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GRAU 1/SERIE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GRAU 1/SERIE 4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9 - SEM DECLARACA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0 REND MENSAL OCUP  PRINC    205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1 REND MENSAL TODOS TRAB     214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2 REND MENSAL TODAS FONTES   223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3 CLASSES DE REND TODA FON   232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/2 SAL 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/2 A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2 A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3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10 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MAIS DE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RENDIMENTO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41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3 CLASSES DE REND TODA FON   232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4 CLASSES REND  TODA FONTE   233   1        N       9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 - ATE 1/2 SAL 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/2 A 1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3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2 A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3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EM REND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5 CLASSES DE REND TODO TRA   234   1        N       9  6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6 CLASSES REND  TRAB PRINC   235   1        N       9  6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7 CLASSES REND  FAMILIAR     236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/2 SAL 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/2 A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2 A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3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10 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MAIS DE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9 - SEM RENDIME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80 GRUPOS DE HORAS            237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39 H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40 A 48 H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49 HORA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40 RAMOS DE ATIVIDADE         238   2        N     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GRIC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IND  TRANS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IND  CONSTR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OUTRAS ATIV 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MERCIO MERC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RESTACAO SERV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ERV AUX ATIV 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TRANSP E COMU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ADMIN 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OUTRA ATIVIDADE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42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40 RAMOS DE ATIVIDADE         238   2        N      12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 MENOR DE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00 HORAS EM TODOS OS TRABS    240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01 GRUPO DE HORAS TODO TRAB   242   1        N       5 50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50 POSICAO NA OCUPACAO        243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EMPREG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ONTA 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EMPREG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REMUNER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30 GRUPOS DE OCUPACAO         244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CNICAS E AF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ADMINISTRATIV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AGROPECU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MERC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TRANSP E COMU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PREST  SERV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S OCUPAC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DE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29 NO  COMPONENTES FAMILIA    245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30 NO  PESSOAS OCUP  FAM      247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10 RENDA MENSAL DA FAMILIA    249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20:22:00Z</dcterms:created>
  <dc:creator>cddi</dc:creator>
  <dc:description/>
  <dc:language>en-US</dc:language>
  <cp:lastModifiedBy>cddi</cp:lastModifiedBy>
  <dcterms:modified xsi:type="dcterms:W3CDTF">1998-04-29T14:25:00Z</dcterms:modified>
  <cp:revision>4</cp:revision>
  <dc:subject/>
  <dc:title>                                                  PAGINA -     1                                              IBGE / CDDI</dc:title>
</cp:coreProperties>
</file>