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 xml:space="preserve">PAGINA -     1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BGE - CDD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I/DI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UMERO DE VARIAVEIS  -    5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CATEGORIAS -   1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ORMATO DO REGISTRO  -    F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AMANHO DO REGISTRO  -    91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1 - ORIGEM DOS DADO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. PESQUISA NACIONAL POR AMOSTRA DE D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CILIOS PARA O ANO DE 1984 E SE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UPLE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2 - DESCRICAO GER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. O ARQUIVO POSSUI  DOIS TIPOS  DE 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ISTROS, SENDO UM PARA AS 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 DOMICILIO E O OUTRO PARA AS VAR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VEIS DE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. AFIM DE FACILITAR A EXECUCAO  DE T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LACOES ESPECIAIS,  FORAM INCLUID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ARQUIVO  AS  PRINCIPAIS 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UXILIARES  USADAS  NA CONFECCAO 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LANO DE DIVULG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. APRESENTAMOS  A SEGUIR A IDENTIFIC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O DOS NOMES  CONTIDOS NO CABECAL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 CADA PAGINA, AFIM DE FACILITAR  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TENDIMENTO DESTA DOCUMENT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VARI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UMERO DA VARI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NO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ME DA VARI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DES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OSICAO INICIAL DA  VARIAVEL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GIST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TA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UMERO DE ALGARISMOS RESERV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PARA A VARI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CODI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PRESENTA OS CODIGOS DAS CA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ORIAS QUE A VARIAVEL PODE C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ER. O CODIGO E O NOME DA CA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ORIA ESTAO RELACIONADOS ABAIX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O NOME DA VARI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ESTE CAMPO PODE CONT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. O NUMERO DE DECIMAIS DA V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I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. "Z" - A VARIAVEL ESTA CLA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IFIC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. "N" OU "BRANCO" -  A VARI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EL NAO ESTA CLASSIFIC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O US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O US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CATE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UMERO DE CATEGORIAS PARA A V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I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QUANDO ESTIVER EM  BRANCO A V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IAVEL E' QUANTITA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REN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UMERO  DA VARIAVEL QUE  CON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S MESMAS CATEGORIAS DA  VARI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VEL EM QUEST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AO US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3 - DISPOSITIVO FISIC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 CD-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4 - CARACTERISTICAS FISIC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DENTIFICACAO DO VOLU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 CD 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ME DO ARQUIVO (DSN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PNAD84BR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DIGO BINARIO DE GRAVACA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MATO DE GRAVAÇÃO (RECFM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 FIXO BLOC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MANHO DO REGISTRO (LRECL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 915 BY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UMERO DE REGISTRO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 631.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5 - DESCRICAO DO REGISTRO - LAY-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VARIAVEIS PERTENCENTES AOS DOIS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REGISTROS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                            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NUMERO DO DOMICILIO          1   8      Z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UNIDADE DA FEDERACAO         9   2      Z N   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R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R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 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 -  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 -  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 -  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2 -  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3 -  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4 -  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41 -  M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42 -  M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43 -  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1 -  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2 -  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3 -  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4 -  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5 -  P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6 -  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7 -  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8 - 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9 -  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1 -  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71 -  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72 -  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73 - 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74 -  R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75 -  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76 -  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81 - 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82 -  M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83 - 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SITUACAO                    11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URB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CONGL.URB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R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CONGL.R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TIPO DE AREA                12   1        N  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METROPOLIT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AUTO REP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NAO AUTO R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P   E   S   O   S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91 PESO DA PESSOA              13   4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81 PESO DOM. NAS PESSOAS       17   4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71 PESO FAM. NAS PESSOAS       21   4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TIPO  DE  REGISTRO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TIPO DE REGISTRO            25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DOMICIL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VARIAVEIS  DO  DOMICILIO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TOTAL DE PESSOAS            26   2        N   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 1 PESSO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 2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 3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 4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 5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 6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 7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 8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 9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 10 PESSOA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11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12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 13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14 -  14 PESSO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 15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 -  16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 -  17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 -  18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 -  19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 20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 21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 -  22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 -  23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 -  24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 -  25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 -  26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 -  27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 -  28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 -  29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 -  30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ENTREV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TOTAL DE 10 ANOS E MAIS     28   2        N   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 1 PESSO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 2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 3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 4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 5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 6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 7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 8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 9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 10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11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12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 13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 14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 15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 -  16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 -  17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 -  18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 -  19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 20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 21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 -  22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 -  23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 -  24 PESSO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ENTREV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ESPECIE DO DOMICILIO        30   1        N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PARTICULAR PE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PARTICULAR IM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COLETIV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ENTREVIST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2 TIPO DE DOMICILIO           31   1        N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CA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APARTA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RU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QUARTO/COMO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PAREDE                      32   1        N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ALVEN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DEIRA APAREL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TAIPA N.REVEST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DEIRA APROVE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U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4 PISO                        33   1        N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MADEIRA APAREL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CI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CERAM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TER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MADEIRA APROVE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UT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5 COBERTURA                   34   1        N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LAJE DE CONCRE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TELHA DE BAR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ZIN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DEIRA APAREL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MADEIRA APROVE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U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6 ABASTECIMENTO DE AGUA       35   1        N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REDE GERAL C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POCO/NASC  C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OUTRA      C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REDE GERAL S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POCO/NASC  S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OUTRA      S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7 ESGOTAMENTO SANITARIO       36   1        N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REDE G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FOSSA SEPTIC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FOSSA RUDIMENTA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OUT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NAO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8 USO DA INSTALACAO SANIT.    37   1        N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O DO DOMICIL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COMUM MAIS DE 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NAO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9 DESTINO DO LIXO             38   1        N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COLET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QUEIM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ENTER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TERRENO BAL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UT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0 ILUMINACAO ELETRICA         39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1 NUMERO DE COMODOS           40   2        N   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 1 COMO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 2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 3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 4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 5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 6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 7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 8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 9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 10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11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12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 13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 14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 15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 -  16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 -  17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 -  18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 -  19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 20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 21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 -  22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 -  23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24 -  24 COMODOS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 -  25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 -  26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 -  27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 -  28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 -  29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 -  30 COMO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99 - 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1 SERVINDO DE DORMITORIO      42   2        N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 1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 2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 3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 4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 5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 6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 7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 8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 9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 10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11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12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 13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 14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 15 DOR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99 - 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2 CONDICAO DE OCUPACAO        44   1        N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PROPRIO JA PAG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PROPRIO N. PAG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ALUG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CEDI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U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ALUGUEL/PRESTACAO MENSAL    45   6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4 FILTRO                      51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5 FOGAO                       52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GELADEIRA                   53   1        N       4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 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AUXILIARES  DO  DOMICILIO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USADAS  NA  TABULACAO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09 TIPO DE CONSTRUCAO          54   1        N  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DUR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RUST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10 RENDA MENSAL DOMICILIAR     55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11 CLASSES RENDA DOMICILIAR    62   1        N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IS DE 1 A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AIS DE 2 A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MAIS DE 5 A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MAIS DE 10 A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IS DE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SEM RENDI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12 DENSIDADE MORADOR/COMODO    63   3      1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13 DENS. MOR/COMODO CATEG.     66   1      1 N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0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IS 0.5 A 1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AIS 1.0 A 1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MAIS 1.5 A 2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MAIS DE 2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14 DENSIDADE MOR/DORMITORIO    67   3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15 DENS. MOR/DORMITORIO CAT    25   1        N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1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IS 1.0 A 1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AIS 1.5 A 2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MAIS 2.0 A 2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MAIS 2.5 A 3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IS 3.0 A 4.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MAIS DE 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8 - SEM DECLARACA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VARIAVEIS  DAS  PESSOAS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         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3 SEXO                        26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HOM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UL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4 CONDICAO DE PRESENCA        27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MORADOR PRESE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ORADOR AUSE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5 CONDICAO NO DOMICILIO       28   1        N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CHE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CONJ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FIL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OUTRO PARE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AGREG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PENSION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EMPREG.DOME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PARENTE EMPR.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6 CONDICAO NA FAMILIA         29   1        N       9  3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7 NUMERO DA FAMILIA           30   1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UMA FAMIL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DUAS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TRES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QUATRO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CINCO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SEIS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SETE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ITO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NOVE FAMIL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8 DIA DE NASCIMENTO           31   2        N   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 IDADE PRES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DIA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DIA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DIA  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DIA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DIA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6 -  DIA  6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DIA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DIA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DIA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 DIA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DIA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DIA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 DIA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 DIA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 DIA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 -  DIA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 -  DIA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 -  DIA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 -  DIA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 DIA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 DIA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 -  DIA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 -  DIA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 -  DIA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 -  DIA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 -  DIA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 -  DIA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 -  DIA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 -  DIA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 -  DIA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 -  DIA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99 - 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09 MES DE NASCIMENTO           33   2        N   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JAN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FEVER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MA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ABR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MA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JUN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JUL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AGOS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SETEMB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 OUTUB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 NOVEMB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 DEZEMB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 ID.PRESUM.MO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 -  ID.PRESUM.EN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99 - 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0 ANO DE NASCIMENTO           35   3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05 IDADE CALCULADA             38   3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1 SABE LER E ESCREVER         41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5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2 SERIE-FREQUENTA ESCOLA      42   1        N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OUTROS/N.FREQU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1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2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3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4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5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6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7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8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5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4 GRAU-FREQUENTA ESCOLA       43   2        N   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0 - NAO FREQUEN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 - ELEMEN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 - MEDIO 1 CIC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 - MEDIO 2 CIC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 -  1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 -  2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 - SUP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 - PRE-ESCO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 - ALF.ADULT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 - SUPLET. 1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SUPLET. 2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SUP. 1 GRAU/R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SUP. 2 GRAU/R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SUP.SEM ESPEC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VESTIB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DOUTOR/MEST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9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5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5 SERIE-NAO FREQUENTA         45   1        N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FREQ. ESCO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1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2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3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4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5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6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7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8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5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7 GRAU-NAO FREQUENTA          46   2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00 - FREQ.ESCOL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 - ELEMEN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 - MEDIO 1 CIC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 - MEDIO 2 CIC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 -  1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 -  2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 - SUP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 - DOUTOR/MEST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9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5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1 QUE FEZ NA SEMANA           48   1        N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TRABALH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TINHA TRABAL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PROCUROU TRABAL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ESTUDA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AFAZER.DOME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APOSENT/P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OU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10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2 TINHA OUTRO TRABALHO/SEM    49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3 OCUPACAO NA SEMANA          50   3        N     3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GRICUL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CRIADOR BOV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AVICUL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CRIADOR DIVERS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PROP.AGROP.S/E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EMP.EXT.VEG.PE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EMP. EXTR. MI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EMP. IND. TRANS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EMP. CONSTR. C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COMERCIA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HOTEL DON PENS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EMPRES TRANS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OUTROS PROPRI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MINISTRO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DIRETOR ASS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 - ADM. AGROP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 - ADM.EXT.VEG.PES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2 - ADM.EXT. MIN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3 - ADM.IND.TRANS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4 - ADM.CONSTR.CI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5 - ADM.COM.MERC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6 - ADM. HOT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7 - ADM. TRANSPORTE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8 - ADM. FINANCEI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9 - OUTROS ADMINIS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40 - ENCARREGADO AD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0 - FISCAIS TRIBUT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1 - INSPET. TRABAL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2 - ASSIST. ADMI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3 - CAIX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4 - ALMOXARIF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5 - EXPEDI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6 - DATILOGRAF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7 - OP.TELEIMPR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8 - OP.MAQ.P.AUTO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9 - SECRETAR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0 - AUX.CONTAB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1 - OP.COPIADO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2 - ARQUIV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3 - RECEPCION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4 - AUX. ADMINISTR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65 - AUX. ESCRITO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01 - ENGENH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02 - ARQUITET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03 - AGRIMENS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04 - CARTOGRAF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11 - DESENH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12 - TEC. ED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13 - OUTR. OCUP. E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21 - QUIM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22 - FARMACEUT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23 - FIS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24 - GEOLOGOS MIN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25 - OUT.QUIMICA/FI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31 - TEC. QUIM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32 - PRATICO FARMA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33 - TEC.  METEOROL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41 - AGRONOM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42 - BIOLOG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43 - FARMACOLOG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44 - VETERINAR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51 - MED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52 - DENT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53 - ENFERMEIROS D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54 - OUT. MEDIC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1 - ACADEMICO HO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2 - ENFERM. NAO D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3 - MASSAG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4 - ORTOPTISTAS/O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5 - OP.EQ.MED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6 - PARTEI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7 - PROTET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8 - TEC.ANAL.CLI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71 - MATEMAT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72 - ESTATIST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173 - ANAL. SISTEMAS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81 - ECONOM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82 - CONT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83 - TEC. ADMINIS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91 - TEC. CONTAB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92 - TEC. ESTAT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93 - PROG. COMPUT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1 - SOCIOLOGO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2 - PSICOLOG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3 - GEOGRAF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4 - ASSIST. SOCI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5 - OUT. CIENT. S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1 - PROF. PESQUIS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2 - PROF. SUP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3 - PROF. 2.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4 - PROF.5 A 8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5 - PROF.1 A 4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6 - PROF. 1.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7 - PROF. PRE.ES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8 - PROF. PROF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9 - PROFES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21 - ORIENT. ENS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22 - INSPETOR ALU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31 - MAGISTR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32 - PROCURADORE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33 - ADVOGADO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41 - TABELIA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42 - ESCRIVA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43 - OFICIAIS JU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44 - OUT.AUX.JU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51 - RELIGIOS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61 - ESCRITOR JOR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1 - ESCULTOR PIN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2 - ARTES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3 - DECORADOR/CENO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4 - FOTOGRAF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5 - MUSICOS/COMPO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6 - ART.TV.CINE.T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7 - ART. DE CIR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8 - LOCUTORES/C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9 - PROD.DIRET.ES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80 - CINEGRAFISTA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81 - OP.EQ.SOM E CEN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82 - OUT.OP.RADIO/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83 - OP.PROJETO C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91 - BIBLIOTECAR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92 - MUSEOLOGOS AR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93 - OUT.OC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01 - PROD AGROP A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02 - TECN AGROPECU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03 - TRATORISTA AG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04 - OUTR TRAB AG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321 - CACADORES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22 - PESC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31 - MADEIR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32 - LENH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33 - CARVO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34 - SERINGU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35 - ERVA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36 - APANHAD. PROD V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41 - MIN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45 - CANTEIROS/MARRO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51 - OP MAQ EXT MINE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61 - TRAB EXT GAS PE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71 - GARIMP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81 - SALIN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91 - SONDAD.POCO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01 - TEC EMP EXT 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02 - TEC IND TRANS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03 - MESTRES IND T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04 - MESTRE CONST C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05 - TEC ENERGIA E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06 - OUTROS MEST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1 - FORNEIRO METAL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2 - LAMIN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3 - TREFIL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4 - MODELADORES M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5 - GALVANIZADOR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6 - AFIADORES/AMO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7 - POLIDORES ESMER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8 - FERRAMEN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9 - ESTAMPADORES ME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0 - OPERADOR PREN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1 - FRESADOR/FUR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2 - TORNEIRO MEC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3 - AJUSTADOR MONT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4 - MECANICO VEICU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5 - MECAN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6 - SOLD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7 - REBIT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8 - CALDEIR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9 - FERREIROS/SER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30 - FUNIL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31 - LANTERN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1 - CARDADOR/PEN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2 - MACAROQUEIRO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3 - FIAND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4 - REND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5 - URDI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6 - CORDO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7 - TECEL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8 - TAPEC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49 - RED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50 - ALVEJADORES T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451 - ESTAMPADOR TEXT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52 - ACABADOR D P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61 - CORREEIRO SEL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62 - CURTI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0 - ALFAIATES COS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1 - AUX DE COST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2 - CALCEIROS/CAM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3 - MODELISTAS C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4 - BORDADEIRAS CER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5 - CHAPELEIRO PAL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6 - CHAPEL. EXC PAL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7 - SAPA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8 - TRAB FABR SAPA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9 - BOLSEIRO CINT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1 - MARCEN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2 - CARP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3 - TANO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4 - OPER MAQ MARC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5 - SERR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6 - PREP COMPENS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7 - ESTOFADOR CAP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8 - COLCHO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9 - LUSTRADOR MAD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0 - CESTEIRO E EST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1 - MONT EQ ELETR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2 - MONT EQ ELETRO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3 - REP EQUIPAMENT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4 - MONTAD RADIO/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5 - REPAR   RADIO/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6 - ELETRIC INS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7 - INST REP EQ TE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8 - INST REP LIN E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99 - OP INST ENERG 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1 - ARMADOR CONCRE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2 - PEDR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3 - SERV PEDR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4 - PINTOR CAI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5 - ESTUC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6 - LADRILHEIRO TA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7 - ENCAN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8 - VIDRAC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9 - CALCETEIRO ASF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0 - CALAF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1 - OP MAQ CONST C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1 - LING SALSICH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2 - CHARQUE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3 - MAGAREF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4 - OCUP IND LATIC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5 - DOCEIROS CONFE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6 - MACARRONEIRO P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7 - PAD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8 - FARINHEIRO MOL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539 - OCUP IND ACUCAR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0 - OCUP IND BEBID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1 - OCUP IND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2 - OCUP IND PESC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3 - OCUP IND CHA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4 - OCUP IND OLEA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5 - OCUP IND ALI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1 - LINOTIP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2 - TIPOGRAF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3 - CLICHERISTA E 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4 - IMPRESS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5 - REVIS IND GRA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6 - ENCADERNADOR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7 - OUT OCUP IND G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61 - VIDREIRO AMPOL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62 - CERAMISTAS LO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63 - PINTORES CERA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64 - OL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1 - INSP QUALID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2 - OURIVES RELOJOE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3 - LAPID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4 - BORRACH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5 - VULCANIZADOR R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6 - FOGUE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7 - VASSOUR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8 - MARMOR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9 - PREPADORES FU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0 - CHARUTEIROS CI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1 - PINTORES A PIS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2 - OPER EMPILHAD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3 - FOGU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4 - EMB MERCADOR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5 - OCUP IND PA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6 - OC IND ART BOR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7 - OC IND ART CI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8 - SUPERV SEGURA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9 - OUT OCUP IND 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01 - COMERC C/PROP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02 - VENDE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03 - OPER DE CAIX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04 - REPOSIT MERC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05 - DEMONSTR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1 - FEIRAN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2 - AGUAD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3 - DOCEIRO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4 - QUITANDEIRO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5 - TRIPEIRO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6 - BILHE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7 - OUTR OCUP AMB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21 - VENDED JORN RE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31 - PRACISTAS E VIA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32 - REPRES COMER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633 - PROPAGANDISTA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41 - CORRETOR SEGU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42 - CORRETOR IMO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43 - CORRET TIT/VA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44 - AVALIADOR LEI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45 - OUTR AG CORRE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46 - COMPR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1 - AVIADOR CI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2 - COMISS DE BOR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1 - OFIC MARIN ME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2 - MESTRES DE EM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3 - MAQ DE EMB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4 - FOGUISTA EMB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5 - MARINHEIRO CI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6 - TAIF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7 - BARQUEIROS CAN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31 - GUINDAS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32 - ESTIV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41 - AG ESTR DE FER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42 - CONDUT CHEF TR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43 - MAQUINISTA TR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44 - FOGUISTAS TR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45 - GUARDA-FRE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46 - MANOBREIRO S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51 - MOTOR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52 - TROC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53 - CARROCEIRO T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61 - INSP DESP TRAN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62 - TRAB CONS FERR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71 - AG POSTAL E TE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72 - POSTAL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73 - TELEGR. RADIO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74 - TELEFON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75 - CART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76 - GUARDA-F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01 - PROPRIETAR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05 - EMPREG DOME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11 - HOTEL DON PENS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12 - CAMAR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13 - COZINH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14 - GARC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15 - ATENDENTE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21 - CABELEIR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22 - BARB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23 - MAQUILADORE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24 - MANICURO E P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25 - LAVADEIRA PASS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26 - ENGRAX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31 - JOGADOR DE FUT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32 - LUTADOR/ATLE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33 - JUIZ DE ESPOR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34 - TECNICO ESPOR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841 - PORTEIROS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42 - ASCENSORIST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43 - VIGI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44 - SERVEN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45 - CONTINU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1 - OFIC FORCAS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2 - PRACA FORC ARM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3 - OFIC PRACAS BO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4 - DELEG/COMISS P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5 - INVEST. POLI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6 - GUARDA-CIV IN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7 - CARCEREIRO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8 - DATILOSCOP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59 - GUARDA-VIG PAR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1 - APREND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2 - BILHETEIRO D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3 - BOMB. EXC C. B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4 - CAPATA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5 - DEDETIZ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6 - GUARD AUTOMO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7 - GUARDA SANIT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8 - INSPETOR FISC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19 - JARDIN EXC LAV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0 - LIX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1 - LUBRIFIC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2 - OPER TRAT AGU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3 - OP MAQ EXC AG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4 - TRABALHAD BRA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5 - TRAB CONS ROD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6 - OUT OCUP MAL D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27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4 ATIVIDADE/RAMO DO NEGOCI    53   3        N     1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CULTURA A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CULTURA ALGOD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CULTURA ARRO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CULTURA BAN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CULTURA CAC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 - CULTURA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 - CULT CANA-ACU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 - CULTURA FU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 - CULTURA MANDIO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 - CULTURA MIL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 - CULTURA SO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 - CULTURA TRI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 - HORTIC FLORIC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 - SILVICULT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 - CULT NAO DISCR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 - PECU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 - AVICULT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 - APICULT SERIC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29 - ATIV NAO DEFINID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 - EXT BORRAC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2 - EXT ERVA-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3 - EXT PLANTAS FIB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4 - EXT FRUTOS SE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5 - EXT MADEI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6 - PROD CARVAO V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7 - ATIV NAO DEFIN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41 - PES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42 - PISCICULT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0 - EXT APAR MAT 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1 - EXT PETR GAS N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2 - EXT CARV P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3 - EXP SALINAS F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4 - FAIS GAR MIN N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5 - FAIS GAR MIN 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6 - EXT MIN RADIOA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7 - EXT MIN NAO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8 - EXT MIN METAL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59 - ATIV NAO DEFIN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00 - IND TRAN MIN N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10 - IND METALURGIC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20 - IND MECANIC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30 - IND MAT ELET 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40 - IND MAT TRANSP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50 - IND MADE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51 - IND DOMIC ART 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60 - IND MOBILI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70 - IND PAPEL PAPEL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80 - IND BORRAC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90 - IND COUROS PE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0 - IND QUIMIC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01 - IND PROD PE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10 - IND FARMAC VETE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20 - IND PERF SABAO 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30 - IND PROD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40 - IND TEXT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41 - IND DOMIC TEXT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50 - IND VESTU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51 - IND CALC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60 - IND PROD ALI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70 - IND BEBID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80 - IND FU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90 - IND EDIT GRAFIC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00 - ATIV NAO DEFIN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40 - IND CONSTRU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51 - PROD DISTR EN 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52 - PROD DIST GAS 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53 - ABAST AGUA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54 - LIMP PUBL REM 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0 - COM PROD AGROP 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1 - COM GEN ALIME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412 - COM TEC ART TECID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3 - COM MOV TAPEC 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4 - COM PAPEL IM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5 - COM FERRAGEN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6 - COM MAQ APARE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7 - COM VEICULOS 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8 - COM PROD QUIM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19 - COM COMBUST LUB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0 - COM AMBULA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1 - FEI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2 - SUPERMERC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3 - LOJA DE DEPART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24 - ATIV NAO DEFIN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51 - BANCOS FINANC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52 - CAIXAS ECON C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53 - SEGU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61 - ADM COM INC IM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62 - COM TIT E MOED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63 - CONC LOTERIAS ET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64 - ORG CART CREDI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1 - TRANS TRAC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2 - TRANS RODOV PAS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3 - TRANS RODOV CAR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4 - TRANS FERROVI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5 - TRANS MARIT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6 - TRANSPORTE AER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77 - ATIV NAO DEFIN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1 - SERV POST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82 - COMUNIC TELEFO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1 - SERV ALOJA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12 - SERV ALIMENT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1 - SERV REP ELE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2 - SERV REP VEICUL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3 - SERV REP MADE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4 - SERV REP INSTAL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25 - SERV REP NAO INC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1 - SERV HIGIENE P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2 - SERV CONFEC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33 - SERV PESS N INCL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1 - SERV CONS VESTU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2 - SERV LIMP CONSE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3 - SERV VIG E GUAR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4 - SER DOM REMUNER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45 - SER DOMIC N INCL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1 - SERV DIV ART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52 - SERV RADIODIFUS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1 - SERV JURID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2 - SERV CONTAB AUD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3 - SERV ASSES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4 - SERV ENGEN ARQU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5 - SERV PUBLIC P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6 - SERV TRADU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577 - ESTUD DE PINTURA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PAGINA - 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78 - SERV TECN-PROF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1 - SERV AUX AGR PEC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2 - SERV AUX COM ME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3 - SERV ARMAZENAG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4 - SERV AUX COM/IND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5 - SERV AUX SEGU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6 - SERV TRANSP N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7 - SERV AUX TRANS 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8 - SERV AUX TRANS 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589 - SERV AUX TOD A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0 - ASSIST BENEFIC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1 - PREV SOC PUBL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2 - PREV SOC PARTIC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3 - SIND ASSOC CLAS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4 - INST CIENT TECN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5 - INST FILOS CUL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6 - CULTO ATIV AUXI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7 - ENT DESP RECREA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8 - ORGANIZ CIV PO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19 - SERV COMUNIT S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21 - SERV MEDICOS PUB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22 - SERV MEDICOS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23 - SERV ODONTOLOG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24 - SERV VETERIN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31 - ENSINO PUBL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32 - ENSINO PAR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1 - PODER LEGISL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2 - JUSTICA ATIV AU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3 - SERV ADM FEDER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4 - SERV ADM ESTADU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5 - SERV ADM MUNICI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6 - SERV ADM AUTARQU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17 - SERV ADM NAO DEF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1 - EXERCI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2 - MARINHA DE GUER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3 - AERONAU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4 - POLICIA MILI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5 - POLICIA CI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6 - CORPO BOMBEIR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27 - OUTR ORG GOV SEG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801 - ORG INTER REP 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01 - OUT ATIV NAO DEF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02 - ATIV MAL DEFIN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5 POSICAO NA OCUPACAO         56   1        N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NAO REMUNE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EMPREG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PARC.EMPREG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TRAB.AGRIC.C/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TRAB.AGRIC.S/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 - CONTA PROPRIA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PARC.CONTA P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EMPREG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PARC.EMPREG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6 TEM CARTEIRA ASSINADA       57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70 TEM REND.DINHEIRO           58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37 REND.MENSAL DINHEIRO        59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47 FAIXA REND. DINHEIRO        66   1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     1 A    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  1000 A   4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  5000 A   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 10000 A  4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 50000 A  9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100000 A 29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300000 E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 SEM RENDI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9999999/SEM DC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71 TEM REND.PROD.MERC67          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38 REND.MENSAL PROD.MER        68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48 FAIXA REND. PROD.MER        75   1        N      10  5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72 TEM REND.BENEFICIOS         76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08 HORAS NORMAL.SEMANA         77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90 TEM REN.DINH.OUTRA          79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49 REND.MENS.DINH.OUTRA        80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59 FAIXA REND.DINH.OUTRA       87   1        N      10  5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91 TEM REND.PROD.OUTRA         88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50 REND.MENS.PROD.OUTRA        89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60 FAIXA REND.PROD.OUTRA       96   1        N      10  5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92 TEM REND.BENEFICIOS         97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93 E NAO REMUNERADO            98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0 HORAS NORMAL.SEM.OUTRO      99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1 CONTRIB.INST.PREVIDENC     101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2 QUE INST.PREVIDENCIA       102   1        N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FED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ESTA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UNICIP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3 TOMOU PROV.CONS.TRAB       103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4 TOMOU PROV.2 MESES         104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5 QUE PROVID.TOMOU           105   1        N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CONS.EMPREG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FEZ CONCUR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CONS.AGE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COLOCOU ANUN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CONS.PARE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OU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7 - NADA FEZ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6 QTO TEMPO PROC.(MES)       106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66 QTO TEMPO PROC.(SEM)       108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7 JA TRAB.ANTES C/REM.       110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8 JA TRAB.ANTES S/REM.       111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19 QTO TEMPO NAO TRAB(ANOS)   112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69 QTO TEMPO NAO TRAB(MES)    114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0 OCUPACAO ANTERIOR          116   3        N     367  5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1 ATIVIDADE ANTERIOR         119   3        N     167  5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2 POSICAO OCUP.ANTERIOR      122   1        N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EMPREG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CONTA PROP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EMPREGA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3 TEMPO ULT.EMPREG(ANOS)     123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73 TEMPO ULT.EMPREG(MES)      125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4 PORQUE SAIU ULT.EMPREG     127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PEDIU P/S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FOI DESPEDI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5 ULT.EMPR.CART.ASSIN.       128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6 ULT.EMP.RECEB.FGTS         129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 - SIM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6 ULT.EMP.RECEB.FGTS         129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 - SIM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7 RECEBE OUTRAS RENDAS       130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MENOR 10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80 RECEBE APOSENTADORIA       131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78 VALOR APOSENTADORIA        132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88 FAIXA APOSENTADORIA        139   1        N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      1 A    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   1000 A   4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   5000 A   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  10000 A  4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  50000 A  9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 100000 A 299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 300000 E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 9999999/SEM DC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81 RECEBE PENSAO              140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79 VALOR PENSAO               141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89 FAIXA PENSAO               148   1        N       9  5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82 RECEBE ABONO PERM149          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80 VALOR ABONO PERM 150          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90 FAIXA ABONO PERM 157             1        N       9  5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83 RECEBE ALUGUEL             158   1        N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81 VALOR ALUGUEL              159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91 FAIXA ALUGUEL              166   1        N       9  5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284 RECEBE OUTRAS              167   1        N       2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82 VALOR OUTRAS               168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92 FAIXA OUTRAS               175   1        N       9  5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VARIAVEIS CRIADAS PARA A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       TABULACAO        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    PERTENCENTES AO REGISTRO   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06 GRUPOS DE IDADE - 1.1      176   2        N   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0 A 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5 A 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10 A 1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15 A 17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18 A 1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20 A 2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25 A 2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30 A 3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35 A 3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40 A 4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45 A 4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50 A 5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55 A 5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 - 60 A 6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 - 65 A 6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 - 70 ANOS OU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 - IDADE IGNOR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07 GRUPOS DE IDADE - 2.1      178   2        N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0 A 6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7 A 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10 A 1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15 A 1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20 A 2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25 A 2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30 A 3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40 A 4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50 A 5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60 ANOS OU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IDADE IGNOR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08 GRUPOS DE IDADE - 3.1      180   2        N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10 A 1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15 A 17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3 - 18 A 19 ANO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20 A 2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25 A 2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30 A 3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40 A 4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50 A 59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60 ANOS OU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IDADE IGNOR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8 ANOS DE ESTUDO - 2.2       182   2        N  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EM INST/MENOS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1 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2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3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4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5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6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7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8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9 A 11 AN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12ANOS OU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NAO DETERMIN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19 GRAU E SERIE FREQUENTADA   184   2        N  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PRE-ESCO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GRAU 1/SERI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GRAU 1/SERI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GRAU 1/SERI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GRAU 1/SERI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GRAU 1/SERI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GRAU 1/SERIE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GRAU 1/SERIE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GRAU 1/SERIE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GRAU 1/SEM DEC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SEGUNDO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 - SUP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 - SEM DECL DE GR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0 REND.MENSAL OCUP. PRINC.   186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1 REND.MENSAL TODOS TRAB.    193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2 REND.MENSAL TODAS FONTES   200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3 CLASSES DE REND.TODA FON   207   1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1/2 SAL.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IS DE 1/2 A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AIS DE 1 A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 - MAIS DE 2 A 3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MAIS DE 3 A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IS DE 5 A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MAIS DE 10 A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MAIS DE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RENDI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4 CLASSES REND. TODA FONTE   208   1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1/2 SAL.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IS DE 1/2 A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AIS DE 1 A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MAIS DE 2 A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MAIS DE 3 A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IS DE 5 A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MAIS DE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SEM RENDI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5 CLASSES DE REND.TODO TRA   209   1        N      10  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6 CLASSES REND. TRAB PRINC   210   1        N      10  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07 CLASSES REND. FAMILIAR     211   1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1/2 SAL.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AIS DE 1/2 A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AIS DE 1 A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MAIS DE 2 A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MAIS DE 3 A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MAIS DE 5 A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MAIS DE 10 A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MAIS DE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SEM RENDIM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80 GRUPOS DE HORAS            212   1        N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TE 39 HO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40 A 48 HO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49 HORAS OU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40 RAMOS DE ATIVIDADE         213   2        N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AGRICO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IND. TRANS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IND. CONSTRU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OUTRAS ATIV 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COMERCIO MERCAD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PRESTACAO SERV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SERV AUX ATIV 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TRANSP E COMU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9 - SOCIAL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 - ADMIN. PUBL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 - OUTRA ATIVID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00 HORAS EM TODOS OS TRABS.   215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01 GRUPO DE HORAS TODO TRAB   217   1        N       5 50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50 POSICAO NA OCUPACAO        218   1        N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EMPREG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CONTA PROP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EMPREGADO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 REMUNERA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SEM DECL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30 GRUPOS DE OCUPACAO         219   1        N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TECNICAS E AF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ADMINISTRATIV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AGROPECU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IND TRANS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COMER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TRANSP E COMU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PREST. SERVI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OUTRAS OCUPAC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29 NO. COMPONENTES FAMILIA    220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30 NO. PESSOAS OCUP. FAM.     222   2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10 RENDA MENSAL DA FAMILIA    224   7  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      QUESTIONARIO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           DE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      FECUNDIDADE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VARIAVEIS DO QUESTIONARIO*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 PERTENCENTES A PARTE 3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1 COR                        231   1      N  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0 - RECUSA/AUSEN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 - BRANCA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PRE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PAR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AMARE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2 ESTADO CIVIL/CONJUGAL      232   1      N 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OLTE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CASADA NO CI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CASADA RELIGIO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CAS. CIV. E R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UNIAO CONSEN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VIU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DESQUIT./DIVO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 - SEPARA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3 VIVEU UNIAO CONSENSUAL     233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4 PRIMEIRA UNIAO             234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5 QUANTAS UNIOES             23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6 MES INICIO UNIAO ATUAL     23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26 ANO INICIO UNIAO ATUAL     23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7 IDADE CONJ.INIC.UNIAO      24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8 ESTEVE GRAVIDA             243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9 TEVE FILHO NASC. VIVO      244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0 QUANTOS NASCIDOS VIVOS     24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1 TEVE FILHO NASC. MORTO     247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2 QUANTOS NASCIDOS MORTOS    24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3 GRAVIDEZ EM SET82-AGO84    250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4 QUANTAS GRAVIDEZ PERIODO   25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5 NASC.VIVO EM SET82-AGO84   253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6 QUANTOS NASC.VIV.PERIODO   25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7 NASC.MORTO  SET82-AGO84    256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8 QUANTOS NASC.MOR.PERIODO   25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9 PERDEU GEST. &lt; 7 MESES     259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20 QUANTOS PERDIDOS &lt; 7 MES   26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VARIAVEIS DO QUESTIONARIO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PERTENCENTES A PARTE 4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OS FILHOS E AS INFORMACOES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   COMUNS A CADA FILHO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4011 SEXO FILHO-01 NASC. VIVO   262   1        N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HOM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MUL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2 DIA NASCEU FILHO-01        26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7 MES NASCEU FILHO-01        26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8 ANO NASCEU FILHO-01        26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3 FILHO-01 ESTA VIVO         269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4 DIA FALECEU FILHO-01       27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9 MES FALECEU FILHO-01       27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0 ANO FALECEU FILHO-01       27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5 AMAMENTOU FILHO-01         276   1      N  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S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6 MESES AMAMENTOU FILHO-01   27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1 SEXO FILHO-02 NASC. VIVO   279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2 DIA NASCEU FILHO-02        28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7 MES NASCEU FILHO-02        28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8 ANO NASCEU FILHO-02        28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3 FILHO-02 ESTA VIVO         286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4 DIA FALECEU FILHO-02       28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9 MES FALECEU FILHO-02       28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0 ANO FALECEU FILHO-02       29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5 AMAMENTOU FILHO-02         293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6 MESES AMAMENTOU FILHO-02   29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1 SEXO FILHO-03 NASC. VIVO   296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2 DIA NASCEU FILHO-03        29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7 MES NASCEU FILHO-03        29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8 ANO NASCEU FILHO-03        30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3 FILHO-03 ESTA VIVO         303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4 DIA FALECEU FILHO-03       30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9 MES FALECEU FILHO-03       30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0 ANO FALECEU FILHO-03       30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5 AMAMENTOU FILHO-03         310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6 MESES AMAMENTOU FILHO-03   31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1 SEXO FILHO-04 NASC. VIVO   313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2 DIA NASCEU FILHO-04        31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7 MES NASCEU FILHO-04        31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8 ANO NASCEU FILHO-04        31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3 FILHO-04 ESTA VIVO         320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4 DIA FALECEU FILHO-04       32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9 MES FALECEU FILHO-04       32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0 ANO FALECEU FILHO-04       32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5 AMAMENTOU FILHO-04         327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46 MESES AMAMENTOU FILHO-04   32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1 SEXO FILHO-05 NASC. VIVO   330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2 DIA NASCEU FILHO-05        33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7 MES NASCEU FILHO-05        33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8 ANO NASCEU FILHO-05        33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3 FILHO-05 ESTA VIVO         337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4 DIA FALECEU FILHO-05       33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9 MES FALECEU FILHO-05       34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0 ANO FALECEU FILHO-05       34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5 AMAMENTOU FILHO-05         344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56 MESES AMAMENTOU FILHO-05   34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1 SEXO FILHO-06 NASC. VIVO   347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2 DIA NASCEU FILHO-06        34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7 MES NASCEU FILHO-06        35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8 ANO NASCEU FILHO-06        35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3 FILHO-06 ESTA VIVO         354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4 DIA FALECEU FILHO-06       35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9 MES FALECEU FILHO-06       35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0 ANO FALECEU FILHO-06       35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5 AMAMENTOU FILHO-06         361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66 MESES AMAMENTOU FILHO-06   36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1 SEXO FILHO-07 NASC. VIVO   364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2 DIA NASCEU FILHO-07        36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7 MES NASCEU FILHO-07        36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8 ANO NASCEU FILHO-07        36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3 FILHO-07 ESTA VIVO         371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4 DIA FALECEU FILHO-07       37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9 MES FALECEU FILHO-07       37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0 ANO FALECEU FILHO-07       37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5 AMAMENTOU FILHO-07         378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76 MESES AMAMENTOU FILHO-07   37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1 SEXO FILHO-08 NASC. VIVO   381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2 DIA NASCEU FILHO-08        38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7 MES NASCEU FILHO-08        38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8 ANO NASCEU FILHO-08        38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3 FILHO-08 ESTA VIVO         388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4 DIA FALECEU FILHO-08       38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9 MES FALECEU FILHO-08       39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0 ANO FALECEU FILHO-08       39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5 AMAMENTOU FILHO-08         395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86 MESES AMAMENTOU FILHO-08   39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1 SEXO FILHO-09 NASC. VIVO   398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2 DIA NASCEU FILHO-09        39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7 MES NASCEU FILHO-09        40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8 ANO NASCEU FILHO-09        40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3 FILHO-09 ESTA VIVO         405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4 DIA FALECEU FILHO-09       40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9 MES FALECEU FILHO-09       40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0 ANO FALECEU FILHO-09       41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5 AMAMENTOU FILHO-09         412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96 MESES AMAMENTOU FILHO-09   41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1 SEXO FILHO-10 NASC. VIVO   415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2 DIA NASCEU FILHO-10        41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7 MES NASCEU FILHO-10        41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8 ANO NASCEU FILHO-10        42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3 FILHO-10 ESTA VIVO         422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4 DIA FALECEU FILHO-10       42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9 MES FALECEU FILHO-10       42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0 ANO FALECEU FILHO-10       42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5 AMAMENTOU FILHO-10         429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6 MESES AMAMENTOU FILHO-10   43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1 SEXO FILHO-11 NASC. VIVO   432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2 DIA NASCEU FILHO-11        43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7 MES NASCEU FILHO-11        43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8 ANO NASCEU FILHO-11        43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3 FILHO-11 ESTA VIVO         439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4 DIA FALECEU FILHO-11       44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9 MES FALECEU FILHO-11       44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0 ANO FALECEU FILHO-11       44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5 AMAMENTOU FILHO-11         446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16 MESES AMAMENTOU FILHO-11   44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1 SEXO FILHO-12 NASC. VIVO   449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2 DIA NASCEU FILHO-12        45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7 MES NASCEU FILHO-12        45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8 ANO NASCEU FILHO-12        45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3 FILHO-12 ESTA VIVO         456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4 DIA FALECEU FILHO-12       45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9 MES FALECEU FILHO-12       45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0 ANO FALECEU FILHO-12       46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5 AMAMENTOU FILHO-12         463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26 MESES AMAMENTOU FILHO-12   46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1 SEXO FILHO-13 NASC. VIVO   466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2 DIA NASCEU FILHO-13        46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7 MES NASCEU FILHO-13        46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8 ANO NASCEU FILHO-13        47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3 FILHO-13 ESTA VIVO         473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4 DIA FALECEU FILHO-13       47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9 MES FALECEU FILHO-13       47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0 ANO FALECEU FILHO-13       47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5 AMAMENTOU FILHO-13         480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36 MESES AMAMENTOU FILHO-13   48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1 SEXO FILHO-14 NASC. VIVO   483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2 DIA NASCEU FILHO-14        48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7 MES NASCEU FILHO-14        48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8 ANO NASCEU FILHO-14        48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3 FILHO-14 ESTA VIVO         490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4 DIA FALECEU FILHO-14       49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9 MES FALECEU FILHO-14       49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0 ANO FALECEU FILHO-14       49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5 AMAMENTOU FILHO-14         497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6 MESES AMAMENTOU FILHO-14   49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1 SEXO FILHO-15 NASC. VIVO   500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2 DIA NASCEU FILHO-15        50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7 MES NASCEU FILHO-15        50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8 ANO NASCEU FILHO-15        50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3 FILHO-15 ESTA VIVO         507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4 DIA FALECEU FILHO-15       50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9 MES FALECEU FILHO-15       51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0 ANO FALECEU FILHO-15       51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5 AMAMENTOU FILHO-15         514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6 MESES AMAMENTOU FILHO-15   51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1 SEXO FILHO-16 NASC. VIVO   517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2 DIA NASCEU FILHO-16        51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7 MES NASCEU FILHO-16        52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8 ANO NASCEU FILHO-16        52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3 FILHO-16 ESTA VIVO         524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4 DIA FALECEU FILHO-16       52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9 MES FALECEU FILHO-16       52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0 ANO FALECEU FILHO-16       52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5 AMAMENTOU FILHO-16         531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6 MESES AMAMENTOU FILHO-16   53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1 SEXO FILHO-17 NASC. VIVO   534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2 DIA NASCEU FILHO-17        53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7 MES NASCEU FILHO-17        53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8 ANO NASCEU FILHO-17        53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3 FILHO-17 ESTA VIVO         541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4 DIA FALECEU FILHO-17       54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9 MES FALECEU FILHO-17       54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0 ANO FALECEU FILHO-17       54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5 AMAMENTOU FILHO-17         548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6 MESES AMAMENTOU FILHO-17   54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1 SEXO FILHO-18  NASC. VIV   551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2 DIA NASCEU FILHO-18        55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7 MES NASCEU FILHO-18        55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8 ANO NASCEU FILHO-18        55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3 FILHO-18  ESTA VIVO        558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4 DIA FALECEU FILHO-18       55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9 MES FALECEU FILHO-18       56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0 ANO FALECEU FILHO-18       56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5 AMAMENTOU FILHO-18         565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6 MESES AMAMENTOU FILHO-18   56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1 SEXO FILHO-19 NASC. VIVO   568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2 DIA NASCEU FILHO-19        56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7 MES NASCEU FILHO-19        57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8 ANO NASCEU FILHO-19        57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3 FILHO-19 ESTA VIVO         575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4 DIA FALECEU FILHO-19       57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9 MES FALECEU FILHO-19       57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0 ANO FALECEU FILHO-19       58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5 AMAMENTOU FILHO-19         582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6 MESES AMAMENTOU FILHO-19   58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1 SEXO FILHO-20 NASC. VIVO   585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2 DIA NASCEU FILHO-20        58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7 MES NASCEU FILHO-20        58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8 ANO NASCEU FILHO-20        59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3 FILHO-20 ESTA VIVO         592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4 DIA FALECEU FILHO-20       59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9 MES FALECEU FILHO-20       59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0 ANO FALECEU FILHO-20       59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5 AMAMENTOU FILHO-20         599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6 MESES AMAMENTOU FILHO-20   60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1 SEXO FILHO-21 NASC. VIVO   602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2 DIA NASCEU FILHO-21        60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7 MES NASCEU FILHO-21        60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8 ANO NASCEU FILHO-21        60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3 FILHO-21 ESTA VIVO         609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4 DIA FALECEU FILHO-21       61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9 MES FALECEU FILHO-21       61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0 ANO FALECEU FILHO-21       61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5 AMAMENTOU FILHO-21         616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6 MESES AMAMENTOU FILHO-21   61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1 SEXO FILHO-22 NASC. VIVO   619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2 DIA NASCEU FILHO-22        62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7 MES NASCEU FILHO-22        62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8 ANO NASCEU FILHO-22        62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3 FILHO-22 ESTA VIVO         626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4 DIA FALECEU FILHO-22       62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9 MES FALECEU FILHO-22       62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0 ANO FALECEU FILHO-22       63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5 AMAMENTOU FILHO-22         633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6 MESES AMAMENTOU FILHO-22   63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1 SEXO FILHO-23 NASC. VIVO   636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2 DIA NASCEU FILHO-23        63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7 MES NASCEU FILHO-23        63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8 ANO NASCEU FILHO-23        64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3 FILHO-23 ESTA VIVO         643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4 DIA FALECEU FILHO-23       64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9 MES FALECEU FILHO-23       64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0 ANO FALECEU FILHO-23       64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5 AMAMENTOU FILHO-23         650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6 MESES AMAMENTOU FILHO-23   65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1 SEXO FILHO-24 NASC. VIVO   653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2 DIA NASCEU FILHO-24        65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7 MES NASCEU FILHO-24        65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8 ANO NASCEU FILHO-24        65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3 FILHO-24 ESTA VIVO         660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4 DIA FALECEU FILHO-24       66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9 MES FALECEU FILHO-24       66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0 ANO FALECEU FILHO-24       66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5 AMAMENTOU FILHO-24         667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6 MESES AMAMENTOU FILHO-24   66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1 SEXO FILHO-25 NASC. VIVO   670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2 DIA NASCEU FILHO-25        67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7 MES NASCEU FILHO-25        67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8 ANO NASCEU FILHO-25        67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3 FILHO-25 ESTA VIVO         677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4 DIA FALECEU FILHO-25       67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9 MES FALECEU FILHO-25       68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0 ANO FALECEU FILHO-25       68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5 AMAMENTOU FILHO-25         684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6 MESES AMAMENTOU FILHO-25   68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1 SEXO FILHO-26 NASC. VIVO   687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2 DIA NASCEU FILHO-26        68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7 MES NASCEU FILHO-26        69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8 ANO NASCEU FILHO-26        69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3 FILHO-26 ESTA VIVO         694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4 DIA FALECEU FILHO-26       69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9 MES FALECEU FILHO-26       69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0 ANO FALECEU FILHO-26       69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5 AMAMENTOU FILHO-26         701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6 MESES AMAMENTOU FILHO-26   70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1 SEXO FILHO-27 NASC. VIVO   704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2 DIA NASCEU FILHO-27        70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7 MES NASCEU FILHO-27        70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8 ANO NASCEU FILHO-27        70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3 FILHO-27 ESTA VIVO         711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4 DIA FALECEU FILHO-27       71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9 MES FALECEU FILHO-27       71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0 ANO FALECEU FILHO-27       71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5 AMAMENTOU FILHO-27         718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6 MESES AMAMENTOU FILHO-27   71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1 SEXO FILHO-28 NASC. VIVO   721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2 DIA NASCEU FILHO-28        722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7 MES NASCEU FILHO-28        724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8 ANO NASCEU FILHO-28        72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3 FILHO-28 ESTA VIVO         728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4 DIA FALECEU FILHO-28       72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9 MES FALECEU FILHO-28       73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0 ANO FALECEU FILHO-28       73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5 AMAMENTOU FILHO-28         735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6 MESES AMAMENTOU FILHO-28   73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1 SEXO FILHO-29 NASC. VIVO   738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2 DIA NASCEU FILHO-29        73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7 MES NASCEU FILHO-29        74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8 ANO NASCEU FILHO-29        74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3 FILHO-29 ESTA VIVO         745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4 DIA FALECEU FILHO-29       74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9 MES FALECEU FILHO-29       74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0 ANO FALECEU FILHO-29       75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5 AMAMENTOU FILHO-29         752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6 MESES AMAMENTOU FILHO-29   75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1 SEXO FILHO-30 NASC. VIVO   755   1      N           4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2 DIA NASCEU FILHO-30        756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7 MES NASCEU FILHO-30        758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8 ANO NASCEU FILHO-30        76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3 FILHO-30 ESTA VIVO         762   1      N           4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4 DIA FALECEU FILHO-30       76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9 MES FALECEU FILHO-30       76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10 ANO FALECEU FILHO-30       76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5 AMAMENTOU FILHO-30         769   1      N           4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6 MESES AMAMENTOU FILHO-30   770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VARIAVEIS DO QUESTIONARIO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 PERTENCENTES A PARTE 5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1 ESTADO CIVIL UNIAO-01      772   1      N  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 - CASADA CI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 - CASADA RELIGIO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 - CASADA CIVIL/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 - UNIAO CONSEN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2 MES INICIOU UNIAO-01       77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6 ANO INICIOU UNIAO-01       77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3 IDADE CONJ. UNIAO-01       77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4 MESES DUROU UNIAO-01       77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7 ANOS DUROU  UNIAO-01       78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15 RAZAO TERMINOU UNIAO-01    783   1      N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 - MORTE CONJ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 - DIVORCIO/DES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 - SEPARAC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 - IGNO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 NAO APLICA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1 ESTADO CIVIL UNIAO-02      784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2 MES INICIOU UNIAO-02       78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6 ANO INICIOU UNIAO-02       78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3 IDADE CONJ. UNIAO-02       78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4 MESES DUROU UNIAO-02       79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7 ANOS DUROU  UNIAO-02       79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25 RAZAO TERMINOU UNIAO-02    795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1 ESTADO CIVIL UNIAO-03      796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2 MES INICIOU UNIAO-03       79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6 ANO INICIOU UNIAO-03       79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3 IDADE CONJ. UNIAO-03       80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4 MESES DUROU UNIAO-03       80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7 ANOS DUROU  UNIAO-03       80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35 RAZAO TERMINOU UNIAO-03    807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1 ESTADO CIVIL UNIAO-04      808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2 MES INICIOU UNIAO-04       80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6 ANO INICIOU UNIAO-04       81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3 IDADE CONJ. UNIAO-04       81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4 MESES DUROU UNIAO-04       81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7 ANOS DUROU  UNIAO-04       81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45 RAZAO TERMINOU UNIAO-04    819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1 ESTADO CIVIL UNIAO-05      820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2 MES INICIOU UNIAO-05       82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6 ANO INICIOU UNIAO-05       82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3 IDADE CONJ. UNIAO-05       82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4 MESES DUROU UNIAO-05       82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7 ANOS DUROU  UNIAO-05       82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55 RAZAO TERMINOU UNIAO-05    831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1 ESTADO CIVIL UNIAO-06      832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2 MES INICIOU UNIAO-06       83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6 ANO INICIOU UNIAO-06       83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3 IDADE CONJ. UNIAO-06       83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4 MESES DUROU UNIAO-06       83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7 ANOS DUROU  UNIAO-06       84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65 RAZAO TERMINOU UNIAO-06    843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1 ESTADO CIVIL UNIAO-07      844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2 MES INICIOU UNIAO-07       84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6 ANO INICIOU UNIAO-07       84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3 IDADE CONJ. UNIAO-07       84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4 MESES DUROU UNIAO-07       85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7 ANOS DUROU  UNIAO-07       85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75 RAZAO TERMINOU UNIAO-07    855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1 ESTADO CIVIL UNIAO-08      856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2 MES INICIOU UNIAO-08       85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6 ANO INICIOU UNIAO-08       85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3 IDADE CONJ. UNIAO-08       86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4 MESES DUROU UNIAO-08       86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7 ANOS DUROU  UNIAO-08       86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85 RAZAO TERMINOU UNIAO-08    867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1 ESTADO CIVIL UNIAO-09      868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2 MES INICIOU UNIAO-09       86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6 ANO INICIOU UNIAO-09       87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3 IDADE CONJ. UNIAO-09       87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4 MESES DUROU UNIAO-09       87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7 ANOS DUROU  UNIAO-09       87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95 RAZAO TERMINOU UNIAO-09    879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1 ESTADO CIVIL UNIAO-10      880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2 MES INICIOU UNIAO-10       88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6 ANO INICIOU UNIAO-10       88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3 IDADE CONJ. UNIAO-10       88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--------------------------------------          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PAGINA -  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SQUISA NACIONAL POR AMOSTRA DE DOMICILIOS  -  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           NOME           DESDE TAM CODI S F C CATEG RENO 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4 MESES DUROU UNIAO-10       88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7 ANOS DUROU  UNIAO-10       88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05 RAZAO TERMINOU UNIAO-10    891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1 ESTADO CIVIL UNIAO-11      892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2 MES INICIOU UNIAO-11       89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6 ANO INICIOU UNIAO-11       89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3 IDADE CONJ. UNIAO-11       89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4 MESES DUROU UNIAO-11       89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7 ANOS DUROU  UNIAO-11       90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15 RAZAO TERMINOU UNIAO-11    903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1 ESTADO CIVIL UNIAO-12      904   1      N           6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2 MES INICIOU UNIAO-12       905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6 ANO INICIOU UNIAO-12       907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3 IDADE CONJ. UNIAO-12       909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4 MESES DUROU UNIAO-12       911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7 ANOS DUROU  UNIAO-12       913   2     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25 RAZAO TERMINOU UNIAO-12    915   1      N           6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701" w:right="1701" w:gutter="0" w:header="0" w:top="1134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20:42:00Z</dcterms:created>
  <dc:creator>cddi</dc:creator>
  <dc:description/>
  <dc:language>en-US</dc:language>
  <cp:lastModifiedBy>cddi</cp:lastModifiedBy>
  <dcterms:modified xsi:type="dcterms:W3CDTF">1998-02-12T21:18:00Z</dcterms:modified>
  <cp:revision>10</cp:revision>
  <dc:subject/>
  <dc:title>01/98                                             PAGINA -     1                                              IBGE - CDDI/</dc:title>
</cp:coreProperties>
</file>