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BGE / CD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E/D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ERO DE VARIAVEIS  -    3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EGORIAS -   20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ORMATO DO REGISTRO  -    F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MANHO DO REGISTRO  -    4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PESQUISA NACIONAL POR AMOSTRA DE DOMICILIOS 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1 - ORIGEM DOS DADO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 PESQUISA NACIONAL POR AMOSTRA D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ILIOS PARA O ANO DE 1981, E  S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PLEMENTO DE SA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2 - DESCRICAO GER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 O ARQUIVO POSSUI  DOIS TIPOS  DE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STROS, SENDO UM PARA AS VARI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 DOMICILIO E O OUTRO PARA AS VA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VEIS DE PESSO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 AFIM DE FACILITAR A EXECUCAO  DE T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LACÕES ESPECIAIS,  FORAM INCLU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 ARQUIVO  AS  PRINCIPAIS VARI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UXILIARES  USADAS  NA CONFECCAO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ANO DE DIVULGA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 USAR O "PESO DA PESSOA"  PARA PON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R AS  TABELAS QUE ENVOLVAM SOM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SSO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 USAR  O  "PESO FAMILIA  NAS PESSOA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RA PONDERAR TABELAS  QUE  ENVOLV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MILIAS E AS PESSOAS COMPONEN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 USAR  O "PESO DOMICILIO NAS PESSOA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RA PONDERAR TABELAS  QUE  ENVOLV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MICILIOS E AS PESSOAS MORADO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 APRESENTAMOS  A SEGUIR A IDENTIFIC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O DOS NOMES  CONTIDOS NO CABEC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 CADA PAGINA, AFIM DE FACILITAR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NTENDIMENTO DESTA DOCUMENTA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VAR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DA VARI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NO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ME DA VARI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DES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SICAO INICIAL DA  VARIAVEL NO</w:t>
      </w:r>
    </w:p>
    <w:p>
      <w:pPr>
        <w:pStyle w:val="Normal"/>
        <w:ind w:left="21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REGIST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TAM:</w:t>
      </w:r>
    </w:p>
    <w:p>
      <w:pPr>
        <w:pStyle w:val="Normal"/>
        <w:ind w:left="288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NUMERO DE ALGARISMOS RESERVADOS </w:t>
      </w:r>
    </w:p>
    <w:p>
      <w:pPr>
        <w:pStyle w:val="Normal"/>
        <w:ind w:left="288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ARA A VARI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PESQUISA NACIONAL POR AMOSTRA DE DOMICILIOS 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COD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PRESENTA OS CODIGOS DAS C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RIAS QUE A VARIAVEL PODE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R. O CODIGO E O NOME DA C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RIA ESTAO RELACIONADOS ABAIX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 NOME DA VARI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STE CAMPO PODE CON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. O NUMERO DE DECIMAIS D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. "Z" - A VARIAVEL ESTA CLA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FICA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. "N" OU "BRANCO" -  A VARI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L NAO ESTA CLASSIFICA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MATO DA VARI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C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O US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CATE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DE CATEGORIAS PARA 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I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QUANDO ESTIVER EM  BRANCO 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IAVEL E' QUANTITATI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REN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 DA VARIAVEL QUE  CON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 MESMAS CATEGORIAS DA  VARI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VEL EM QUEST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O US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3 - DISPOSITIVO FISIC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D-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4 - CARACTERISTICAS FISIC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DENTIFICACAO DO VOLU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 CD-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ME DO ARQUIVO (DSN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 PNAD81BR.D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DIGO BINARIO DE GRAVACA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 ASC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MANHO DO REGISTRO (LRECL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 445 BY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UMERO DE REGISTRO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 586.5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5 - DESCRICAO DO REGISTRO - LAY-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                            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VARIAVEIS PERTENCENTES AOS DOIS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REGISTROS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                            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1 NUMERO DO DOMICILIO          1   8      Z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0 UNIDADE DA FEDERACAO         9   2      Z N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RIO DE JA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RIO DE JA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SAO PA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SAO PA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SAO PA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PAR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SANTA CATA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RIO GRANDE S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RIO GRANDE S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1 - MINAS GE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2 - MINAS GE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3 - ESPIRITO S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MARANH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PIA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CE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RIO GRANDE NO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PARAI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PERNAMBU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ALAG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SERG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BAH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1 - DISTRITO FED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1 - RONDO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2 - AC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3 - AMAZONA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UNIDADE DA FEDERACAO         9   2      Z N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4 - RORA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5 -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6 - AMA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1 - MATO GROSSO S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2 - MATRO GROS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3 - GO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SITUACAO                    1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URB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CONGL.URB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R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CONGL.R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5 TIPO DE AREA                12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METROPOLIT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AUTO REP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NAO AUTO R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P   E   S   O   S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91 PESO DA PESSOA              13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81 PESO DOM. NAS PESSOAS       17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71 PESO FAM. NAS PESSOAS       21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TIPO   DE  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0 TIPO DE REGISTRO            25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OMICIL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VARIAVEIS  DO  DOMICILIO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7 TOTAL DE PESSOAS            26   2        N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PESS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PESSOA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4 -   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1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2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2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2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2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2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2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2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3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ENTREV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8 TOTAL DE 10 ANOS E MAIS     28   2        N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PESS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PESSOAS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108 TOTAL DE 10 ANOS E MAIS     28   2         N      25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0 -  10 PESSOAS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1 -  1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1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23 PESSOA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24 -  2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ENTREV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6 QUESTIONARIOS DE SAUDE      30   2        N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NAO TEM Q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PESS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ENTREV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1 ESPECIE DO DOMICILIO        32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ARTICULAR PE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PARTICULAR IMP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COLE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2 TIPO DE DOMICILIO           33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A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PART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RU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QUARTO/COMO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3 PAREDE                      34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ALVEN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DEIRA APARELH.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3 PAREDE                      34   1         N     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TAIPA N.REVEST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DEIRA APROV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4 PISO                        35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ADEIRA APAREL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ERA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DEIRA APROV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5 COBERTURA                   36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LAJE DE CONCRE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TELHA DE BAR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ZI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DEIRA APAREL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DEIRA APROV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6 ABASTECIMENTO DE AGUA       37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REDE GERAL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OCO/NASC 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OUTRA     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REDE GERAL S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OCO/NASC  S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A      S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7 ESGOTAMENTO SANITARIO       38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REDE G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OSSA SEP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FOSSA RUDI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8 USO DA INSTALACAO SANIT.    39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O DO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OMUM MAIS DE 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TEM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VARI           NOME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8 USO DA INSTALACAO SANIT.    39   1        N    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9 DESTINO DO LIXO             40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COLET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QUEIM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NTER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ERRENO BAL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0 ILUMINACAO ELETRICA         4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1 NUMERO DE COMODOS           42   2        N      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COMO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COMO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16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23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2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2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26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2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2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2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30 COMODOS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ind w:left="0" w:firstLine="72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1 NUMERO DE COMODOS           42   2        N      3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1 SERVINDO DE DORMITORIO      44   2        N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DOR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2 CONDICAO DE OCUPACAO        46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PROPRIO JA PAG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ROPRIO N. PAG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ALU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CED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3 ALUGUEL/PRESTACAO MENSAL    47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4 FILTRO                      5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5 FOGAO                       54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6 GELADEIRA                   5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6 GELADEIRA                   55   1        N     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1 SAUDE-TEVE FILHO/GRAVIDA    56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2 SAUDE-ESTEVE HOSPITALIZ.    57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3 SAUDE-ATEND.DENTARIO        58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4 SAUDE-DEFICIENCIA           59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5 SAUDE-PROCUROU ATENDIM.     60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6 SAUDE-VACINACAO             61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7 SAUDE-PROC.E FOI ATEND.     62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8 SAUDE-PAGAMENTOS            63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AUXILIARES  DO  DOMICILIO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USADAS  NA  TABULACAO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9 TIPO DE CONSTRUCAO          64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UR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RU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0 RENDA MENSAL DOMICILIAR     65   7 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1 CLASSES RENDA DOMICILIAR    72   1 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2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2 DENSIDADE MORADOR/COMODO    73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3 DENS. MOR/COMODO CATEG.     76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0.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0.5 A 1.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1.0 A 1.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1.5 A 2.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2.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4 DENSIDADE MOR/DORMITORIO    77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5 DENS. MOR/DORMITORIO CAT    80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.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1.0 A 1.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1.5 A 2.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2.0 A 2.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2.5 A 3.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3.0 A 4.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4.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VARIAVEIS  DO  DOMICILIO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REFERENTES  AO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QUESTIONARIO  DE  SAUDE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01 SAUDE-NO.DE QUESTIONARIO    81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03 NO. REGS-LINHA BLOCO A      82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04 NO. REGS-LINHA BLOCO B      83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05 NO. REGS-LINHA BLOCO C      84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06 NO. REGS-LINHA BLOCO D      85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07 NO. REGS-LINHA BLOCO E      86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08 NO. REGS-LINHA BLOCO F      87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09 NO. REGS-LINHA BLOCO G      88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10 NO. REGS-LINHA BLOCO H      89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9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01 GASTOS C/ ATEND. MEDICO     90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11 GASTOS MEDICO-FAIXA         96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  1 A   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1000 A  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 5000 A  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10000 A 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0000 A 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100000 A 299999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7 -  300000 E MAIS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/SEM DC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02 GASTOS C/ EXAMES            97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12 GASTOS EXAMES-FAIXA        103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  1 A   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1000 A  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 5000 A  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6912 GASTOS EXAMES-FAIXA        103   1        N       9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4 -   10000 A 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0000 A 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300000 E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/SEM D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03 GASTOS C/ MEDICAMENTOS     104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13 GASTOS MEDICAM-FAIXA       110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  1 A   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1000 A  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 5000 A   9999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4 -   10000 A 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0000 A 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300000 E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/SEM D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04 OUTROS GASTOS              111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14 GASTOS OUTROS-FAIXA        117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  1 A   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1000 A  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 5000 A  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10000 A 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0000 A 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300000 E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/SEM D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05 TEVE GASTOS COM SAUDE      118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AUXILIARES    DE    SAUDE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USADAS  NA  TABULACAO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15 VALOR GASTOS COM SAUDE     119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16 CLASSES GASTOS C/SAUDE     125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1/4 A 1/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/2 A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17 PORCENT. C/GASTOS SAUDE    126   8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18 CLASSES DE PORCENTAGEM     134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5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5 A 1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0 A 15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15 A 2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20 A 25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25 A 3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30 A 4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MAIS DE 40 A 5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MAIS DE 5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06 TIPO DE GASTOS CATEGOR.    135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RAIOS 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EDICAMEN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OS GAS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1 GA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96 TIPO DE GASTOS CATEGORIZ   136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RAIOS 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EDICAMEN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OS GAS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1 GA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21 DOM.COM GASTO HOSPITALAR   137   1        N       2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22 VALOR DOS GASTOS HOSPIT.   138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24 DOM.COM GASTO DENTARIO     144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25 VALOR DOS GASTOS DENTES    145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VARIAVEIS  DAS  PESSOAS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3 SEXO                        2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HOM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UL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4 CONDICAO DE PRESENCA        27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ORADOR PRES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ORADOR AUS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5 CONDICAO NO DOMICILIO       28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HE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ONJ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F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O PAR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AG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ENSION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REG.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PARENTE EMPR.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6 CONDICAO NA FAMILIA         29   1        N       8  3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7 NUMERO DA FAMILIA           30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UMA FAMI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UAS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TRES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QUATR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INC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EIS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TE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IT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NOVE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8 DIA DE NASCIMENTO           31   2        N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DIA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DIA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DIA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DIA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DIA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DIA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DIA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DIA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DIA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DI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DIA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IA 12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3 -  DIA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DIA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DIA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DIA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DIA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DIA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DIA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DI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DIA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DIA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DIA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DIA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DIA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DIA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DIA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DIA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DIA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DIA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 DIA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IDADE PRES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9 MES DE NASCIMENTO           33   2        N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JA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FEVE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MA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AB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MA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JUN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JU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AGO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SET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OUTU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NOV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EZ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ID.PRESUM.MO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ID.PRESUM.ENTR.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9 MES DE NASCIMENTO           33   2        N      15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0 ANO DE NASCIMENTO           35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5 IDADE CALCULADA             38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1 SABE LER E ESCREVER         4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2 SERIE-FREQUENTA ESCOLA      42   1 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OUTROS/N.FREQU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1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2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3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5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6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7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4 GRAU-FREQUENTA ESCOLA       43   2        N     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ELE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MEDIO 1 CIC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MEDIO 2 CIC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PRE-ESC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ALF.ADUL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9 - SUPLET.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SUPLET.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SUP. 1 GRAU/R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SUP. 2 GRAU/R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SUP.SEM ESPEC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VESTIB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DOUTOR/MEST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5 SERIE-NAO FREQUENTA         45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FREQ. ESC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1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2 SERI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5 SERIE-NAO FREQUENTA         45   1        N      11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-  3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5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6 SERIE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7 -  7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7 GRAU-NAO FREQUENTA          46   2 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FREQ.ESC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ELE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MEDIO 1 CIC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MEDIO 2 CIC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DOUTOR/MEST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ALFAB.ADUL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1 QUE FEZ NA SEMANA           48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RABALH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TINHA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ROCUROU TRABA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STUD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AFAZER.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APOSENT/P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2 TINHA OUTRO TRABALHO/SEM    4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0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GR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RIADOR BOV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V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RIADOR DIVER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ROP.AGROP.S/E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.EXT.VEG.P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. EXTR. M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EMP. IND.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EMP. CONSTR. CIV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503 OCUPACAO NA SEMANA          50   3         N     367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0 - COMERCI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EMPRES TRANS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OUTROS PROPR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MINIST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DIRETOR ASS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ADM. AGROPEC.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31 - ADM.EXT.VEG.PESCA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ADM.EXT.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ADM.IND.TRANS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ADM.CONSTR.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ADM.COM.MERC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ADM. HO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DM. TRAN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8 - ADM. FINANC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9 - OUTROS ADMINIS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0 - ENCARREGADO ADM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FISCAIS TRIBU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INSPET.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ASSIST. ADMI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CAIX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ALMOXARI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EXPE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DATIL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OP.TELEIMPR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OP.MAQ.P.AUTOM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SECRETA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0 - AUX.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1 - OP.COPIAD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2 - ARQUIV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3 - RECEPCI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4 - AUX. ADMINIST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5 - AUX. ESCRITO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1 - ENGEN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2 - ARQUITE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3 - AGRIMEN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4 - CAR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1 - DESENH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2 - TEC. ED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3 - OUTR. OCUP. E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1 -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2 - FARMACEU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3 - FIS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4 - GEOLOGOS MI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5 - OUT.QUIMICA/FI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1 - TEC.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2 - PRATICO FARM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3 - TEC.  METEOROL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1 - AGRONOMO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503 OCUPACAO NA SEMANA          50   3         N     3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2 - BIOLOGISTAS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3 - FARMACOLO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4 - VETERIN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2 - DENT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3 - ENFERMEIROS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4 - OUT. MEDIC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1 - ACADEMICO HOSP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2 - ENFERM. NAO DIP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3 - MASSA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4 - ORTOPTISTAS/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5 - OP.EQ.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6 - PART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7 - PROTE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8 - TEC.ANAL.CLI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1 - MATEMA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2 - ESTATI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3 - ANAL. SISTE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1 - ECONOM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2 - CON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3 - TEC. ADMINIST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1 - TEC. CONTAB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2 - TEC. ESTA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3 - PROG. COMPUT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SOCIOLOG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2 - PSICOLOG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3 - GE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4 - ASSIST. SOCI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5 - OUT. CIENT. SO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1 - PROF. PESQUI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2 - PROF.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3 - PROF. 2.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4 - PROF.5 A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5 - PROF.1 A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6 - PROF. 1.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7 - PROF. PRE.E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8 - PROF. PROF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9 -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1 - ORIENT. EN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2 - INSPETOR ALU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1 - MAGISTR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2 - PROCUR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3 - ADVOGAD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TABELI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2 - ESCRIV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3 - OFICIAIS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4 - OUT.AUX.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RELIGIO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1 - ESCRITOR JORNAL.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0   3        N     3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71 - ESCULTOR PINTOR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2 - ARTE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3 - DECORADOR/CENO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4 - FO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5 - MUSICOS/COMPO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6 - ART.TV.CINE.T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7 - ART. DE CIRCO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78 - LOCUTORES/C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9 - PROD.DIRET.ES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CINEGRAFIST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1 - OP.EQ.SOM E CEN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2 - OUT.OP.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3 - OP.PROJETO CINE.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91 - BIBLIOTEC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2 - MUSEOLOGOS ARQ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3 - OUT.O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1 - PROD AGROP 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2 - TECN AGROPEC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3 - TRATORISTA AG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4 - OUTR TRAB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1 - CA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2 - PES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1 - MA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2 - LENH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3 - CARV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4 - SERINGU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5 - ERV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6 - APANHAD. PROD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1 - M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5 - CANTEIROS/MARR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OP MAQ EXT MIN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61 - TRAB EXT GAS PE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71 - GARIMP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81 - SAL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91 - SONDAD.POCO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1 - TEC EMP EXT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2 - TEC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3 - MESTRES IND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4 - MESTRE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5 - TEC ENERGIA E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6 - OUTROS MES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FORNEIRO METAL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LAMI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TREFIL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MODELADORES M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GALVANIZADOR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AFIADORES/AMO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POLIDORES ESME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8 - FERRAMENTEIROS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9 - ESTAMPADORES MECA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0 - OPERADOR PREN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RESADOR/FUR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TORNEIRO MEC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3 - AJUSTADOR MONT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MECANICO VEIC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5 - MECANICOS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26 - SOLDADORES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427 - REBI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8 - CAL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9 - FERREIROS/SER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0 - FUNI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1 - LANTER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1 - CARDADOR/PENT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2 - MACAROQUEIRO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3 - FIA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4 - RE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5 - UR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6 - CORD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7 - TECELÕ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8 - TAPEC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9 - RE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0 - ALVEJADORES T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ESTAMPADOR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ACABADOR D P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CORREEIRO SE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URT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0 - ALFAIATES COS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AUX DE COS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CALCEIROS/CA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MODELISTAS 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BORDADEIRAS CER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CHAPELEIRO PAL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CHAPEL. EXC PA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SAP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8 - TRAB FABR SAP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9 - BOLSEIRO CINT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MARCE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ARPINT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3 - TAN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4 - OPER MAQ MAR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5 - SER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6 - PREP COMPEN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7 - ESTOFADOR CA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8 - COLCH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9 - LUSTRADOR M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0 - CESTEIRO E EST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1 - MONT EQ ELETR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2 - MONT EQ ELETRO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3 - REP EQUIPAMENTO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3 OCUPACAO NA SEMANA          50   3        N     3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94 - MONTAD RADIO/TV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5 - REPAR  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6 - ELETRIC IN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7 - INST REP EQ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8 - INST REP LIN 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9 - OP INST ENERG EL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1 - ARMADOR CONCRETO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PED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3 - SERV PED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4 - PINTOR CAI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5 - ESTU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6 - LADRILHEIRO TA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7 - ENCA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8 - VIDRAC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9 - CALCETEIRO ASF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0 - CALAF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OP MAQ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LING SALSICHEIRO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2 - CHARQUE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MAGARE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4 - OCUP IND LATIC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5 - DOCEIROS CONF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6 - MACARRONEIRO 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7 - P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8 - FARINHEIRO M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9 - OCUP IND 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0 - OCUP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OCUP IND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OCUP IND PESC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OCUP IND CH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4 - OCUP IND OLEA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OCUP IN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LINOTIP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TIP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3 - CLICHERISTA E 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4 - IMPRES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5 - REVIS IND GRA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6 - ENCADERNADOR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7 - OUT OCUP IND G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1 - VIDREIRO AMP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2 - CERAMISTAS LO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3 - PINTORES CERA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4 - O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INSP QUALID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OURIVES RELOJ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LAPID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BORRAC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VULCANIZADOR R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FOGUETEIROS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3 OCUPACAO NA SEMANA          50   3        N     3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7 - VASSOUREIROS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MARM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9 - PREPADORES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0 - CHARUTEIROS CI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PINTORES A PI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OPER EMPILHADEIR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3 - FOGUISTAS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EMB MERCADO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OCUP IND P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OC IND ART BO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OC IND ART CI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UPERV SEGUR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OUT OCUP IND 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1 - COMERC C/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2 - VENDE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3 - OPER DE CAIX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4 - REPOSIT MERC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5 - DEMONST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FEIRA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2 - AGU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DOCEIROS ETC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14 - QUITAND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TRIP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BILHE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OUTR OCUP AMB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VENDED JORN RE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PRACISTAS E VIA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REPRES COMER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3 - PROPAGAND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1 - CORRETOR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2 - CORRETOR I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3 - CORRET TIT/VA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4 - AVALIADOR LEIL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5 - OUTR AG CORRE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6 - COMP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AVIADO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COMISS DE BO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OFIC MARIN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ESTRES DE EM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MAQ DE EMBAR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FOGUISTA EMBAR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MARINHEIRO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TAIF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BARQUEIROS CAN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1 - GUINDAS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2 - ESTIV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1 - AG ESTR DE FER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2 - CONDUT CHEF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3 - MAQUINISTA TREM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3 OCUPACAO NA SEMANA          50   3        N     3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44 - FOGUISTAS TREM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5 - GUARDA-FRE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6 - MANOBREIRO S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1 - MOT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2 - TRO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3 - CARROCEIRO TROP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61 - INSP DESP TRANSP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2 - TRAB CONS FERR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1 - AG POSTAL E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2 - POSTAL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3 - TELEGR. RADI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4 - TELEF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5 - CA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6 - GUARDA-F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PROPRIET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5 - EMPREG 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2 - CAMA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3 - COZIN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4 - GARC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5 - ATENDENT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1 - CABEL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2 - BAR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3 - MAQUILADORES ETC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24 - MANICURO E PED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5 - LAVADEIRA PAS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6 - ENGRAX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1 - JOGADOR DE FUT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2 - LUTADOR/ATL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3 - JUIZ DE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4 - TECNICO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1 - PO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2 - ASCENS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3 - VIG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4 - SERVE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5 - CONTINU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1 - OFIC FORCA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2 - PRACA FORC AR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3 - OFIC PRACAS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4 - DELEG/COMISS P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5 - INVEST. POL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6 - GUARDA-CIV I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7 - CARCER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8 - DATILOSCOP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9 - GUARDA-VIG PAR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1 - APREND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2 - BILHETEIRO D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3 - BOMB. EXC C. B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4 - CAPATAZE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3 OCUPACAO NA SEMANA          50   3        N     3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15 - DEDETIZADORES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6 - GUARD AUTO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7 - GUARDA SANI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8 - INSPETOR FISC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9 - JARDIN EXC LAV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0 - LIXEIROS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21 - LUBRIFI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2 - OPER TRAT AGU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3 - OP MAQ EXC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4 - TRABALHAD BRA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5 - TRAB CONS RO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6 - OUT OCUP MAL D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7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3   3        N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CULTURA A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CULTURA ALGOD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CULTURA AR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CULTURA BAN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CULTURA CAC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CULTURA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CULT CANA-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CULTURA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CULTURA MANDIO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CULTURA M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CULTURA SOJA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22 - CULTURA TRIGO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HORTIC FLO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SIL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CULT NAO DISCR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PECU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A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APICULT SE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EXT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EXT ERVA-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EXT PLANTAS FIB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EXT FRUTOS 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EXT MAD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PROD CARVAO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1 -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2 - PISC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EXT APAR MAT 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EXT PETR GAS N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EXT CARV PEDRA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53 - EXP SALINAS FONT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FAIS GAR MIN NMET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3   3        N     1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55 - FAIS GAR MIN MET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EXT MIN RADIO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EXT MIN NAO M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EXT MIN METALICOS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59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0 - IND TRAN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0 - IND METALURG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0 - IND MECAN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0 - IND MAT ELET 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0 - IND MAT TRANSP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0 - IND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IND DOMIC ART 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0 - IND MOBIL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0 - IND PAPEL PAPE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0 - IND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0 - IND COUROS PE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0 - IND QUIM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IND PROD PE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0 - IND FARMAC VET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0 - IND PERF SABAO 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0 - IND PROD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0 - IND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IND DOMIC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0 - IND VESTU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IND CAL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0 - IND PRO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0 -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IND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0 - IND EDIT GRAF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300 - ATIV NAO DEFINIDA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40 - IND CONSTR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PROD DISTR EN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2 - PROD DIST GAS 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3 - ABAST AGU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4 - LIMP PUBL REM 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0 - COM PROD AGROP 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COM GEN ALIME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COM TEC ART TE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COM MOV TAPEC 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COM PAPEL I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COM FERRAGEN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COM MAQ APAR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COM VEICULOS 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8 - COM PROD QUIM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9 - COM COMBUST LUB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0 - COM AMBUL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SUPERMERCADOS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3   3        N     1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23 - LOJA DE DEPARTAME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BANCOS FINANC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CAIXAS ECON C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3 - SEGUROS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61 - ADM COM INC IM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OM TIT E MOE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3 - CONC LOTERI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4 - ORG CART CRED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TRANS TRAC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TRANS RODOV PA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TRANS RODOV CAR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TRANS FERROV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TRANS MARIT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TRANSPORTE AER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SERV POST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OMUNIC TELEF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SERV ALOJ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SERV ALIMEN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SERV REP ELE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2 - SERV REP VEICU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3 - SERV REP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4 - SERV REP INSTA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5 - SERV REP NAO IN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SERV HIGIENE P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SERV CONFEC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SERV PESS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SERV CONS VEST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SERV LIMP CONSER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SERV VIG E GUA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4 - SER DOM REMUNE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SER DOMIC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SERV DIV ARTIST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2 - SERV RADIODIFU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SERV JURID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SERV CONTAB AU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SERV ASSESS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SERV ENGEN 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SERV PUBLIC P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SERV TRAD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ESTUD DE PIN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SERV TECN-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SERV AUX AGR PEC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SERV AUX COM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SERV ARMAZENAG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SERV AUX COM/IND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SERV AUX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SERV TRANSP N ROD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3   3        N     167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7 - SERV AUX TRANS RO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ERV AUX TRANS 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SERV AUX TOD 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0 - ASSIST BENEFI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PREV SOC PUBLICA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12 - PREV SOC PARTIC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SIND ASSOC CLA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4 - INST CIENT TECN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INST FILOS CUL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CULTO ATIV AUX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ENT DESP RECREA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8 - ORGANIZ CIV PO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9 - SERV COMUNIT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SERV MEDICOS PUB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2 - SERV MEDICOS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3 - SERV ODONTOLOG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4 - SERV VETERIN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ENSINO PUBL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ENSINO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PODER LEGISLA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JUSTICA ATIV AU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3 - SERV ADM FEDE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4 - SERV ADM ESTADU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5 - SERV ADM MUNICI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6 - SERV ADM AUT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7 - SERV ADM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EXERC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ARINHA DE GU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AERONAU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POLICIA MILI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POLICIA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CORPO BOM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OUTR ORG GOV SEG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ORG INTER REP 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1 - OUT ATIV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2 - ATIV MAL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5 POSICAO NA OCUPACAO         56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REMUNE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ARC.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TRAB.AGRIC.C/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TRAB.AGRIC.S/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ARC.CONTA P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PARC.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5 POSICAO NA OCUPACAO         56   1        N      11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6 TEM CARTEIRA ASSINADA       5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0 TEM REND.DINHEIRO           58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7 REND.MENSAL DINHEIRO        59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7 FAIXA REND. DINHEIRO        66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  1 A   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1000 A  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 5000 A  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10000 A 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0000 A 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300000 E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/SEM D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1 TEM REND.PROD.MERC.         6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8 REND.MENSAL PROD.MER        68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8 FAIXA REND. PROD.MER        75   1        N       9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2 TEM REND.BENEFICIOS         7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8 HORAS NORMAL.SEMANA         77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0 TEM REN.DINH.OUTRA          79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9 REND.MENS.DINH.OUTRA        80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9 FAIXA REND.DINH.OUTRA       87   1        N       9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91 TEM REND.PROD.OUTRA        88   1        N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1 TEM REND.PROD.OUTRA        88   1        N       2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0 REND.MENS.PROD.OUTRA        89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0 FAIXA REND.PROD.OUTRA       96   1        N       9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2 TEM REND.BENEFICIOS        9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3 E NAO REMUNERADO           98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510 HORAS NORMAL.SEM.OUTRO      99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1 CONTRIB.INST.PREVIDENC     10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2 QUE INST.PREVIDENCIA       102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ED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STAD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UNI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3 TOMOU PROV.CONS.TRAB       10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4 TOMOU PROV.2 MESES         104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5 QUE PROVID.TOMOU           105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ONS.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EZ CONCUR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ONS.AGEN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OLOCOU ANUNC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NS.PAR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NADA FEZ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515 QUE PROVID.TOMOU           105   1         N       9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516 QTO TEMPO PROC.(MES)       106   2 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566 QTO TEMPO PROC.(SEM)       108   2 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517 JA TRAB.ANTES C/REM.       110   1 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8 JA TRAB.ANTES S/REM.       11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9 QTO TEMPO NAO TRAB(ANOS)   112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69 QTO TEMPO NAO TRAB(MES)    114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0 OCUPACAO ANTERIOR          116   3        N     367  5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1 ATIVIDADE ANTERIOR         119   3        N     167  5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2 POSICAO OCUP.ANTERIOR      122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3 TEMPO ULT.EMPREG(ANOS)     123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3 TEMPO ULT.EMPREG(MES)      125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4 PORQUE SAIU ULT.EMPREG     12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EDIU P/S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FOI DESPED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5 ULT.EMPR.CART.ASSIN.       12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6 ULT.EMP.RECEB.FGTS         12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6 ULT.EMP.RECEB.FGTS         12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9 - SEM DECLARACAO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7 RECEBE OUTRAS RENDAS       13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0 RECEBE APOSENTADORIA       13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8 VALOR APOSENTADORIA        132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8 FAIXA APOSENTADORIA        139   1        N       9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1 RECEBE PENSAO              140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9 VALOR PENSAO               141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9 FAIXA PENSAO               148   1        N       9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2 RECEBE ABONO PERM.         149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0 VALOR ABONO PERM.          150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0 FAIXA ABONO PERM.          157   1        N       9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3 RECEBE ALUGUEL             158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1 VALOR ALUGUEL              159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1 FAIXA ALUGUEL              166   1        N       9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4 RECEBE OUTRAS              16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.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2 VALOR OUTRAS               168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2 FAIXA OUTRAS               175   1        N       9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VARIAVEIS CRIADAS PARA A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TABULACAO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6 GRUPOS DE IDADE - 1.1      176   2        N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0 A 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5 A 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10 A 1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15 A 1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18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20 A 2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30 A 3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35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40 A 4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45 A 4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50 A 5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55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60 A 6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65 A 6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7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IDADE IGNO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7 GRUPOS DE IDADE - 2.1      178   2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5 A 6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7 A 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10 A 1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15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20 A 2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30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40 A 4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50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6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IDADE IGNO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8 GRUPOS DE IDADE - 3.1      180   2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10 A 1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15 A 1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18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20 A 24 ANO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8 GRUPOS DE IDADE - 3.1      180   2 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30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40 A 49 ANO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8 - 50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6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IDADE IGNO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8 ANOS DE ESTUDO - 2.2       182   2        N     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EM INST/MENOS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1 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2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3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6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8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9 A 11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12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NAO DETERMIN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9 GRAU E SERIE FREQUENTADA   184   2        N     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RE-ESC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GRAU 1/SERI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GRAU 1/SERIE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GRAU 1/SERIE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GRAU 1/SERIE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GRAU 1/SERIE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GRAU 1/SERIE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GRAU 1/SERIE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GRAU 1/SERIE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GRAU 1/SEM DE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SEGUNDO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SEM DECL DE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0 REND.MENSAL OCUP. PRINC.   186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1 REND.MENSAL TODOS TRAB.    193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2 REND.MENSAL TODAS FONTES   200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3 CLASSES DE REND.TODA FON   207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2 SAL.M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3 CLASSES DE REND.TODA FON   207   1         N      10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3 CLASSES DE REND.TODA FON   207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4 CLASSES REND. TODA FONTE   208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2 SAL.M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5 CLASSES DE REND.TODO TRA   209   1        N       9  6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6 CLASSES REND. TRAB PRINC   210   1        N       9  6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7 CLASSES REND. FAMILIAR     211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2 SAL.M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80 GRUPOS DE HORAS            212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39 H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40 A 48 H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49 HORA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40 RAMOS DE ATIVIDADE         213   2        N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GRIC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IND. TRANS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IND. CONSTRUCA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40 RAMOS DE ATIVIDADE         213   2        N      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AS ATIV IND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5 - COMERCIO MERC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RESTACAO SERV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RV AUX ATIV 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TRANSP E COMU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ADMIN.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OUTRA ATIVID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DE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00 HORAS EM TODOS OS TRABS.   215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01 GRUPO DE HORAS TODO TRAB   217   1        N       5 50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50 POSICAO NA OCUPACAO        21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EMPREG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EMPREG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REMUNER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30 GRUPOS DE OCUPACAO         219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CNICAS E AF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ADMINISTRATIV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GROPECU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MERC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RANSP E COMU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PREST. SERV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S OCUPAC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DE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29 NO. COMPONENTES FAMILIA    220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30 NO. PESSOAS OCUP. FAM.     222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10 RENDA MENSAL DA FAMILIA    224   7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PESSOAS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REFERENTES  AO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QUESTIONARIO  DE  SAUDE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2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1 TEVE FILHO NESTE PERIODO   23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2 ESTAVA GRAVIDA             23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3 TEVE ATENDIM. PRE-NATAL    23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4 QUANTOS ATEND.PRE-NATAIS   234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5 MES DE TERMINO GRAVIDEZ    236   1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6 A CRIANCA NASCEU VIVA      23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7 DIA DE NASC. DA CRIANCA    238   2        N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DIA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DIA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DIA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DIA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DIA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DIA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DIA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DIA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DIA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DI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DIA 1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7 DIA DE NASC. DA CRIANCA    238   2        N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IA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DIA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DIA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DIA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DIA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DIA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DIA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DIA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DI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DIA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DIA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DIA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DIA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DIA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DIA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DIA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DIA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DIA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DIA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 DIA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17 MES DE NASC. DA CRIANCA    240   2        N     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JA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FEVE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MA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AB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MA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JUN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JU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AGO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SET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OUTU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NOV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EZ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PRESUM.IN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PRESUM.ENTRE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27 ANO DE NASC. DA CRIANCA    242   2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 ANO PRESUM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0 -  19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1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8 LOCAL DO NASCIMENTO        244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OUTRO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9 TIPO DO PARTO              24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ESAR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10 QUEM ATENDEU AO PARTO      246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ED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ENFERM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ART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11 REGISTRADA EM CARTORIO     24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12 TOMOU LEITE MATERNO        24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13 ESTAVA TOMANDO LEITE MAT   24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14 ATE QUANTOS MESES          250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3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1 QUANTAS HOSPITALIZACOES    252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2 TEMPO DE INTERNACAO-DIAS   254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3 MOTIVO DA ULTIMA HOSPIT.   257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A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IRURG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4 TIPO DO HOSPITAL USADO     25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PUBL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5 CONDICAO DE USO DO HOSP.   259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REV.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ST. PRE-PAG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IST.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6 FORMA PAGAMENTO DO HOSP.   260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GRATU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TODA PA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ARTE PA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7 ESTEVE HOSPITALIZADO       26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8 DIA ENTRADA NO HOSPITAL    262   2        N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DIA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DIA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DIA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DIA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DIA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DIA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DIA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DIA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DIA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DI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DIA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IA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DIA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DIA 14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308 DIA ENTRADA NO HOSPITAL    262   2       N      3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DIA 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DIA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DIA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DIA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DIA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DI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DIA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DIA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DIA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DIA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DIA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DIA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DIA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DIA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DIA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DIA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 DIA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18 MES ENTRADA NO HOSPITAL    264   2        N     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JA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FEVE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MA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AB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MA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JUN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JU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AGO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SET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OUTU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NOVEMBRO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2 -  DEZ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28 DIA SAIDA DO HOSPITAL      266   2        N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DIA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DIA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DIA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DIA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DIA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DIA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DIA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DIA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DIA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DI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DIA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IA 12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28 DIA SAIDA DO HOSPITAL      266   2        N      1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DIA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DIA 1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DIA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38 MES SAIDA DO HOSPITAL      268   2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NOV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9 TEVE GASTO HOSPITALARES    27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10 GASTOS COM HOSPITALIZ.     271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40 GASTOS HOSPIT-FAIXA        277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  1 A   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1000 A  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 5000 A  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10000 A 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0000 A 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300000 E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/SEM D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4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01 ATEND.DENTARIO PARTIC.     278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11 ATEND.DENTARIO CREDENC.    279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21 ATEND.DENTARIO PUBLICO     280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31 OUTRO ATEND. DENTARIO      28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02 TEVE GASTOS ATEND.DENT.    28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03 GASTOS C/ATEND.DENTARIO    283   6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13 GASTOS DENTARIO-FAIXA      289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  1 A   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1000 A  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 5000 A  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10000 A 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0000 A 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300000 E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/SEM D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5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01 TEM CEGUEIRA               290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11 TEM SURDEZ                 29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21 TEM SURDO-MUDEZ            292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31 DOENCA MENTAL/RETARDAMEN   293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41 FALTA ALGUM MEMBRO/PARTE   294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51 PARALISIA TOTAL/PERNAS     295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61 PARALISIA DE UM LADO       29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71 OUTRA INCAPACIDADE         29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02 LIGADO INST. ASSISTENCIA   29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03 RECEBE ASSIST. ESPECIAL    29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04 ASSISTENCIA MEDICA         300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14 TRATAMENTO REABILITACAO    30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24 PROG.HABIL. PROFISSIONAL   302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34 OUTRA ASSISTENCIA          303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6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6601 = 1 - DOENCA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1 TIPO DE PROBLEMA           304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OE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2 LOCAL DO ACIDENTE          305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VIA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LOCAL DE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ESC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3 LIMITOU ATIVS. HABITUAIS   30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4 FALTOU TRABALHO / ESCOLA   30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5 FICOU ACAMADO              30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6 TEMPO QUE FICOU ACAMADO    309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7 TEMPO QUE FICOU INATIVO    311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8 TEVE INICIO NA SEMANA      31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09 PROCUROU ATEND.NA SEMANA   314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10 PORQUE NAO PROCUROU        315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TINHA DIN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NAO TEVE ACES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11 PROCUROU ATEN.ALGUMA VEZ   31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12 PROCUROU ATEND. MEDICO     317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22 PROCUROU ATEND. FARMACIA   318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32 PROCUROU OUTRO ATENDIM.    319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13 FOI ATENDIDO NO MEDICO     32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23 FOI ATENDIDO NA FARMACIA   32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33 TEVE OUTRO ATENDIMENTO     32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14 MEDICO RECEITOU REMEDIOS   32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24 FARMACIA RECEITOU REMED.   324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34 OUTRO RECEITOU REMEDIO     32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15 USOU REMEDIO - MEDICO      326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25 USOU REMEDIO - FARMACIA    327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35 USOU REMEDIO - OUTRO       32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16 PORQUE NAO USOU-MEDICO     329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26 PORQUE NAO USOU-FARMACIA   330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26 PORQUE NAO USOU-FARMACIA   330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36 PORQUE NAO USOU-OUTRO      331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17 REMEDIO GRATIS - MEDICO    332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27 REMEDIO GRATIS-FARMACIA    333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37 REMEDIO GRATIS - OUTRO     334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6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6601 = 3 - DENTARIO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1 TIPO DE PROBLEMA           335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DEN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2 LOCAL DO ACIDENTE          336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VIA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LOCAL DE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ESC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OUTR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2 LOCAL DO ACIDENTE          336   1        N     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3 LIMITOU ATIVS. HABITUAIS   33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4 FALTOU TRABALHO / ESCOLA   33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5 FICOU ACAMADO              33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6 TEMPO QUE FICOU ACAMADO    340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7 TEMPO QUE FICOU INATIVO    342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8 TEVE INICIO NA SEMANA      344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09 PROCUROU ATEND.NA SEMANA   34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0 PORQUE NAO PROCUROU        346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TINHA DIN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NAO TEVE ACES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1 PROCUROU ATEN.ALGUMA VEZ   34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1 PROCUROU ATEN.ALGUMA VEZ   347   1        N       4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2 PROCUROU ATEND. MEDICO     348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22 PROCUROU ATEND. FARMACIA   349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32 PROCUROU OUTRO ATENDIM.    350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3 FOI ATENDIDO NO MEDICO     35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23 FOI ATENDIDO NA FARMACIA   35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33 TEVE OUTRO ATENDIMENTO     35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4 MEDICO RECEITOU REMEDIOS   354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24 FARMACIA RECEITOU REMED.   35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34 OUTRO RECEITOU REMEDIO     35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34 OUTRO RECEITOU REMEDIO     356   1        N       4</w:t>
      </w:r>
    </w:p>
    <w:p>
      <w:pPr>
        <w:pStyle w:val="Normal"/>
        <w:ind w:left="0"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ind w:left="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5 USOU REMEDIO - MEDICO      357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25 USOU REMEDIO - FARMACIA    35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35 USOU REMEDIO - OUTRO       359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6 PORQUE NAO USOU-MEDICO     360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26 PORQUE NAO USOU-FARMACIA   361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36 PORQUE NAO USOU-OUTRO      362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7 REMEDIO GRATIS - MEDICO    363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17 REMEDIO GRATIS - MEDICO    363   1        N       5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27 REMEDIO GRATIS-FARMACIA    364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37 REMEDIO GRATIS - OUTRO     365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6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6601 = 5 - ACIDENT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1 TIPO DE PROBLEMA           366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ACID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2 LOCAL DO ACIDENTE          367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VIA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LOCAL DE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ESC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3 LIMITOU ATIVS. HABITUAIS   36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4 FALTOU TRABALHO / ESCOLA   36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5 FICOU ACAMADO              37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6 TEMPO QUE FICOU ACAMADO    371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7 TEMPO QUE FICOU INATIVO    373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8 TEVE INICIO NA SEMANA      37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09 PROCUROU ATEND.NA SEMANA   37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10 PORQUE NAO PROCUROU        377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TINHA DIN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NAO TEVE ACES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11 PROCUROU ATEN.ALGUMA VEZ   37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12 PROCUROU ATEND. MEDICO     379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22 PROCUROU ATEND. FARMACIA   380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32 PROCUROU OUTRO ATENDIM.    38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13 FOI ATENDIDO NO MEDICO     38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23 FOI ATENDIDO NA FARMACIA   38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33 TEVE OUTRO ATENDIMENTO     384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14 MEDICO RECEITOU REMEDIOS   38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24 FARMACIA RECEITOU REMED.   38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34 OUTRO RECEITOU REMEDIO     38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15 USOU REMEDIO - MEDICO      38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25 USOU REMEDIO - FARMACIA    389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35 USOU REMEDIO - OUTRO       390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16 PORQUE NAO USOU-MEDICO     391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26 PORQUE NAO USOU-FARMACIA   392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36 PORQUE NAO USOU-OUTRO      393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PODE PA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17 REMEDIO GRATIS - MEDICO    394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27 REMEDIO GRATIS-FARMACIA    395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37 REMEDIO GRATIS - OUTRO     396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EN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7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01 TOMOU VACINA TRIPLICE      397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S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02 QUANTAS DOSES-TRIPLICE     398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UMA D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DUAS D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RES D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DOSE DE REFO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S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03 TOMOU VAC. POLIOMIELITE    399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S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04 QUANTAS DOSES - POLIO      400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UMA D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DUAS D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RES D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DOSE DE REFO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S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05 TOMOU VACINA SARAMPO       401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S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06 TOMOU VACINA BCG           402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NAO S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DE  SAUDE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BLOCO   8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01 ATENDIMENTO POR DOENCA     403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11 ATENDIMENTO POR ACIDENTE   404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21 ATENDIMENTO POR CONTROLE   405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31 ATEND.PARA CART.DE SAUDE   40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41 ATEND. PARA VACINACAO      40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51 ATEND. POR OUTRO MOTIVO    408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02 ONDE PROCUROU ATENDIM.     409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REDE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REDE PRIV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REDE PUB E PR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03 PAGAMENTO PARTICULAR       410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13 PAGTO.PREVIDENCIA SOCIAL   41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23 PAGTO.SIST.PRE-PAGAMENTO   412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33 PAGTO. SIST. EMPREGADOR    413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43 OUTRO FORMA DE PAGAMENTO   414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04 PROCUROU POSTO DE SAUDE    415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14 PROCUROU HOSPITAL PUBL.    41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24 PROCUROU HOSPITAL PART.    41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34 PROCUROU AMBULATORIO       418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44 PROCUROU OUTRO ESTABEL.    419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05 NO.CONSULTAS MEDICAS       420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VARIAVEIS  AUXILIARES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QUESTIONARIO DE SAUDE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00 TEVE FILHO OU GRAVIDEZ     422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24 NO.ATEND.PRE-NATAIS CAT    423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1 AT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2 A 5 ATEND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6 ATEND.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34 N.MESES AMAMENTACAO CAT    424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ENOS DE 1 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1 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2 ME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3 ME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4 A 6 ME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7 MESE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00 ESTEVE HOSPITALIZADO ??    425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00 TEVE ATEND. DENTARIO ??    42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41 TIPO DE ATEND. DENTARIO    427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REDENCI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UBL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1 TIP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00 PESSOAS DEFICIENTES        428   2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DEFICI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EGU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UR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URDO-MU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RETARD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FALTA M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ARALISIA T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PARAL. 1 L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 TIP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MAIS DE 1 TIP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44 TIPO DE ASSISTENCIA CAT    430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ED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REABIBLI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HABIL 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1 TIP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RA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66 PROBLEMAS DE SAUDE         431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T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OE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EN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DOENCA/DEN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ACID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DOENCA/ACID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DENTARIO/ACI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18 PROBL.ATENDIDOS POR PROF   43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OE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EN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CID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19 PROCUROU ATENDIMENTO       43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21 PQ NAO PROCUROU ATENDIM    434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NAO QUISE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TINHAM DIN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NAO TIVERAM 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42 TIPO DE ATENDIMENTO        435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ED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ARM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1 TIP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43 LIMITACAO ATIV HABIT       43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LIMIT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LIMIT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44 PRESCRICAO DE REMEDIOS     43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HOU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HOU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45 USO DOS MED. PRESCRITOS    43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USARAM T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USARAM 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USA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53 TIPO DE LIMITACAO          439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HOSPITALIZA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E C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FALTARAM TR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O TIP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00 DOSES DE VACINAS RECEB.    44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O MENOS 1 D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ENHUMA VAC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SABE E S/D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AIOR QUE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0 GRUPOS DE IDADE - SAUDE    441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MENOS DE 1 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1 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2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3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AI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00 MOTIVO USO SERV. SAUDE     442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US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OE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ACID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ONTR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ART. SA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VACIN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 MO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 M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54 TIPO DE ESTAB PROCURADO    443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OSTO DE SA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HOSP. PUBL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HOSP.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AMBULATO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OUTRO EST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1 EST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1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53 CONDICAO DE UTILIZACAO     444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GTO.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GTO.PREV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ST.PRE-PAG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ST.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OUTRA FORMA PG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1 FOR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15 NO.CONSULTAS MEDICAS CAT   445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ENHU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U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U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TRE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PREENCHE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3:17:00Z</dcterms:created>
  <dc:creator>CDDI</dc:creator>
  <dc:description/>
  <dc:language>en-US</dc:language>
  <cp:lastModifiedBy>cddi</cp:lastModifiedBy>
  <dcterms:modified xsi:type="dcterms:W3CDTF">1998-04-27T19:54:00Z</dcterms:modified>
  <cp:revision>10</cp:revision>
  <dc:subject/>
  <dc:title>IBGE / CDDI</dc:title>
</cp:coreProperties>
</file>