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uropean Fertility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and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uropean Fertility Project had two objectiv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create a quantitative record of the European fertility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cline of 50% or more in the number of childr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e woman bears. This profound demographic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cial changes associated with it, occurred within the p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uries in almost all of the several hundred provinces of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o determine the social and economic circum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ailed when the modern decline in fertility began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lucidating the causal mechanisms of the fertility tran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two objectives, two sets of measures we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describe demographic characteristics (primarily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ty) and one to describe social and economic circumst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 measures had to be such that they could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sing the often limited census and vital resistration 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a series of standard measures was develop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he fertility experience of the populations of the provi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to that of the Hutterites, a religious community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United States and Canada. The Hutterite women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recorded levels of natural fertility known at tha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R archive contains the following data that is free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ndard demographic measures collected for 1229 provi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istricts in Europe at various points in time from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ghteenth century to the mid twentieth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ocioeconomic data collected for some of the Europe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were included in the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original Hutterite data used to establish the standard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ton University Press published eight book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volume, in a series devoted to the Princeton European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ale, Ansley J.; Watkins, Susan Cotts [editors]. The Dec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 in Europe: the Revised Proceedings of a Confer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ton European Fertility Project. Princeton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ale, Ansley J.; Anderson, Barbara; Harm, Erna.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lity in Russia since the 19th Century.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, 197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Knodel, John E. The Decline of Fertility in Germany, 1871-19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eton University Press, 197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Lesthaeghe, Ron J. The Decline of Belgian Fertility, 1800-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ceton University Press, 19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Livi Bacci, Massimo. A Century of Portuguese Fertility. Princ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ity Press, 197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ivi Bacci, Massimo. A History of Italian Fertility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Centu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eitelbaum, Michael S. The British Fertility Dec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graphic Transition in the Crucible of the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olution. Princeton University Press, 198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Van der Walle The Female Population of France in the Nine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ntury Princeton University Press, 197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articles summarize results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meny, Paul. "Early Fertility Decline in Austria-Hungar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on in Demographic Transition." In Population an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D.V. Glass and R. Revelle (eds.) New York, Cr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ssak and Co., Inc., 197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rest, Jaqueline D. Fertility Decline in Austria, 1880-1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toral Dissertation, Princeton University, 19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ivi Bacci, Massimo. "Fertility and Nuptiality Changes in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Late XVIII to the Early XX Century." I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udies, vol. 22, nos. 1 and 2. 19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tthiessen, Poul C. "Some Reflections on the Histor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Fertility Decline in Denmark". In Scandan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lation Studies, vol. 6, no. 2, 198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osk, Carl. "Rural-Urban Differentials in Swedish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80-1960." Working Paper no. 123, Dept. of Econo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versity of California at Berkeley. 197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iampos, George S. and Valaoras, Vas G. "Long-Term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ds in Greece." Paper delivered at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lation Conference, London. 196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Van der Walle, Francine. "Education and the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 in Switzerland." Population and Development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l. 6, no. 3. 19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European Fertilit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0, Dr. Roy Treadway produced two data files for the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d in the Princeton European Fertility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Master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30-Year Summary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contain the four fertility indices If, Ig, Ih, Im;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other basic demographic indicators where availab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size, the infant mortality rate (IMR), singulate mean 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(SMAM), proportions ever-married by a given 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urb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ty Year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one-record summary of some o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for each country and for each smaller distric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The fertility indices are given (where available) at four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time points shown are the years closest to 1870, 1900, 19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0. A list of the countries and the actual years used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European Fertility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untries in Thirty-Ye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hows all of the countri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Year data file. Data are included for each country at f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. The points in time are intended to be 1870, 1900, 1930 and 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country, the actual points in time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The actual dates used are not coded in the data, but may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. In a few cases, the same year of data is used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wo points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undary changes mandate, data from more than se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; each country then appears multiple times in the data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ntributing one or more of the years of data. When a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more than one series, the data for year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vailable for that series are ze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country, the first record in the series (area number 0)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untry. This record is followed by a varying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constituent areas for that country and serie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 a series is in the same as in the Master File, except tha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lternative boundaries or aggregations of other are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from the Thirty-Year file. In the Thirty-Year file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for each area, containing the fertility indices for f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. There are also no separate records for urban and rural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Year file. A few countries in the following list are not sub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reas: Luxemburg, Albania, and Iceland. These still have a tot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 0) record and one regional area (area 1) record, which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given in the list are exactly as they appear in th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ceding the country name is the country cod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-2 of both the Master File and the Thirty-Ye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ame of the country and the series used,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eas found in the data (including the area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untry) and the actual dates used for that country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AUSTRIA (Series 0 ). 18 areas. 1880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AUSTRIA (Series 1 ). 10 areas. 1931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LUXEMBURG (COUNTRY) (Series 0 ). 2 areas. 1900 1920 1930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BELGIUM (Series 0 ). 42 areas. 1880 1900 1930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HELE DANMARK (Series 0 ). 23 areas. 1870 1901 1930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ENGLAND AND WALES (Series 0 ). 46 areas. 1871 1901 1931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FINLAND (Series 0 ). 11 areas. 1880 1900 1930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FRANCE (Series 0 ). 91 areas. 1871 1901 1931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GERMANY-CONTEMP BOUNDS(Series 0 ). 72 areas. 1871 1900 19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GERMANY(EAST+WEST) (Series 2 ). 27 areas. 1961 (W. Germ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964 (E.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GREECE (Series 0 ). 19 areas. 1900 1900 1928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IRELAND (Series 0 ). 32 areas. 1871 1901 1926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ITALY (Series 1 ). 19 areas. 1871 1901 1931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EDERLAND (Series 0 ). 12 areas. 1869 1899 1930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NORWAY (Series 0 ). 21 areas. 1875 1900 1930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POLAND (1897) (Series 0 ). 11 areas. 1897 18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OLAND (1931) (Series 1 ). 17 areas. 19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POLAND (1960) (Series 2 ). 23 areas.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PORTUGAL (Series 0 ). 23 areas 1890 1900 1930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EUROPEAN RUSSIA 1897 (Series 0 ). 51 areas. 1870 18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EUROPEAN RUSSIA 1959 (Series 1 ). 82 areas. 1926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SCOTLAND (Series 0 ). 34 areas. 1871 1901 1931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SPAIN TOTAL (Series 1 ). 51 areas. 1887 1900 1930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WEDEN (Series 0 ). 26 areas. 1880 1900 1930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SWITZERLAND (Series 0 ). 26 areas. 1870 1900 1930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LBANIA COUNTRY (Series 0 ). 2 areas. N/A N/A N/A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BULGARIA (Series 0 ). 13 areas. N/A 1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BULGARIA (Series 1 ). 8 areas.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BULGARIA (Series 2 ). 14 areas.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CZECHOSLOVAKIA (Series 0 ). 5 areas. N/A N/A 19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CZECHOSLOVAKIA (Series 1 ). 12 areas.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HUNGARY (1880-1910) (Series 0 ). 74 areas. 1880 (189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nces 64-71)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UNGARY (Series 1 ). 26 areas. 19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UNGARY TOTAL (Series 2 ). 25 areas.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RUMANIA (Series 0 ). 5 areas. 1899 1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RUMANIA (Series 1 ). 10 areas. 19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RUMANIA (Series 2 ). 18 areas.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YUGOSLAVIA-SERBIA ONLY(Series 0 ). 18 areas. 1900 1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YUGOSLAVIA (Series 1 ). 11 areas. 19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YUGOSLAVIA TOTAL (Series 2 ). 9 areas.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ICELAND - COUNTRY (Series 0 ). 2 areas. 1897 1900 1931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European Fertilit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ook for Thirty-Yea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   Country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eri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5   Area identification number (00 = entire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7   File number (01 on eveery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-9   Regional class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untry-specific list of codes,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1   Ethnic or languag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untry-specific list of cod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-13   European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French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Central and Northwes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Scanda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=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=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5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37   Country or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-39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-44   Index of total fertility (If) circa 1870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49   Index of total fertility (If) circa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54   Index of total fertility (If) circa 1930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-59   Index of total fertility (If) circa 1960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-64   Index of marital fertility (Ig) circa 1870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69   Index of marital fertility (Ig) circa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-74   Index of marital fertility (Ig) circa 1930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-79   Index of marital fertility (Ig) circa 1960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-84   Index of nonmarital fertility (Ih) circa 1870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5-89   Index of nonmarital fertility (Ih) circa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-94   Index of nonmarital fertility (Ih) circa 1930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-99   Index of nonmarital fertility (Ih) circa 1960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-104 Index of marriage (Im) circa 1870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-109 Index of marriage (Im) circa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-114 Index of marriage (Im) circa 1930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-119 Index of marriage (Im) circa 1960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standard definitions of fertility ind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European Fertility Pro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Regiona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for region are found in columns 31-32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Master File, and in columns 8-9 of the Thirty-Ye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shown only for those countries with more than on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data. The two-digit number preceding the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untry identifier found in columns 1-2 of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1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zechoslovak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Po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Yugoslavia and Ita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3 Belg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Fl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Wallon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4 Denmark (All se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Hovedstader-Koebeha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jael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Ma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Fy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Sydoestlige Jyl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Nordjyl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Sydrestll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Soenderjyl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5 England and W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North Mid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North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South Mid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W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West Mid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Home Counties and South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North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Southwes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7 F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Parisie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hamp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Picar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Haute-Norman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C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N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Lorr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Als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France-Com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Basse-Norman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Pays de la Lo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Bret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Limous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Auver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Pointon-Char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Acquit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. Midi-Pyren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. Bourgag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. Rhone-Al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. Langue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1. Provence-Cote D'A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. Cor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8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East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North-North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Rhineland-Westph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He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South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0 Ir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Lei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Mu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Ul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Connau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1 Italy (Series 0 and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Isl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1 Italy (Series 2) (Number in parenthes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region in Series 0 and 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Piemont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Ligur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Lombard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Trento Alto Adig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Veneto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Venezia Giul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Emil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Toscana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Marche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Umbria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Lazio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Abruzzi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Campani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Pugli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Basilicat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Calabri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7. Sicilia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. Sardegna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5 Portu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Is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6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Ukr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White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Molda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Lat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Lithua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Estonia or Estoni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7 Scot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Far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Highland Cou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North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Eastern Low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Western Low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Bor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8 Spain (Series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Nor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8 Spain (Series 1) (Number in parenthes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region in Series 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ndalusia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ragon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sturias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Balearics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Canaries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Castilla la Nuev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Castilla la Vieja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Catalon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Extremadura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 Galacia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Leon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. Murcia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Valencia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. Vascongadas y Navarra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0 Switz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Germ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tali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French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Romanisch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eton European Fertility Proj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Ethnic or Langu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for language or ethnic group are fou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-34 of the title records in the Master File, and in columns 10-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Year File. Codes are shown only for those countri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language group identified in the data. The two-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ountry name is the country identifier fou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of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1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Austro-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Austro-Czechoslovak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Polish-Ukra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Slavic (Slovenia, Serbia, Croati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3 Belg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Dutch (Flemi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French (Walloni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05 England and W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Welsh or W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0 Ir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reland Cath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reland Protest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1 Italy (All Ser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North - French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North - Austrian and Swiss infl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Center and Italian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Sou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16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R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Ukrai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White Ru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Moldav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Latv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Lithua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Estoni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20 Switze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Ita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Romanis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European Fertility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ertility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consisting of four indexes - If, Ig, Ih and Im - was d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the Princeton European Fertility Projec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that could be easily calculated for most population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city of data needed to calculate more precise 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f = the ratio of the births the women in a given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have to the number they would have if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well-recorded age-specific fertility schedule (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utteri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g = the ratio of the births the married women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actually have to the number they would have if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maximal age-specific fertility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h = the ratio of the births the unmarried women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tion actually have to the number they would have if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maximal age-specific fertility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 = the ratio of the number of births married wom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if subject to the maximal age-specific fertilit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umber of births all women would experience if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ame maximal fertility schedule. This is an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t to which the marital status distribution would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ttainment of maximal fertility in a population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rths were to marrried wom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have the following relations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= Im x Ig + (1.0 - Im) x 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were calculated using information from the vit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from census distributions of the female population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ital status; the same type of data and the same proced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the indexes for each province at each date (us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year intervals). Where it was considered necessary to corr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missions or inaccuracies, this was done. Thus, although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tensive in scope and drew on the efforts of many, th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and are as accurate as possible, though errors may rem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