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cellaneous Russi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vailable as is; the only document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abels and notes provided by Erna Harm. The files we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printed, although several of them contain summ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be modified for use as input to spreadsheets 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jc1 - Age distribution of population in 1926 for oblast area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7; taken from Russian, Polish, Latvian censuses. By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ban/rural. Married women 15-49 tabulate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jc2 - Documentation of how 1897 areas were ob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 distributions in ajc1 and ajc3, including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materials. No indication of how adjustment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fferent dates of sources. Written in Erna Ha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iosyncratic syntax and spe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jc3 - Age distributions of 1926 populations aged 20-5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areas described in ajc2, as well as for (1897)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. By sex, urban/rural residence and literacy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s to document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jc4 - Age distributions of oblast populations aged 10-60+ by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ban/rural residence, literacy in Russian, literac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, and education level. Oblasts labelled by # on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date, suspect it's 1897, because tabula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groupings as ajc5, which refers to tha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jc5 - Age distributions of oblast populations as in ajc4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.Russians" (Byelorussians?) and Ukrainian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parately) in those oblasts. The date 1897 i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jc6 - Age distributions of oblast populations as in ajc4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Russian, Polish, Bulgarian, Moldavian, Lat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huanian, Jewish, German, Armjanen (Armenian?),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r, Georgian, Baschkiren, Kalmjicen, Kirgizen, Chuvas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Russian (Byelorussian?) populations in those oblast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.Russians" are tabulated for just a few oblasts, n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duplicates of oblasts in file ajc5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jc7 - Total births by sex and legitimacy; deaths by sex, i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s by sex; and total marriages, for each oblast for years 1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1913. File begins with documentation (in Erna Ha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e) of sources of data in Library of Congress and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Library, including shelf number and ree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fil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jc8 - Average age of marriage for females in the 50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nces of Russia, for 1867 and 1871 through 1908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riages by 5-year age group of woman, for 1867, 1871-18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85-87, 1889, 1890, 1892-1901, 1903-19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jc19 - 1897 population 15-49, by age group, sex, urban/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ce and % distribution by marital status. Also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itimate births, and calculation of IM, IF, and IG, and sin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age of marriage for males and females. For 1897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re-aggregated according to republic boundarie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jc20 - 1926 population 15-49, by age group, sex, urban/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ce and distribution by marital status. Also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itimate births, and calculation of IM, IF, and IG, and sin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age of marriage for males and females. For 1897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re-aggregated according to republic boundarie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jc21 - tabulations of populations age 15-49 in 1897, 1926, 19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59 and 1970, by region, age group, sex, marital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ban/rural residence. Comparisons of boundaries in 1897, 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19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jc22 - Tabulation of female population in 1897 by ag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tal status and urban/rural residence, for province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nic group or nationality within province. Also birth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itmacy status, IM, IF, IG, IH and crude birth rate.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t line 24417 have, for each ethnic group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nce, a single line containing female population,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male population and other demographic measures. Rep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ban and rural populations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jc23 - Tabulations similar to ajc22, but for Caucasus, Sib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ddle Asia. Summary data beginning at line 19177 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record for each ethnic group or nationa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nce, and for province total, the following data: GIWI, GI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IM, IG, crude birth rate, total population, female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male crude birth rate, female crude death rate,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 rate, and sex ratios at age 0-1 and 1-9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ummaries repeat these statistics for urban and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lations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jc24 - Tabulations of female population by age group, mar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, urban/rural residence for provinces, cities, and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within province or city. Summary beginning at line 67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ne record for each population subgroup containing GIW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MI, IF, IM, IG, IH, IU, crude birth rate and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itimate. No date given; suspect it's 1926 population by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jc25 - Same as ajc24, but for Ukrainian SSR only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s begin at line 43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jc26 - Summaries of IM, IF, IG, GIWI, and GIMI for 1897, 19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9, 1959, and 1970 by region, using boundaries of 1959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ban, rural and total. Begins with documentation of 1897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ed to replicate 1959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ale3 - Tabulation of 1959 population by years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, age group, and urban/rural residence. F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SR, regions, and separately by oblast. Cities show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verage years of education by age group for population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70+. Summary beginning at line 11880 shows (ag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ized mean years of education by sex and urban/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ce for each of the regions shown in more detail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with an explanation of the Soviet education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na Ha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ale7 - Age distributions by sex and urban/rural res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0. For Russian Republic and Ukraine (?) with small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n in less detail. Also summaries of IF, IM, 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oale8 - Same as coale7, but for White Russ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about the data, and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additional information about the data, send e-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ara Vaug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vaughan@opr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