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uropean Fertility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and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uropean Fertility Project had two objectiv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 create a quantitative record of the European fertility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cline of 50% or more in the number of childr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woman bears. This profound demographic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cial changes associated with it, occurred within the p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uries in almost all of the several hundred provinces of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 determine the social and economic circum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ailed when the modern decline in fertility began in th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elucidating the causal mechanisms of the fertility tran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two objectives, two sets of measures we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describe demographic characteristics (primarily m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ty) and one to describe social and economic circumst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ic measures had to be such that they could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sing the often limited census and vital resistration 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, a series of standard measures was develop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he fertility experience of the populations of the provi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to that of the Hutterites, a religious community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ted States and Canada. The Hutterite women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recorded levels of natural fertility known at tha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R archive contains the following data that is fre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ndard demographic measures collected for 1229 provi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istricts in Europe at various points in time from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ghteenth century to the mid twentieth centu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ocioeconomic data collected for some of the Europea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ere included in the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original Hutterite data used to establish the standard fer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s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eton University Press published eight book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volume, in a series devoted to the Princeton European Fer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ale, Ansley J.; Watkins, Susan Cotts [editors]. The Dec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 in Europe: the Revised Proceedings of a Confer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eton European Fertility Project. Princeton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ale, Ansley J.; Anderson, Barbara; Harm, Erna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 in Russia since the 19th Century.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, 197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nodel, John E. The Decline of Fertility in Germany, 1871-19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ceton University Press, 197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esthaeghe, Ron J. The Decline of Belgian Fertility, 1800-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ceton University Press, 19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ivi Bacci, Massimo. A Century of Portuguese Fertility. Princ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versity Press, 197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ivi Bacci, Massimo. A History of Italian Fertility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Centu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eitelbaum, Michael S. The British Fertility Dec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graphic Transition in the Crucible of th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olution. Princeton University Press, 198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Van der Walle The Female Population of France in the Nine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ntury Princeton University Press, 197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articles summarize results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meny, Paul. "Early Fertility Decline in Austria-Hungar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 in Demographic Transition." In Population an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D.V. Glass and R. Revelle (eds.) New York, C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ssak and Co., Inc., 197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rrest, Jaqueline D. Fertility Decline in Austria, 1880-1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toral Dissertation, Princeton University, 197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ivi Bacci, Massimo. "Fertility and Nuptiality Changes in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ate XVIII to the Early XX Century." I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dies, vol. 22, nos. 1 and 2. 19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tthiessen, Poul C. "Some Reflections on the Histo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Fertility Decline in Denmark". In Scandan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lation Studies, vol. 6, no. 2, 198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osk, Carl. "Rural-Urban Differentials in Swedish Fer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80-1960." Working Paper no. 123, Dept. of Econo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versity of California at Berkeley. 197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iampos, George S. and Valaoras, Vas G. "Long-Term Fer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nds in Greece." Paper delivered at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lation Conference, London. 196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Van der Walle, Francine. "Education and the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tion in Switzerland." Population and Development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l. 6, no. 3. 19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European Fertility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0, Dr. Roy Treadway produced two data files for the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d in the Princeton European Fertility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Maste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30-Year Summar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contain the four fertility indices If, Ig, Ih, Im;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other basic demographic indicators where availab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ize, the infant mortality rate (IMR), singulate mean 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(SMAM), proportions ever-married by a given 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 urb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data file is organized hierarchically, with data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followed by data for provinces or smaller distric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Some countries also have a further breakdown into urb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ral regions within the distr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reas (entire country or smaller district) has a "title"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 of the area and other summary inform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varying number of records containing the available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es. If there are records for urban and rural areas, the dat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years for the total population of an area, follow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or the urban population, and finally all the years for the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There is no indication in the title record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data following, nor whether there are records for urb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al areas. In cases where urban/rural breakdowns are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years or certain provinces, the urban and rural record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each province in each year, with blanks or zeros 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untries have more than one "series" of data, based mai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differences. For example, Series 0 for Austria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80-1910, while Series 1 contains data from 1931 to 19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changes in the Austrian borders following World Wa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has two series of data, both containing data from 1852-19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0 has data aggregated into 24 provinces, while Series 1 h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d in 10 larger regions. A list of all the countri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data available for each, is avail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European Fertility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untries in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all of the countries contained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as well as an explanation of the differences between ser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the total number of areas included in each country (or se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otal number of data years for each area, the tim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, whether there is an urban/rural breakdown, and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reparing the data. Although Roy Treadway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only a few places, he played a major role in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He combined data in many different formats, super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indices needed to fill in gaps (especially thos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data forward to approximately 1960) and prep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ountry, the first area (area number 0) represen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This "total area" is included in the count of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A few countries in the following list are not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reas: Luxemburg, Albania, and Iceland. These still hav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area 0) and one regional area (area 1), which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given in the list are exactly as they appear in th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ceding the country name is the country cod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-2 of both the Master File and the Thirty-Ye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AUSTRIA (Series 0 ) 18 areas. 4 data years: 1880-1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-Hungarian Empire; includes parts of Czechoslovakia, P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ugoslavia. Data prepared by Paul Deme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AUSTRIA +POST 20) (Series 1 ) 10 areas. 2 data years: 193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undaries. Data prepared by Jacqueline Forrest, and 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LUXEMBURG (COUNTRY) (Series 0 ) 2 areas. 3 data 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0-1960. Data prepared by Alan Mink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BELGIUM (Series 0 ) Urban/rural breakdown. 42 areas. 9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: 1880-1970. Data prepared by Ron Lesthae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HELE DANMARK (Series 0 ) Urban/rural breakdown. 24 areas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ears: 1852-1960. Data for Area No. 0 are no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ant-border" Denmark. Each year's data is for all of Denmark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ar. Area No. 23 represents all of Denmark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1850-1920 boundaries. Data prepared by P.C. Matthies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 Mink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HELE DANMARK (Series 1 ) Urban/rural breakdown. 10 areas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ears: 1852-1960. This series combines the provinces in Seri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Amts". Data for Area No. 0 are not for a "constant-b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. Each year's data is for all of Denmark as of that year.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9 represents all of Denmark contained within constant 1850-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Data prepared by P.C. Matthiessen, Alan Minkoff, and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d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ENGLAND AND WALES (Series 0 ) 46 areas. 10 data 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1-1961. Historic counties. Data prepared by Michael Teitelb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na Harm, and Roy Tread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ENGLAND AND WALES (Series 1 ) 63 areas. 1 data year: 1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1 contains the 1961 data from Series 0 aggre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ry county boundaries. Data prepared by Michael Teitel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rna 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FINLAND (Series 0 ) Urban/rural breakdown. 11 areas. 1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: 1865-1960. Data prepared by Erna 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FRANCE (Series 0 ) 91 areas. 20 data years: 1831-1961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Etienne Van de Walle and Erna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GERMANY-CONTEMP BOUNDS(Series 0 ) Urban/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. 73 areas. 12 data years: 1867-1933. Area No. 69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Germany, except for Alsace-Lorraine (areas 70-72)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John Kn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69DEUTSHEREICH39 (Series 1 ) 29 areas. 1 data year: 19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 as of 1939. Data prepared by John Kn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GERMANY(EAST+WEST) (Series 2 ) 29 areas. 1 data year: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 dates are 1961 for West Germany and 1964 for East German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boundary changes after World War II. Data prepar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del (West Germany) and Alan Minkoff (East German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GREECE (Series 0 ) 19 areas. 4 data years: 1900-1961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George S. Siampos and Vas G. Valaor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IRELAND (Series 0 ) 32 areas. 8 data years: 1871-1961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rn Ireland. Data prepared by Edith Pantel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ITALY (Series 0 ) 19 areas. 11 data years: 1861-1961. Dat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ssimo Livi Bac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ITALY (Series 1 ) 19 areas. 11 data years: 1861-1961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0, except that Im, Ig and Ih are adjusted for migration of hus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reporting of marital status of births. Adjustments made by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way, based on data provided by Massimo Livi-Ba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ITALY-PROVINCES (Series 2 ) 93 areas. 8 data years: 1861-1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eries 0, but divided into provinces rather than republics. On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 and Im are available for this series. Data prepared by Massimo L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EDERLAND (Series 0 ) 12 areas. 9 data years: 1859-1960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Etienne Van de Wal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NORWAY (Series 0 ) Urban/rural breakdown. 21 areas. 6 data 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-1960. Data prepared by Etienne Van de Walle and Erna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POLAND (1897) (Series 0 ) 11 areas. 1 data year: 1897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Erna 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POLAND (1931) (Series 1 ) 17 areas. 1 data year: 1931.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changes after World War I. Data prepared by Erna 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POLAND (1960) (Series 2 ) 23 areas. 1 data year: 1960.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changes after World War II. Data prepared by Erna 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PORTUGAL (Series 0 ) 23 areas. 10 data years: 1864-1960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Massimo Livi-Bac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EUROPEAN RUSSIA 1897 (Series 0 ) Urban/rural breakdown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3 data years: 1870-1926. Includes Estonia, Latvia, and Lithu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repared by Ansley Coale, Barbara Anderson, and Erna 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EUROPEAN RUSSIA 1959 (Series 1 ) Urban/rural breakdown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4 data years: 1926-1970. Soviet Union boundarie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nia, Latvia, and Lithuania. Data prepared by Ansley Coale,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son, and Erna 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EUROPEAN RUSSIA (Series 2 ) Urban/rural breakdown. 8 areas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ears: 1897-1970. Includes Estonia, Latvia, and Lithu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 data in Series 0 and 1, grouped according to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Data prepared by Ansley Coale, Barbara And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na 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COTLAND (Series 0 ) 34 areas. 9 data years: 1861-1961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Michael Teitelbaum and Erna 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PAIN (Series 0 ) 15 areas. 11 data years: 1787-1960. Dat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ssimo Livi Bacci and Erna Harm. Corrections supplied by E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telides and Ansley Co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PAIN TOTAL (Series 1 ) 51 areas. 8 data years: 1887-1960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presents a division of the Districts in Series 0 into provinces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Massimo Livi Bacci and Erna Harm. Correction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dith Pantelides and Ansley Co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WEDEN (Series 0 ) Urban/rural breakdown. 26 areas. 5 data 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0-1960. Data prepared by Carl Mo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WITZERLAND (Series 0 ) Urban/rural breakdown. 26 areas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years: 1860-1960. Data prepared by Francine Van de Wal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LBANIA COUNTRY (Series 0 ) 2 areas. 1 data year: 1955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Alan Mink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BULGARIA (Series 0 ) 13 areas. 1 data year: 1905. Data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 Mink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BULGARIA (Series 1 ) 8 areas. Reflects boundary chan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ar I. 1 data year: 1934. Data prepared by Alan Mink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BULGARIA (Series 2 ) 14 areas. 1 data year: 1956.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changes after World War II. Data prepared by Alan Mink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CZECHOSLOVAKIA (Series 0 ) 6 areas. 1 data year: 1930.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5 represents all of Czechoslovakia except for Ruthenia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Alan Mink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CZECHOSLOVAKIA (Series 1 ) 12 areas. 1 data year: 1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boundary changes after World War II. Data prepared by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k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HUNGARY (1880-1910) (Series 0 ) Urban/rural breakdown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4 data years: 1880-1910. Data prepared by Paul Demen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corrections by Roy Tread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HUNGARY (Series 1 ) 26 areas. 1 data year: 1930.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changes after World War I. Data prepared by Alan Mink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HUNGARY TOTAL (Series 2 ) 25 areas. 1 data year: 1960.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changes after World War II. Data prepared by Erna 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RUMANIA (Series 0 ) 5 areas. 1 data year: 1899. Data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 Mink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RUMANIA (Series 1 ) 10 areas. 1 data year: 1930. Reflect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fter World War I. Data prepared by Alan Mink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RUMANIA (Series 2 ) 18 areas. 1 data year: 1956. Reflect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fter World War II. Data prepared by Alan Mink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YUGOSLAVIA-SERBIA ONLY(Series 0 ) Urban/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down. 18 areas. 1 data year: 1900. Data prepared by Alan Mink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YUGOSLAVIA (Series 1 ) 11 areas. 1 data year: 1931.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changes after World War I. Data prepared by Alan Mink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YUGOSLAVIA TOTAL (Series 2 ) 10 areas. 1 data year: 19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boundary changes after World War II. Area No. 9 represe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rbia. Data prepared by Erna 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ICELAND - COUNTRY (Series 0 ) 2 areas. 12 data 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0-1960. Data prepared by P.C. Matthie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European Fertilit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for Mas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   Country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Seri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5   Area identification number (00 = entire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8   Deck number (0 on title record; 1 to n on data recor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total number of data records for a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30  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32   Regional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ountry-specific list of codes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-34   Ethnic or languag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ountry-specific list of cod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36   Summary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Country or province (basic area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District, republic, constant-bound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Smaller area with incomple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   Country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Seri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5   Area identification number (00 = entire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Urban/rural (0=total; 1=urban; 2=r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ountry-specific definitions of urban area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8   Deck number (1 to n on data recor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total number of years of data for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2   Year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variables, either 0 or blank indicates a miss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s are entered in the data (except for population, 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64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19   Index of total fertility (If) (x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24   Index of marital fertility (Ig) (x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29   Index of non-marital fertility (Ih) (x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4   Index of marital status (Im) (x.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standard definition of ind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-39   Infant mortality rate (IMR) (x.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ountry-specific definitions of infant mortali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-44   Singulate mean age at marriage ( xx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ountry-specific definitions of singulate mean age of marriag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-49   Proportion of females ever-married at ages 20-24 (x.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ountry-specific exceptions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-54   Proportion of females ever-married at age 50 (x.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ountry-specific exceptions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-59   Proportion of females widowed or divorced at age 50 (x.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ountry-specific exceptions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-64   Population (in thous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-69   Proportion of population living in urban areas (x.xxx);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for total population records (col. 6 = 0) (.001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or equal .001; blank or zero indicate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ountry-specific definitions of urban areas,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finition used for col. 6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ton European Fertility Pro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Region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for region are found in columns 31-32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Master File, and in columns 8-9 of the Thirty-Ye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shown only for those countries with more than o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data. The two-digit number preceding the cou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untry identifier found in columns 1-2 of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1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Czechoslovak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Po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Yugoslavia and Ita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3 Belg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Fla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Wallon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4 Denmark (All se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Hovedstader-Koebeh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jael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Ma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F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Sydoestlige Jyl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Nordjyl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Sydrestll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Soenderjyll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5 England and W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North Mid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North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South Mid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W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West Mid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Home Counties and South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North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Southwes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7 F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Parisi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Champa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Picar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Haute-Norman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C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N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Lorr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Als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France-Co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Basse-Norman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Pays de la L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Breta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Limou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. Auver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Pointon-Cha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Acquit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. Midi-Pyren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. Bourga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. Rhone-Al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. Langue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1. Provence-Cote D'A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. Cor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8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East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North-North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Rhineland-Westph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He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0 Ir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Lei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Mu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Ul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Connau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1 Italy (Series 0 and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Isl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1 Italy (Series 2) (Number in parenthese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region in Series 0 and 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Piemont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Liguria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Lombardia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Trento Alto Adig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Veneto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Venezia Giulia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Emilia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Toscana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Marche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Umbria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Lazio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Abruzzi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Campania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. Puglia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Basilicata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Calabria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. Sicilia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. Sardegna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5 Portu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Isl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6 Ru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Ru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Ukr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White Ru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Molda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Lat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Lithu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Estonia or Estoni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7 Scot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Far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Highland Cou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North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Eastern Low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Western Low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Bor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8 Spain (Series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Nor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8 Spain (Series 1) (Number in parenthese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region in Series 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Andalusia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Aragon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Asturias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Balearics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Canaries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Castilla la Nueva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Castilla la Vieja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Catalonia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Extremadura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Galacia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Leon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Murcia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Valencia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. Vascongadas y Navarra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0 Switz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Germ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Itali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French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Romanisch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ton European Fertility Pro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Ethnic or Languag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for language or ethnic group are foun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34 of the title records in the Master File, and in columns 10-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Year File. Codes are shown only for those countri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language group identified in the data. The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ountry name is the country identifier foun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of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1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Austro-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Austro-Czechoslovak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Polish-Ukra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Slavic (Slovenia, Serbia, Croati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3 Belg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Dutch (Flemi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French (Walloni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5 England and W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Welsh or W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0 Ir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reland Cath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Ireland Protes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1 Italy (All Se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North - French infl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North - Austrian and Swiss infl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Center and Italian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Sou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6 Ru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R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Ukrai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White Ru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Moldav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Latv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Lithua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Estoni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0 Switz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Ita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Romanis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ton European Fertility Pro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Urba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indicate the criteria used to produc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 for urban and rural populations in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hich are not shown in the following lis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/rural breakdowns. The two-digit number preceding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country identifier found in columns 1-2 of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3 Belgium - Formally defined city or urban areas (Antwe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ssels, Ghent and Liege) have separate data for the years 18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0 and 1910, to separate those living in the city pro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living in outlying rural districts. Blanks or zero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records for other years. Other areas have zeroes or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urban and rural data records for all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4 Denmark (All series) - Official definitions of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Koebstaeder) and rural (Landistrikter) we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6 Finland - Official definition, not exactly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8 Germany (Series 0) - For Prussia, in 1880, 1900, and 19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ban included all cities with at least 20,000 population in 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legally defined cities with population under 2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ing all legally defined rural communities. Other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ons have zeroes or blanks in the urban and rural data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3 Norway - Urban areas delineated according to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in 1875 to 1930. Oslo (area 3) and Bergen (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rural population. Hordaland Co. (S. Bergenhus) (area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no urban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6 Russia - Official definitions of urban and rural us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, adjusted as decribed in appendix of Human Fer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ssia since the 19th Century (Coale, Anderson, and Har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9 Sweden - Official definitions used. Stockholm Stad (area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no rural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20 Switzerland - Official definition. Some cantons have eith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ban or no rural populations at certain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24 Hungary (Series 0) - Official definition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nces have no urban areas. Fiume City (area 7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dapest (area 73) have no rural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26 Yugoslavia - Urban/rural data available only 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ugoslavia-Serbia and only in 19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every case, if any urban/rural data are available for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year, data records for urban and rural populations for al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 data records for the total population for each area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reas for which separate data are available. This is tru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ea is entirely urban or entirely rur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European Fertilit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Fertility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consisting of four indexes - If, Ig, Ih and Im - was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e Princeton European Fertility Projec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hat could be easily calculated for most population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city of data needed to calculate more precise meas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= the ratio of the births the women in a give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have to the number they would have if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 well-recorded age-specific fertility schedule (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tteri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g = the ratio of the births the married women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 actually have to the number they would have if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maximal age-specific fertility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h = the ratio of the births the unmarried women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 actually have to the number they would have if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maximal age-specific fertility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 = the ratio of the number of births married wom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if subject to the maximal age-specific fertilit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umber of births all women would experience if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me maximal fertility schedule. This is an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 to which the marital status distribution would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ttainment of maximal fertility in a population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rths were to marrried wo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have the following relation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= Im x Ig + (1.0 - Im) x 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were calculated using information from the vit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from census distributions of the female population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ital status; the same type of data and the same proced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culate the indexes for each province at each date (us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year intervals). Where it was considered necessary to corr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missions or inaccuracies, this was done. Thus, although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tensive in scope and drew on the efforts of many, the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and are as accurate as possible, though errors may re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ton European Fertility Pro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Singulate Mean Age at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 in the following list have the singulate mean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in cols. 40-44 of the data records in the Master File. Sin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ge at marriage, according to the standard definition, is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at marriage of those who eventually get married.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eton European Fertility Project, it was calculated at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sum, from age 0 to 50, of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ortion single at age x minus the proportion single at ag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divided by 1.0 minus the proportion single at age 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ctual cohorts of women, synthetic cohorts we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European Fertility Project, represented by the wome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at the time of a census or other tabulation. In many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was actually done over five-year age group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single in each age group multiplied by 5. Also, the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 ages younger than those shown in tables of marital stat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ssumed to be 1. Exceptions to these normal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hich are not shown in the following list do not hav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te mean age at marriage. The two-digit number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name is the country identifier found in columns 1-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3 Belgium - summation of proportion single through age 47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ge 50. Calculated by R. Treadway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by R. Lesthae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4 Denmark (all Series) - standard definition, except for 19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omplex procedure was used to produce estimates fo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lation (not urban/rur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7 France - standard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8 Germany (Series 2) - No data for W. Germany (areas 1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). For E. Germany (areas 12-20, 28), for 1962, dat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ed by single years of age, with an estimate p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es below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1 Italy (Series 0 and 1) - Mean age of marriage a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imo Livi Bacci, and presented in Table 2.26 of his boo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of Italian Fertility during the Last Two Centuries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ere taken from the three years surrounding the yea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ls. 9-12, except for 1911, when the years 1911-13 we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1961, when 1959-61 we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8 Spain (Series 0) - mean age at marriage, calculated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following ye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1860 - 1863-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1900 - 1900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1930 - 1929-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1950 - 1951-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0 Switzerland - standard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2 Bulgaria (All Series) - standard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3 Czechoslovakia (All Series) - standard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4 Hungary (Series 0 and 1) - standard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5 Rumania (All Series) - standard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6 Yugoslavia(Series 0 and 1) - standard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ton European Fertility Pro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Proportion of Females Ever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ge 2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 in the following list have the proportion of women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24 who have ever been married, in cols. 45-49 of the data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ile. Exceptions to this definition are noted below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not listed below do not have data on the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married at age 20-24. The two-digit number preceding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country identifier found in columns 1-2 of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3 Belgium - standard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4 Denmark (All Series) - standard definition, except in 196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0, proportion ever-married was estimated by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using currently married data for the combined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ral populations. In Series 1, for 1960, the regional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ban and rural proportions ever-married are weighted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ortions for the component provincial pro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urban and rural populations of the province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5 England and Wales - For all years except 1960, pro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married at age 20-24 we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9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ries 0 - standard definition; available only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ries 2 - not available for West Germany. Fo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 and the entire country, ever-married a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1-24 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0 Ireland - from 1871 to 1911, currently married at age 2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5 Portugal - currently married 20-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7 Scotland - currently married 20-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8 Spain (Series 0) - ever-married aged 16-25, in years 1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87 and 19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0 Switzerland - standard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2 Bulgaria (All Series) - standard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3 Czechoslovakia (All Series) - standard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4 Hungary (Series 1) - standard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5 Rumania (All Series) - standard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6 Yugoslavia(Series 0 and 1) - standard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ton European Fertility Pro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Proportion of Females Ever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 in the following list have the proportion of women age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ever been married, in cols. 50-54 of the data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. If data were not available by single year of age,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ortions ever-married at ages 45-49 and ages 50-54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is definition are noted below. Those countrie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o not have data on the proportion ever-married at age 5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number preceding the country name is the countr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olumns 1-2 of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3 Belgium - ever-married aged 45-49 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4 Denmark (All Series) - standard definition, except in 196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0, proportion ever-married at ages 45-49 was estim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procedure using currently married data for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ban and rural populations. In Series 1, for 1960, th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, urban and rural proportions ever-married ar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s of the proportions for the component provi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s, where the urban and rural pop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nces were used as we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5 England and Wales - Currently married at age 45-4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7 France - Proportion ever-married at ages 50 and o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for years 1851 through 19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9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ries 0 - standard definition; available only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ries 2 - not available for West Germany. Fo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 and the entire country, ever-married a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5-49 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0 Ireland - from 1871 to 1911, currently married at age 45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1 Italy - ever-married aged 50-5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5 Portugal - ever married 50-5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7 Scotland - currently married 45-4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8 Spain (Series 0) - ever-married aged 50-60, in years 1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87 and 19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0 Switzerland - ever-married 45-4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2 Bulgaria (All Series) - Ever-married 45-4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3 Czechoslovakia (All Series) - Ever-married 45-4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4 Hungary (Series 0 and 1) - Ever-married 45-4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5 Rumania (All Se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eries 0 and 2 - Ever-married 45-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ries 1 - Estimated from country total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6 Yugoslavia(Series 0 and 1) - Ever-married 45-4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ton European Fertility Pro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Proportion Living in Urba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indicate the criteria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living in urban areas, which is found in cols. 65-6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 in the Master File. Countries which are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do not have data on proportion living in urban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number preceding the country name is the countr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olumns 1-2 of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3 Belgium - Urban areas are places with 10,000 pop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4 Denmark (All series) - For 1960, urban is "provincebyer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Hovedstaden. Rural is everything else. Note: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states that this variable is only available in 19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the data contain it for every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8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ries 0 - Urban includes municipalities with ov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tion, except in Prussia, where urban include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d cities of population approximately 2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ries 2 - Available only for East Germany (areas 1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8); legally defined c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2 Bulgaria - Official definition a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3 Czechoslovakia - Official definition a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5 Rumania - Official definition a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6 Yugoslavia (Series 0 and 1) - Official definition a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