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European Fertility Project Socio-Economic Indicator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England Dictionary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V# CARD COLS VNAME     WIDTH.DEC DESCRIPTION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 --------- --------- --------- ---------------------------------------------------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1: 1- 4 Name         A4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   5-12 IF1851EW     F8.3   If, 185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  13-20 IG1851EW     F8.3   Ig, 185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 21-28 IH1851EW     F8.3   Ih, 185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  29-36 IM1851EW     F8.3   Im, 185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  37-44 IX1851EW     F8.3   Im*, 1851 (Eng &amp; Wales)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  45-52 YM1851EW     F8.3   Prop Married 20-24, 1851 (Eng &amp; Wales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2: 1- 8 IF1861EW     F8.3   If, 186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   9-16 IG1861EW     F8.3   Ig, 186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  17-24 IH1861EW     F8.3   Ih, 186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  25-32 IM1861EW     F8.3   Im, 186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  33-40 IX1861EW     F8.3   Im*, 1861 (Eng &amp; Wales)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  41-48 YM1861EW     F8.3   Prop Married 20-24, 1861 (Eng &amp; Wales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3: 1- 8 IF1871EW     F8.3   If, 187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   9-16 IG1871EW     F8.3   Ig, 187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  17-24 IH1871EW     F8.3   Ih, 187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  25-32 IM1871EW     F8.3   Im, 187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  33-40 IX1871EW     F8.3   Im*, 1871 (Eng &amp; Wales)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  41-48 YM1871EW     F8.3   Prop Married 20-24, 1871 (Eng &amp; Wales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20   4: 1- 5 ILLITM71     F5.1   # Males Illiterate, 1871 (per 1000?)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21      6-10 ILLITF71     F5.1   # Females Illiterate, 1871 (per 1000?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22     11-15 INFMOR71     F5.1   Inf. Mortality, 1871 (per 1000?)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23     16-20 PROPIN71     F5.0   # in industrial occupations, 1871 (/1000?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  21-25 PROPAG71     F5.0   # in agricultural occupations, 1871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  26-30 URBAN71      F5.1   Percent in urban areas, 1871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  31-35 POPHOU71     F5.2   Population/house, 1871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  36-41 POPSQM71     F6.0   Population per sq. mile, 1871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  42-47 GEOMOB71     F6.0   Persons born in county per 1000 enumerated in county, 1871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  48-52 PROFES71     F5.0   # in professional occupations, 1871 (/1000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  53-57 COMMER71     F5.0   # in commercial occupations, 1871 (/1000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     58-62 MALEAG71     F5.0   Male agricultural workers, 1871 (/1000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32     63-67 EMPFEM71     F5.1   Females employed, 1871 (/1000)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33     68-72 CE101571     F5.1   Church of England 10-15, 1871 (/1000)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4   5: 1- 8 IF1881EW     F8.3   If, 188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5      9-16 IG1881EW     F8.3   Ig, 188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6     17-24 IH1881EW     F8.3   Ih, 188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7     25-32 IM1881EW     F8.3   Im, 188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8     33-40 IX1881EW     F8.3   Im*, 1881 (Eng &amp; Wales)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9     41-48 YM1881EW     F8.3   Prop married 20-24, 1881 (Eng &amp; Wales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0   6: 1- 5 ILLITM81     F5.1   # Males Illiterate, 1881 (/1000)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1      6-10 ILLITF81     F5.1   # Females Illiterate, 1881 (/1000)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2     11-15 INFMOR81     F5.1   Infant Mortality, 1881 (/1000)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3     16-20 PROPIN81     F5.0   # in industrial occupations, 1881 (/1000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4     21-25 PROPAG81     F5.0   # in agricultural occupations, 1881 (/1000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5     26-30 URBAN81      F5.2   Percent in urban areas, 1881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6     31-35 POPHOU81     F5.2   Population/house, 1881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7     36-41 POPSQM81     F6.0   Population per sq. mile, 1881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8     42-47 GEOMOB81     F6.0   Persons born in county /1000 enumerated in county, 1881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9     48-52 PROFES81     F5.0   # in professional occupation, 1881 (/1000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0     53-57 COMMER81     F5.0   # in commercial occupation, 1881 (/1000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(8-3-83)                                                        -1-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European Fertility Project Socio-Economic Indicator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England Dictionary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51     58-65 MINERS81SC   F8.3   Percent coal miners, 1881 (Scotland)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2     66-73 TOPMSC81     F8.0   Tot pop. males, 1881 (Scotland)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3     74-78 INCTAX81     F5.2   Income Tax, 188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4   7: 1- 6 MNARC81      F6.4   Arcsin of prop. miners, 1881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55      7-12 PRMIN81      F6.4   Arcsin of prop. industry, 1881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56     13-20 PRAG81AA     F8.0   # in agric. occupations (AA?) (/1000)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57     21-28 PRIN81AA     F8.0   # in industrial occupations (AA?) (/1000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8   8: 1- 8 IF1891EW     F8.3   If, 189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9      9-16 IG1891EW     F8.3   Ig, 189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0     17-24 IH1891EW     F8.3   Ih, 189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1     25-32 IM1891EW     F8.3   Im, 189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2     33-40 IX1891EW     F8.3   Im*, 1891 (Eng &amp; Wales)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3     41-48 YM1891EW     F8.3   Prop married 20-24, 1871 (Eng &amp; Wales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4   9: 1- 5 ILLITM91     F5.0   Prop. males illiterate, 1891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5      6-10 ILLITF91     F5.0   Prop. females illiterate, 1891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6     11-15 INFMOR91     F5.0   Infant mortality, 1891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7     16-20 PROPIN91     F5.0   # in industrial occupations, 1891 (/1000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8     21-25 PROPAG91     F5.0   # in agricultural occupations, 1891 (/1000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9     26-30 URBAN91      F5.2   Percent urban SANI districts, 189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0     31-35 POPHOU91     F5.2   Population/house, 1891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1     36-41 POPSQ91      F6.0   Population per sq. mile, 1891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2     42-47 GEOMOB91     F6.0   Persons born in county /1000 enumerated in county, 1891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3     48-55 MINERS91     F8.3   Percent miners, 1891 (Scotland)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4     56-65 TOTPOP91    F10.0   Total Population, 1891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5  10: 1- 8 PRBREW91     F8.3   Percent born in Eng &amp; Wales, 1891 (NOT E&amp;W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6      9-16 PRBRSC91     F8.3   Prop. born in Scotland, 1891 (NOT Scotland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7     17-24 PRBRIR91     F8.3   Prop. born in Ireland, 1891 (NOT Ireland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8     25-29 OVCROW91     F5.2   Overcrowding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79  11: 1- 8 GAEL91SC     F8.0   # Gaelic speaking, 1891 (Scotland) (/1000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80      9-16 GAEN91SC     F8.0   # Gaelic speaking, 1891 (Scotland)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81     17-24 PRM1SC91     F8.3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82     25-32 PRM2SC91     F8.3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83     33-40 PRM3SC91     F8.3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84     41-48 PRM4SC91     F8.3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85     49-56 PRM5SC91     F8.3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6  12: 1- 8 TOPMSC91     F8.0   Total population males, 1891 (Scotland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87      9-16 PRF1SC91     F8.3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88     17-24 PRF2SC91     F8.3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89     25-32 PRF3SC91     F8.3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90     33-40 PRF4SC91     F8.3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91     41-48 PRF5SC91     F8.3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2     49-56 TOPFSC91     F8.0   Total pop. females, 1891 (Scotland)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3  13: 1- 6 MNARC91      F6.4   Arcsin of prop. miners, 1891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94      7-12 PRMIN91      F6.4   Arcsin of prop. industry, 1891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95     13-20 PRAG91AA     F8.0   # in agric. occupations (AA?) (/1000)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96     21-28 PRIN91AA     F8.0   # in industrial occupations (AA?) (/1000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7  14: 1- 8 IF1901EW     F8.3   If, 190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8      9-16 IG1901EW     F8.3   Ig, 190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9     17-24 IH1901EW     F8.3   Ih, 190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0     25-32 IM1901EW     F8.3   Im, 190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1     33-40 IX1901EW     F8.3   Im*, 1901 (Eng &amp; Wales)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     41-48 YM1901EW     F8.3   Prop. married 20-24, 1901 (Eng &amp; Wales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(8-3-83)                                                        -2-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European Fertility Project Socio-Economic Indicator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England Dictionary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103  15: 1- 8 ILLITM01     F8.0   # males illiterate, 1901 (/1000)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4      9-16 ILLITF01     F8.0   # females illiterate, 1901 (/1000)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5     17-22 INFMOR01     F6.0   Infant Mortality, 1901 (/1000)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6     23-27 PRO01AGR     F5.0   # in agricultural occupations, 1901 (/1000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7     28-32 PRO01IND     F5.0   # in industrial occupaitons, 1901 (/1000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8     33-40 URBAN01      F8.2   Percent in urban areas, 1901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9     41-48 POPSQM01SC   F8.0   Population per sq. mile, 1901 (Scotland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0     49-56 MINERS01     F8.2   # miners, 1901 (Scotland) (/1000)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1     57-64 TOTPOP01     F8.0   Total population, 1901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2  16: 1- 8 PRBREW01     F8.3   # born in Eng &amp; Wales, 1901 (NOT E&amp;W) (/1000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3      9-16 PRBRSC01     F8.3   # born in Scotland, 1901 (NOT Scotland) (/1000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4     17-24 PRBRIR01     F8.3   # born in Ireland, 1901 (NOT Ireland) (/1000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15  17: 1- 8 GAEL01SC     F8.0   # Gaelic speaking, 1901 (Scotland) (/1000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16      9-16 GAEN01SC     F8.0   # Gaelic speaking, 1901 (Scotland)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17     17-24 PRM1SC01     F8.2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18     25-32 PRM2SC01     F8.2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19     33-40 PRM3SC01     F8.2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20     41-48 PRM4SC01     F8.2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21     49-56 PRM5SC01     F8.2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22  18: 1- 8 TOPMSC01     F8.0   Total pop. males, 1901 (Scotland)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23      9-16 PRF1SC01     F8.2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24     17-24 PRF2SC01     F8.2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25     25-32 PRF3SC01     F8.2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26     33-40 PRF4SC01     F8.2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27     41-48 PRF5SC01     F8.2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8     49-56 TOPFSC01     F8.0   Total pop. females, 1901 (Scotland)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29  19: 1- 6 MNARC01      F6.4   Arcsin of prop. miners, 1901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30      7-12 PRMIN01      F6.4   Arcsin of prop. industry, 1901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1  20: 1- 8 IF1911EW     F8.3   If, 191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2      9-16 IG1911EW     F8.3   Ig, 191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3     17-24 IH1911EW     F8.3   Ih, 191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4     25-32 IM1911EW     F8.3   Im, 191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5     33-40 IX1911EW     F8.3   Im*, 1911 (Eng &amp; Wales)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6     41-48 YM1911EW     F8.3   Prop. married 20-24, 1911 (Eng &amp; Wales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37     49-56 OM1911EW     F8.3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8  21: 1- 8 IF1921EW     F8.3   If, 192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9      9-16 IG1921EW     F8.3   Ig, 192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0     17-24 IH1921EW     F8.3   Ih, 192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1     25-32 IM1921EW     F8.3   Im, 192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2     33-40 IX1921EW     F8.3   In*, 1921 (Eng &amp; Wales)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3     41-48 YM1921EW     F8.3   Prop. married 20-24, 1921 (Eng &amp; Wales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44     49-56 OM1921EW     F8.3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5  22: 1- 8 IF1931EW     F8.3   If, 193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6      9-16 IG1931EW     F8.3   Ig, 193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7     17-24 IH1931EW     F8.3   Ih, 193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8     25-32 IM1931EW     F8.3   Im, 1931 (Eng &amp; Wales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9     33-40 IX1931EW     F8.3   Im*, 1931 (Eng &amp; Wales)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0     41-48 YM1931EW     F8.3   Prop. married 20-24, 1931 (Eng &amp; Wales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51     49-56 OM1931EW     F8.3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2  23: 1- 8 RAMNEW51     F8.3   Adjustment factor for underregistration, 1851 (Eng &amp; Wales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3      9-16 RAMNEW61     F8.3   Adjustment factor for underregistration, 1861 (Eng &amp; Wales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4     17-24 RAMNEW71     F8.3   Adjustment factor for underregistration, 1871 (Eng &amp; Wales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(8-3-83)                                                        -3-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European Fertility Project Socio-Economic Indicator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England Dictionary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155     25-32 RAMNEW81     F8.3   Adjustment factor for underregistration, 1881 (Eng &amp; Wales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6     33-40 RAMNEW91     F8.3   Adjustment factor for underregistration, 1891 (Eng &amp; Wales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7     41-48 RAMNEW01     F8.3   Adjustment factor for underregistration, 1901 (Eng &amp; Wales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8     49-56 RAMNEW11     F8.3   Adjustment factor for underregistration, 1911 (Eng &amp; Wales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59  24: 1- 4 INFMOR52     F4.0   Infant Mortality Rate (E&amp;W) (/1000)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60      5- 8 INFMOR62     F4.0   Infant Mortality Rate (E&amp;W) (/1000)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61      9-12 INFMOR80     F4.0   Infant Mortality Rate (E&amp;W) (/1000)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2     13-16 INFMOR90     F4.0   Infant Mortality Rate 1886-1895 (E&amp;W) (/1000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63     17-20 INFMOR00     F4.0   Infant Mortality Rate (E&amp;W) (/1000)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64     21-24 INFMOR10     F4.0   Infant Mortality Rate (E&amp;W) (/1000)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65  25: 1- 5 CHMOR52      F5.2   Childhood Mortality Rate (E&amp;W) (/1000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66      6-10 CHMOR62      F5.2   Childhood Mortality Rate (E&amp;W) (/1000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67     11-15 CHMOR80      F5.2   Childhood Mortality Rate (E&amp;W) (/1000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8     16-20 CHMOR90      F5.2   Childhood Mortality Rate, 1886-1895 (E&amp;W) (/1000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69     21-25 CHMOR00      F5.2   Childhood Mortality Rate (E&amp;W) (/1000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70     26-30 CHMOR10      F5.2   Childhood Mortality Rate (E&amp;W) (/1000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71  26: 1-10 DIG10DEW    F10.0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72     11-20 DIG600EW    F10.0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73     21-24 DA10PCEW     F4.0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74     25-28 DA25PCEW     F4.0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75     29-32 DA600EW      F4.0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76     33-36 DA500EW      F4.0   ?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7  27: 1- 4 WAGEAG67     F4.0   Agricultural Wage Average, 1867 (Eng &amp; Wales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8      5- 8 WAGEAG98     F4.0   Agricultural Wage Average, 1898 (Eng &amp; Wales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9      9-12 WAGEAG07     F4.0   Agricultural Wage Average, 1907 (Eng &amp; Wales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0     13-14 RELATT51     F2.0   Religious Attendance Index, 1851 (Eng &amp; Wales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1     15-18 PRNDNA81     F4.1   Percent Fem. in Non-Domestic Non-Agric. Employ, 1881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2     19-22 PRTRUN92     F4.2   Percent Trade Unionists, 189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3  28: 1- 8 MINER71      F8.0   # Miners, 1871 (/100,000)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4     10-17 MINER81      F8.0   # Miners, 1881 (/100,000)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5     19-26 MINER91      F8.0   # Miners, 1891 (/100,000)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6     28-35 MINER01      F8.0   # Miners, 1901 (/100,000)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7     37-44 MINER11      F8.0   # Miners, 1911 (/100,000)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8     46-53 BLEG71       F8.0   Legitimate births, 1871 (Eng &amp; Wales)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9     55-62 BLEG11       F8.0   Legitimate births, 1911 (Eng &amp; Wales)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0  29: 1- 8 TOTFEM91     F8.0   Total females, 1891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191     10-17 F13591       F8.0   Females 1-35, 1891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0:..........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1          :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2          :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3          :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4          :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5          :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6          :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7          :..... skipped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8          :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9          :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0          :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1          :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2          :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3          :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4:.........: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(8-3-83)                                                        -4-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European Fertility Project Socio-Economic Indicator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England Dictionary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192  45: 1- 8 VAR401       F8.2   Pop. Growth (Yr ?)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3      9-16 VAR402       F8.2   Prop. age 65 and over (Yr ?)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4     17-24 VAR403       F8.2   Sex Ratio (Yr ?)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5     25-32 VAR404       F8.2   Population Density (Yr ?)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6     33-40 VAR405       F8.2   Marriage Rate (Yr ?)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7     41-48 VAR406       F8.2   Per Capita Income (Yr ?)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8     49-56 VAR407       F8.2   Proportion of male labor force in agriculture (Yr ?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9     57-64 VAR408       F8.2   Proportion of male labor force in manufacturing (Yr ?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0     65-72 VAR409       F8.2   Proportion of male labor force in middle class (Yr ?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1  46: 1- 8 VAR410       F8.2   Proportion of male labor force in civil service (Yr ?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2      9-16 VAR411       F8.2   Proportion of pop. who are female domestics (Yr ?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3     17-24 VAR412       F8.2   Employment (Yr ?)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4     25-32 VAR413       F8.2   Proportion Urban (Yr ?)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5     33-40 VAR414       F8.2   City Size (Yr ?)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6     41-48 VAR415       F8.2   Index of ethnic diversity (See Hechter, AJS, Vol 79#2, 9/73) (Yr ?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7     49-56 VAR416       F8.2   Proportion voting Conservative (Yr ?)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8     57-64 VAR417       F8.2   Proportion voting Liberal (Yr ?)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9     65-72 VAR418       F8.2   Proportion voting Labour (Yr ?)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0  47: 1- 8 VAR419       F8.2   Prop. voting for a Nationalist party (Yr ?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1      9-16 VAR420       F8.2   Proportion Celtic Speakers (Yr ?)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2     17-24 VAR421       F8.2   Prop. who are members of Church of England (Yr ?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3     25-32 VAR422       F8.2   Prop. who are Nonconformists (Yr ?)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     33-40 VAR423       F8.2   Prop. who are Roman Catholics (Yr ?)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5     41-48 VAR424       F8.2   Literacy (Yr ?)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6     49-56 VAR425       F8.2   Religosity (Yr ?)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7     57-64 VAR426       F8.2   Proportion English-born (Yr ?)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8     65-72 VAR427       F8.2   Proportion Welsh-born (Yr ?)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9  48: 1- 8 VAR428       F8.2   Proportion Scottish-born (Yr ?)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0      9-16 VAR429       F8.2   Proportion Irish-born (Yr ?)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1     17-24 VAR430       F8.2   Proportion French-born (Yr ?)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2     25-32 VAR431       F8.2   Voting Turnout (Yr ?)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3     33-40 VAR432       F8.2   Birth Rate (Yr ?)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4     41-48 VAR433       F8.2   Infant Mortality (Yr ?)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5     49-56 VAR434       F8.2   Population (Yr ?)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6     57-64 VAR435       F8.2   Vote residual (see Hechter, AJS, Vol 79#2, 9/73) (Yr ?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7     65-72 VAR436       F8.2   Income residual (see Hechter, AJS, Vol 79#5, 3/74) (Yr ?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8  49: 1- 8 VAR437       F8.2   Celtic Speaking residual (Yr ?)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9      9-16 VAR438       F8.2   Church of England residual (Yr ?)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0     17-24 VAR439       F8.2   Nonconformist residual (Yr ?)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1     25-32 VAR440       F8.2   Roman Catholic Residual (Yr ?)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2     33-40 VAR441       F8.2   Religosity Residual (Yr ?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3  50: 1- 8 VAR501       F8.2   Pop. Growth, 1891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4      9-16 VAR502       F8.2   Prop. age 65 and over, 1891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5     17-24 VAR503       F8.2   Sex Ratio, 1891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6     25-32 VAR504       F8.2   Population Density, 189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7     33-40 VAR505       F8.2   Marriage Rate, 1891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8     41-48 VAR506       F8.2   Per Capita Income, 1891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9     49-56 VAR507       F8.2   Proportion of male labor force in agriculture, 1891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0     57-64 VAR508       F8.2   Proportion of male labor force in manufacturing, 1891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1     65-72 VAR509       F8.2   Proportion of male labor force in middle class, 1891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2  51: 1- 8 VAR510       F8.2   Proportion of male labor force in civil service, 1891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3      9-16 VAR511       F8.2   Proportion of pop. who are female domestics, 189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(8-3-83)                                                        -5-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European Fertility Project Socio-Economic Indicator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England Dictionary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44     17-24 VAR512       F8.2   Employment, 189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5     25-32 VAR513       F8.2   Proportion Urban, 1891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6     33-40 VAR514       F8.2   City Size, 1891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7     41-48 VAR515       F8.2   Index of ethnic diversity, 1891 (See Hechter, AJS, Vol 79#2, 9/73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8     49-56 VAR516       F8.2   Proportion voting Conservative, 189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9     57-64 VAR517       F8.2   Proportion voting Liberal, 1891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0     65-72 VAR518       F8.2   Proportion voting Labour, 1891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1  52: 1- 8 VAR519       F8.2   Prop. voting for a Nationalist party, 189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2      9-16 VAR520       F8.2   Proportion Celtic Speakers, 1891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3     17-24 VAR521       F8.2   Prop. who are members of Church of England, 1891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4     25-32 VAR522       F8.2   Prop. who are Nonconformists, 189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5     33-40 VAR523       F8.2   Prop. who are Roman Catholics, 1891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6     41-48 VAR524       F8.2   Literacy, 1891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7     49-56 VAR525       F8.2   Religosity, 189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8     57-64 VAR526       F8.2   Proportion English-born, 1891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9     65-72 VAR527       F8.2   Proportion Welsh-born, 1891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0  53: 1- 8 VAR528       F8.2   Proportion Scottish-born, 1891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1      9-16 VAR529       F8.2   Proportion Irish-born, 1891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2     17-24 VAR530       F8.2   Proportion French-born, 1891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3     25-32 VAR531       F8.2   Voting Turnout, 1891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4     33-40 VAR532       F8.2   Birth Rate, 189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5     41-48 VAR533       F8.2   Infant Mortality, 1891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6     49-56 VAR534       F8.2   Population, 189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7     57-64 VAR535       F8.2   Vote residual, 1891 (see Hechter, AJS, Vol 79#2, 9/73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8     65-72 VAR536       F8.2   Income residual, 1891 (see Hechter, AJS, Vol 79#5, 3/74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9  54: 1- 8 VAR537       F8.2   Celtic Speaking residual, 1891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0      9-16 VAR538       F8.2   Church of England residual, 1891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1     17-24 VAR539       F8.2   Nonconformist residual, 1891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2     25-32 VAR540       F8.2   Roman Catholic Residual, 1891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3     33-40 VAR541       F8.2   Religosity Residual, 1891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4  55: 1- 8 VAR601       F8.2   Pop. Growth (Yr ?)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5      9-16 VAR602       F8.2   Prop. age 65 and over (Yr ?)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6     17-24 VAR603       F8.2   Sex Ratio (Yr ?)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7     25-32 VAR604       F8.2   Population Density (Yr ?)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8     33-40 VAR605       F8.2   Marriage Rate (Yr ?)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9     41-48 VAR606       F8.2   Per Capita Income (Yr ?)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0     49-56 VAR607       F8.2   Proportion of male labor force in agriculture (Yr ?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1     57-64 VAR608       F8.2   Proportion of male labor force in manufacturing (Yr ?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2     65-72 VAR609       F8.2   Proportion of male labor force in middle class (Yr ?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3  56: 1- 8 VAR610       F8.2   Proportion of male labor force in civil service (Yr ?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4      9-16 VAR611       F8.2   Proportion of pop. who are female domestics (Yr ?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5     17-24 VAR612       F8.2   Employment (Yr ?)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6     25-32 VAR613       F8.2   Proportion Urban (Yr ?)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7     33-40 VAR614       F8.2   City Size (Yr ?)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8     41-48 VAR615       F8.2   Index of ethnic diversity (See Hechter, AJS, Vol 79#2, 9/73) (Yr ?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9     49-56 VAR616       F8.2   Proportion voting Conservative (Yr ?)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90     57-64 VAR617       F8.2   Proportion voting Liberal (Yr ?)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91     65-72 VAR618       F8.2   Proportion voting Labour (Yr ?)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92  57: 1- 8 VAR619       F8.2   Prop. voting for a Nationalist party (Yr ?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93      9-16 VAR620       F8.2   Proportion Celtic Speakers (Yr ?)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94     17-24 VAR621       F8.2   Prop. who are members of Church of England (Yr ?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95     25-32 VAR622       F8.2   Prop. who are Nonconformists (Yr ?)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(8-3-83)                                                        -6-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European Fertility Project Socio-Economic Indicator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England Dictionary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96     33-40 VAR623       F8.2   Prop. who are Roman Catholics (Yr ?)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97     41-48 VAR624       F8.2   Literacy (Yr ?)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98     49-56 VAR625       F8.2   Religosity (Yr ?)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99     57-64 VAR626       F8.2   Proportion English-born (Yr ?)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0     65-72 VAR627       F8.2   Proportion Welsh-born (Yr ?)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1  58: 1- 8 VAR628       F8.2   Proportion Scottish-born (Yr ?)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2      9-16 VAR629       F8.2   Proportion Irish-born (Yr ?)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3     17-24 VAR630       F8.2   Proportion French-born (Yr ?)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4     25-32 VAR631       F8.2   Voting Turnout (Yr ?)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5     33-40 VAR632       F8.2   Birth Rate (Yr ?)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6     41-48 VAR633       F8.2   Infant Mortality (Yr ?)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7     49-56 VAR634       F8.2   Population (Yr ?)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8     57-64 VAR635       F8.2   Vote residual (see Hechter, AJS, Vol 79#2, 9/73) (Yr ?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9     65-72 VAR636       F8.2   Income residual (see Hechter, AJS, Vol 79#5, 3/74) (Yr ?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0  59: 1- 8 VAR637       F8.2   Celtic Speaking residual (Yr ?)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1      9-16 VAR638       F8.2   Church of England residual (Yr ?)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2     17-24 VAR639       F8.2   Nonconformist residual (Yr ?)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3     25-32 VAR640       F8.2   Roman Catholic Residual (Yr ?)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4     33-40 VAR641       F8.2   Religosity Residual (Yr ?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5  60: 1- 8 VAR701       F8.2   Pop. Growth (Yr ?)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6      9-16 VAR702       F8.2   Prop. age 65 and over (Yr ?)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7     17-24 VAR703       F8.2   Sex Ratio (Yr ?)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8     25-32 VAR704       F8.2   Population Density (Yr ?)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9     33-40 VAR705       F8.2   Marriage Rate (Yr ?)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0     41-48 VAR706       F8.2   Per Capita Income (Yr ?)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1     49-56 VAR707       F8.2   Proportion of male labor force in agric. (Yr ?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2     57-64 VAR708       F8.2   Proportion of male labor force in manuf. (Yr ?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3     65-72 VAR709       F8.2   Proportion of male labor force in middle class (Yr ?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4  61: 1- 8 VAR710       F8.2   Proportion of male labor force in civil service (Yr ?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5      9-16 VAR711       F8.2   Proportion of pop. who are female domestics (Yr ?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6     17-24 VAR712       F8.2   Employment (Yr ?)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7     25-32 VAR713       F8.2   Proportion Urban (Yr ?)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8     33-40 VAR714       F8.2   City Size (Yr ?)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9     41-48 VAR715       F8.2   Index of ethnic diversity (See Hechter, AJS, Vol 79#2, 9/73) (Yr ?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0     49-56 VAR716       F8.2   Proportion voting Conservative (Yr ?)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1     57-64 VAR717       F8.2   Proportion voting Liberal (Yr ?)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2     65-72 VAR718       F8.2   Proportion voting Labour (Yr ?)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3  62: 1- 8 VAR719       F8.2   Prop. voting for a Nationalist party (Yr ?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4      9-16 VAR720       F8.2   Proportion Celtic Speakers (Yr ?)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5     17-24 VAR721       F8.2   Prop. who are members of Church of England (Yr ?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6     25-32 VAR722       F8.2   Prop. who are Nonconformists (Yr ?)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7     33-40 VAR723       F8.2   Prop. who are Roman Catholics (Yr ?)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8     41-48 VAR724       F8.2   Literacy (Yr ?)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9     49-56 VAR725       F8.2   Religosity (Yr ?)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0     57-64 VAR726       F8.2   Proportion English-born (Yr ?)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1     65-72 VAR727       F8.2   Proportion Welsh-born (Yr ?)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2  63: 1- 8 VAR728       F8.2   Proportion Scottish-born (Yr ?)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3      9-16 VAR729       F8.2   Proportion Irish-born (Yr ?)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4     17-24 VAR730       F8.2   Proportion French-born (Yr ?)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5     25-32 VAR731       F8.2   Voting Turnout (Yr ?)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6     33-40 VAR732       F8.2   Birth Rate (Yr ?)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7     41-48 VAR733       F8.2   Infant Mortality (Yr ?)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(8-3-83)                                                        -7-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European Fertility Project Socio-Economic Indicator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England Dictionary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348     49-56 VAR734       F8.2   Population (Yr ?)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9     57-64 VAR735       F8.2   Vote residual (see Hechter, AJS, Vol 79#2, 9/73) (Yr ?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0     65-72 VAR736       F8.2   Income residual (see Hechter, AJS, Vol 79#5, 3/74) (Yr ?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1  64: 1- 8 VAR737       F8.2   Celtic Speaking residual (Yr ?)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2      9-16 VAR738       F8.2   Church of England residual (Yr ?)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3     17-24 VAR739       F8.2   Nonconformist residual (Yr ?)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4     25-32 VAR740       F8.2   Roman Catholic Residual (Yr ?)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5     33-40 VAR741       F8.2   Religosity Residual (Yr ?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1-17-83)                                                      -8-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European Fertility Project Socio-Economic Indicator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England - Table of Variable Correspondence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Table of Correspondences*  helps the Researcher locate the same  variable for several different years.   The  variab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n year are located by scanning down the column.  The same variable for various years is found by scanning across the row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1 NAME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IF1851EW   8 IF1861EW  14 IF1871EW  34 IF1881EW   58 IF1891EW  97 IF1901EW 131 IF1911EW 138 IF1921EW 145 IF1931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IG1851EW   9 IG1861EW  15 IG1871EW  35 IG1881EW   59 IG1891EW  98 IG1901EW 132 IG1911EW 139 IG1921EW 146 IG1931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 IH1851EW  10 IH1861EW  16 IH1871EW  36 IH1881EW   60 IH1891EW  99 IH1901EW 133 IH1911EW 140 IH1921EW 147 IH1931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 IM1851EW  11 IM1861EW  17 IM1871EW  37 IM1881EW   61 IM1891EW 100 IM1901EW 134 IM1911EW 141 IM1921EW 148 IM1931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 IX1851EW  12 IX1861EW  18 IX1871EW  38 IX1881EW   62 IX1891EW 101 IX1901EW 135 IX1911EW 142 IX1921EW 149 IX1931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 YM1851EW  13 YM1861EW  19 YM1871EW  39 YM1881EW   63 YM1891EW 102 YM1901EW 136 YM1911EW 143 YM1921EW 150 YM1931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20 ILLITM71  40 ILLITM81   64 ILLITM9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21 ILLITF71  41 ILLITF81   65 ILLITF9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22 INFMOR71  42 INFMOR81   66 INFMOR9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23 PROPIN71  43 PROPIN81   67 PROPIN9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24 PROPAG71  44 PROPAG81   68 PROPAG9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25 URBAN71   45 URBAN81    69 URBAN9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26 POPHOU71  46 POPHOU81   70 POPHOU9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27 POPSQM71  47 POPSQM81   71 POPSQ9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28 GEOMOB71  48 GEOMOB81   72 GEOMOB9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29 PROFES71  49 PROFES81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30 COMMER71  50 COMMER81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31 MALEAG7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32 EMPFEM7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33 CE10157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51 MINERS81SC 73 MINERS9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52 TOPMSC81   86 TOPMSC9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53 INCTAX81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54 MNARC81    93 MNARC9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55 PRMIN81    94 PRMIN9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56 PRAG81AA   95 PRAG91A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57 PRIN81AA   96 PRIN91A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74 TOTPOP91 111 TOTPOP0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75 PRBREW91 112 PRBREW0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76 PRBRSC91 113 PRBRSC0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77 PRBRIR91 114 PRBRIR0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78 OVCROW9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79 GAEL91SC 115 GAEL01SC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80 GAEN91SC 116 GAEN01SC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81 PRM1SC91 117 PRM1SC0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82 PRM2SC91 118 PRM2SC0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83 PRM3SC91 119 PRM3SC0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84 PRM4SC91 120 PRM4SC0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85 PRM5SC91 121 PRM5SC0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87 PRF1SC91 123 PRF1SC0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88 PRF2SC91 124 PRF2SC0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89 PRF3SC91 125 PRF3SC0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                --------------------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*Researchers should note that this table was created using only the  names of the variables.   No claim is made tha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ctually comparable.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(11-17-83)                                                      -9-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European Fertility Project Socio-Economic Indicator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England - Table of Variable Correspondence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90 PRF4SC91 126 PRF4SC0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91 PRF5SC91 127 PRF5SC0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92 TOPFSC91 128 TOPFSC0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</w:t>
      </w:r>
      <w:r>
        <w:rPr/>
        <w:t xml:space="preserve">137 OM1911EW 144 OM1921EW 151 OM1931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52 RAMNEW51 153 RAMNEW61 154 RAMNEW71 155 RAMNEW81  156 RAMNEW91 157 RAMNEW01 158 RAMNEW1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59 INFMOR52 160 INFMOR62              161 INFMOR80  162 INFMOR90 163 INFMOR00 164 INFMOR1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65 CHMOR52  166 CHMOR62               167 CHMOR80   168 CHMOR90  169 CHMOR00  170 CHMOR1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1 DIG10DEW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2 DIG600EW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3 DA10PCEW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4 DA25PCEW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5 DA600EW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6 DA500EW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77 WAGEAG67                                         178 WAGEAG98 179 WAGEAG07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80 RELATT51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181 PRNDNA81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183 MINER71  184 MINER81   185 MINER91  186 MINER01  187 MINER1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188 BLEG71                                           189 BLEG1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190 TOTFEM9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191 F13591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109 POPSQM01SC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182 PRTRUN9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(8-3-83)                                                        -10-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European Fertility Project Socio-Economic Indicator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England - Table of County Name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BER Aberdeenshire   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Y Argyllshire     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YR  Ayrshire        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F Banffshire      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DF Bedfordshire 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RK Berkshire    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RW Berwickshire    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CK Buckinghamshire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E Buteshire       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IT Caithness-shire 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MB Cambridgeshire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S Cheshire     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C Clackmannanshire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N Cornwall     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MB Cumberland   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B Derbyshire   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O Devonshire   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RS Dorsetshire  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MB Dumbartonshire  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MF Dumfrieshire    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H Durham       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N Edinburgh       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GI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SE Essex        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FE Fifeshire       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F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LOU Gloucestershire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DD Haddington      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MP Hampshire    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Herefordshire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T Hertfordshire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UNT Huntingdonshire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E Inverness-shire 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NT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NC Kincardineshire 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NR Kinross-shire   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RK Kirkcudbrightshire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A Lanarkshire     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C Lancashire   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IC Leicestershire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C Lincolnshire 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L Linlithgow      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D London       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DD Middlesex    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M Monmouthshire      Wa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IR Nairnshire      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F Norfolk      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T Northamptonshire   EW   (Northumberland?)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T Nottinghamshire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KN Orkney          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XFO Oxfordshire  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EB Peebleshire     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(8-3-83)                                                        -11-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              European Fertility Project Socio-Economic Indicator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England - Table of County Name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RT Perthsire       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F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SS Ross &amp; Cromarty 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XB Roxburghshire   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TL Rutlandshire 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K Selkirkshire    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T Shetland        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RO Shropshire   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Somersetshire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T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F Staffordshire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R Stirlingshire   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FF Suffolk      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 Surrey       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SS Sussex       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TH Sutherlandshire 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W Warwickshire 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ST Westmorland  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GT Wigtownshire       Sc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T Wiltshire     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C Worcestershire     EW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(8-3-83)                                                        -12-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